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303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ONDA  JAZZ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 5-ti rychlostní, 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</wp:posOffset>
            </wp:positionH>
            <wp:positionV relativeFrom="paragraph">
              <wp:posOffset>175260</wp:posOffset>
            </wp:positionV>
            <wp:extent cx="5561965" cy="4100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2478" b="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9590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995</wp:posOffset>
                </wp:positionH>
                <wp:positionV relativeFrom="paragraph">
                  <wp:posOffset>73660</wp:posOffset>
                </wp:positionV>
                <wp:extent cx="635000" cy="133985"/>
                <wp:effectExtent l="5080" t="26035" r="254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211">
                              <a:moveTo>
                                <a:pt x="0" y="211"/>
                              </a:moveTo>
                              <a:lnTo>
                                <a:pt x="10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211" path="m0,211l1000,0e" stroked="t" o:allowincell="f" style="position:absolute;margin-left:-6.85pt;margin-top:5.8pt;width:49.95pt;height:1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75pt" to="516.05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790</wp:posOffset>
                </wp:positionH>
                <wp:positionV relativeFrom="paragraph">
                  <wp:posOffset>183515</wp:posOffset>
                </wp:positionV>
                <wp:extent cx="645795" cy="296545"/>
                <wp:effectExtent l="5715" t="26035" r="254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467">
                              <a:moveTo>
                                <a:pt x="0" y="467"/>
                              </a:moveTo>
                              <a:lnTo>
                                <a:pt x="10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467" path="m0,467l1017,0e" stroked="t" o:allowincell="f" style="position:absolute;margin-left:-7.7pt;margin-top:14.45pt;width:50.8pt;height:2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62195</wp:posOffset>
                </wp:positionH>
                <wp:positionV relativeFrom="paragraph">
                  <wp:posOffset>286385</wp:posOffset>
                </wp:positionV>
                <wp:extent cx="1334135" cy="231775"/>
                <wp:effectExtent l="26035" t="5715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1" h="365">
                              <a:moveTo>
                                <a:pt x="0" y="365"/>
                              </a:moveTo>
                              <a:lnTo>
                                <a:pt x="21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1,365" path="m0,365l2101,0e" stroked="t" o:allowincell="f" style="position:absolute;margin-left:382.85pt;margin-top:22.55pt;width:105pt;height:1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9590</wp:posOffset>
                </wp:positionH>
                <wp:positionV relativeFrom="paragraph">
                  <wp:posOffset>2540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7pt" to="-5.9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790</wp:posOffset>
                </wp:positionH>
                <wp:positionV relativeFrom="paragraph">
                  <wp:posOffset>158750</wp:posOffset>
                </wp:positionV>
                <wp:extent cx="819785" cy="304165"/>
                <wp:effectExtent l="5715" t="26035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479">
                              <a:moveTo>
                                <a:pt x="0" y="479"/>
                              </a:moveTo>
                              <a:lnTo>
                                <a:pt x="12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,479" path="m0,479l1291,0e" stroked="t" o:allowincell="f" style="position:absolute;margin-left:-7.7pt;margin-top:12.5pt;width:64.5pt;height:23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4990</wp:posOffset>
                </wp:positionH>
                <wp:positionV relativeFrom="paragraph">
                  <wp:posOffset>571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4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9pt" to="516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3.15pt" to="-5.9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1025</wp:posOffset>
                </wp:positionH>
                <wp:positionV relativeFrom="paragraph">
                  <wp:posOffset>204470</wp:posOffset>
                </wp:positionV>
                <wp:extent cx="540385" cy="90170"/>
                <wp:effectExtent l="26670" t="5080" r="508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142">
                              <a:moveTo>
                                <a:pt x="0" y="142"/>
                              </a:moveTo>
                              <a:lnTo>
                                <a:pt x="8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142" path="m0,142l851,0e" stroked="t" o:allowincell="f" style="position:absolute;margin-left:445.75pt;margin-top:16.1pt;width:42.5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54990</wp:posOffset>
                </wp:positionH>
                <wp:positionV relativeFrom="paragraph">
                  <wp:posOffset>16700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63500</wp:posOffset>
                </wp:positionV>
                <wp:extent cx="808990" cy="272415"/>
                <wp:effectExtent l="5080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4" h="429">
                              <a:moveTo>
                                <a:pt x="0" y="429"/>
                              </a:moveTo>
                              <a:lnTo>
                                <a:pt x="12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4,429" path="m0,429l1274,0e" stroked="t" o:allowincell="f" style="position:absolute;margin-left:-5.85pt;margin-top:5pt;width:63.65pt;height:2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2095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6pt" to="-5.9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34990</wp:posOffset>
                </wp:positionH>
                <wp:positionV relativeFrom="paragraph">
                  <wp:posOffset>186055</wp:posOffset>
                </wp:positionV>
                <wp:extent cx="553720" cy="90170"/>
                <wp:effectExtent l="26035" t="5080" r="5715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142">
                              <a:moveTo>
                                <a:pt x="0" y="142"/>
                              </a:moveTo>
                              <a:lnTo>
                                <a:pt x="8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142" path="m0,142l872,0e" stroked="t" o:allowincell="f" style="position:absolute;margin-left:443.7pt;margin-top:14.65pt;width:43.55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35pt" to="516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22987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3pt" to="516.0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6085</wp:posOffset>
                </wp:positionH>
                <wp:positionV relativeFrom="paragraph">
                  <wp:posOffset>88265</wp:posOffset>
                </wp:positionV>
                <wp:extent cx="682625" cy="109855"/>
                <wp:effectExtent l="26670" t="5715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173">
                              <a:moveTo>
                                <a:pt x="1075" y="0"/>
                              </a:moveTo>
                              <a:lnTo>
                                <a:pt x="0" y="1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173" path="m1075,0l0,173e" stroked="t" o:allowincell="f" style="position:absolute;margin-left:433.55pt;margin-top:6.95pt;width:53.7pt;height: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0330</wp:posOffset>
                </wp:positionH>
                <wp:positionV relativeFrom="paragraph">
                  <wp:posOffset>210820</wp:posOffset>
                </wp:positionV>
                <wp:extent cx="841375" cy="399415"/>
                <wp:effectExtent l="5715" t="5715" r="25400" b="247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5" h="629">
                              <a:moveTo>
                                <a:pt x="0" y="0"/>
                              </a:moveTo>
                              <a:lnTo>
                                <a:pt x="1325" y="6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5,629" path="m0,0l1325,629e" stroked="t" o:allowincell="f" style="position:absolute;margin-left:-7.9pt;margin-top:16.6pt;width:66.2pt;height:3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3765</wp:posOffset>
                </wp:positionH>
                <wp:positionV relativeFrom="paragraph">
                  <wp:posOffset>88265</wp:posOffset>
                </wp:positionV>
                <wp:extent cx="1266190" cy="46863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nda Jaz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3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6.9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onda Jaz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3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252730</wp:posOffset>
                </wp:positionV>
                <wp:extent cx="668655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.7pt" to="-5.9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790</wp:posOffset>
                </wp:positionH>
                <wp:positionV relativeFrom="paragraph">
                  <wp:posOffset>148590</wp:posOffset>
                </wp:positionV>
                <wp:extent cx="916305" cy="337185"/>
                <wp:effectExtent l="5715" t="5715" r="2476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3" h="531">
                              <a:moveTo>
                                <a:pt x="0" y="0"/>
                              </a:moveTo>
                              <a:lnTo>
                                <a:pt x="1443" y="5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3,531" path="m0,0l1443,531e" stroked="t" o:allowincell="f" style="position:absolute;margin-left:-7.7pt;margin-top:11.7pt;width:72.1pt;height:2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3555</wp:posOffset>
                </wp:positionH>
                <wp:positionV relativeFrom="paragraph">
                  <wp:posOffset>280035</wp:posOffset>
                </wp:positionV>
                <wp:extent cx="617855" cy="135255"/>
                <wp:effectExtent l="26035" t="2603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213">
                              <a:moveTo>
                                <a:pt x="0" y="0"/>
                              </a:moveTo>
                              <a:lnTo>
                                <a:pt x="973" y="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213" path="m0,0l973,213e" stroked="t" o:allowincell="f" style="position:absolute;margin-left:439.65pt;margin-top:22.05pt;width:48.6pt;height:1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1pt" to="516.05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                                                      </w:t>
            </w:r>
            <w:r>
              <w:rPr>
                <w:b/>
                <w:color w:val="FF0000"/>
                <w:sz w:val="22"/>
                <w:szCs w:val="22"/>
              </w:rPr>
              <w:t>(jistící čep l = 35 mm, č.v. CF 03-00-15-20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30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13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03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3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03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vedení CF 512  </w:t>
            </w:r>
            <w:r>
              <w:rPr>
                <w:sz w:val="22"/>
                <w:szCs w:val="22"/>
              </w:rPr>
              <w:t>(TR 20 x 5 – 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2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 Platné od : 15.1.2009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08-04T12:10:00Z</cp:lastPrinted>
  <dcterms:modified xsi:type="dcterms:W3CDTF">2009-01-16T09:07:00Z</dcterms:modified>
  <cp:revision>155</cp:revision>
  <dc:subject/>
  <dc:title>SESTAVA JEDNOTLIVÝCH DÍLŮ</dc:title>
</cp:coreProperties>
</file>