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325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>HONDA CIVIC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2009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. - 14. Demontujte označené díly (kryty, panely…) středové konzoly. Demontujte dle potřeby příslušný spojovací materiál. Dle potřeby rozpojte elektroinstalaci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Rozpojte a vyjměte vzduchovod topení. Na táhlo řazení připevněte dle obr kryt bovdenu. Spojení proveďte pomocí zatrhávacího šroubu M6 x 12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Demontujte označený originál šroub M8 (strana spolujezdce)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17.</w:t>
        <w:tab/>
        <w:t>Na označený originál šroub s maticí našroubujte dodávanou zatrhávací matici M8. Matici opatrně zatrhněte. Ověřte správnou funkci táhla řazení několikerým prořazením rychlostních stupňů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8. - 19. Na místo demontovaného bočního originál šroubu připevněte dle obr. úchyt držáku zámku. Spojení proveďte pomocí zatrhávacího šroubu M8 x 30. Mezi úchyt a plechovou konzolu vložte na šroub dodávaný sloupek, viz obr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20.</w:t>
        <w:tab/>
        <w:t xml:space="preserve">Druhý úchyt držáku zámku připevněte dle obr. k originál oválnému otvoru plechové konzoly. Spojení proveďte pomocí zatrhávacího šroubu M6 x 20 (s podložkou </w:t>
        <w:br/>
        <w:t>Ø 6,3 mm) a samojistné matice M6. Mezi úchyt a matici vložte na šroub velkoplošnou podložku Ø 6,6 mm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- 22. Do držáku zámku vložte frézu Ø 35 mm (BF 35+8). Opatrně odfrézujte jeden </w:t>
        <w:br/>
        <w:t xml:space="preserve">i druhý plech, jenž by omezoval bezchybnou instalaci zámkové části v držáku zámku. </w:t>
        <w:br/>
        <w:t>Při frézování dbejte zvýšené pozornosti, abyste nepoškodili táhlo bovdenu  řazení, či jakoukoli jinou část v interiéru vozu. Otřepy po frézování pečlivě odstraň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Do držáku zámku nainstalujte zámkovou část. Dle potřeby seřiďte správnou vzájemnou polohu zámkové části s krytem bovdenu. Při zařazené poloze parking a při uzamčení zámkové části vysunutý jistící čep prochází volně okem krytu bovdenu a tím aretuje polohu páky volič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 seřízení požadované polohy zámkové části v držáku zámku pojistěte polohu zámkové části dvěma zatrhávacími šrouby M6 x 20 (imbus). Šrouby lehce dotáhněte, ale ještě nezatrhávejte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ab/>
        <w:tab/>
        <w:tab/>
        <w:t>Dle označeného otvoru v úchytu držáku zámku (šipka vlevo) vrtejte přes plechovou konzolu otvor Ø 6,8 mm. Otřepy po vrtání pečlivě odstraňte. Spojení tohoto úchytu proveďte pomocí zatrhávacího šroubu M6 x 20 (s podložkou Ø 6,3 mm) a samojistné matice M6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ab/>
        <w:t>Zkontrolujte správnou funkci mechanického zabezpečení několikerým uzamčením. Při uzamykání, nebo při volení ostatních stupňů nesmí docházet k žádnému omezení prováděné činnosti. Po ověření bezchybné funkce MZ Construct zatrhněte šrouby upevňující držák zámk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 xml:space="preserve">Po ověření bezchybné funkce MZ Construct nasaďte na kryt zámkové vložky středící šablonu (Sch 26)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Přední díl středové konzoly přiložte pečlivě zpět na původní místo. Hrot šablony označí na plastové konzole místo pro střed krytu zámkové vložky. Vrtákem Ø 4,1 mm zhotovte v označeném místě otvo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pětovným přiložením středové konzoly na původní místo zkontrolujte správnost zhotoveného otvoru. Tento otvor převrtejte na Ø 6,8 mm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>Znovu ověřte správnost zhotoveného otvoru přiložením středové konzoly na původní místo. Dle vodícího otvoru frézujte otvor Ø 35 mm (BF 35+5). Vzniklé otřepy pečlivě začistě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8.</w:t>
        <w:tab/>
        <w:t>Po ověření bezchybné funkce MZ Construct zatrhněte šrouby upevňující zámkovou část v držáku zámk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- 30. Ověřte správnou polohu krytu bovdenu. Po ověření zatrhněte upevňující šroub </w:t>
        <w:br/>
        <w:t>M6 (imbus)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31.</w:t>
        <w:tab/>
        <w:t>Vzduchovod topení nainstalujte pečlivě zpět na původní místo. V případě potřeby vzduchovod nahřejte a natvarujt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Kabel elektroinstalace připevněte např. stahovací páskou k úchytu držáku zámk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33.</w:t>
        <w:tab/>
        <w:t xml:space="preserve">Proveďte pečlivě kompletaci všech demontovaných dílů. Na kryt zámkové vložky nasaďte manžetu CF 014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kontrolujte správnou činnost zabezpečovacího zaříz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plňte řádně a čitelně záruční li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 .</w:t>
      </w:r>
    </w:p>
    <w:p>
      <w:pPr>
        <w:pStyle w:val="Normal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440" w:right="1466" w:gutter="0" w:header="0" w:top="1276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325 / 1-CZ / 25.5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50:00Z</dcterms:created>
  <dc:creator>Michal Janoušek</dc:creator>
  <dc:description/>
  <cp:keywords/>
  <dc:language>en-US</dc:language>
  <cp:lastModifiedBy>Michal Janoušek</cp:lastModifiedBy>
  <cp:lastPrinted>2009-05-27T09:50:00Z</cp:lastPrinted>
  <dcterms:modified xsi:type="dcterms:W3CDTF">2009-05-27T07:59:00Z</dcterms:modified>
  <cp:revision>30</cp:revision>
  <dc:subject/>
  <dc:title>TECHNOLOGICKÝ POSTUP MONTÁŽE</dc:title>
</cp:coreProperties>
</file>