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25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NDA CIVIC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1770</wp:posOffset>
            </wp:positionV>
            <wp:extent cx="5412740" cy="41744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-3" r="1415" b="1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52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pt,12.3pt" to="-3.9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800</wp:posOffset>
                </wp:positionH>
                <wp:positionV relativeFrom="paragraph">
                  <wp:posOffset>147320</wp:posOffset>
                </wp:positionV>
                <wp:extent cx="1403350" cy="22542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0" h="355">
                              <a:moveTo>
                                <a:pt x="0" y="0"/>
                              </a:moveTo>
                              <a:lnTo>
                                <a:pt x="2210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0,355" path="m0,0l2210,355e" stroked="t" o:allowincell="f" style="position:absolute;margin-left:-4pt;margin-top:11.6pt;width:110.45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135890</wp:posOffset>
                </wp:positionV>
                <wp:extent cx="701675" cy="10287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162">
                              <a:moveTo>
                                <a:pt x="0" y="0"/>
                              </a:moveTo>
                              <a:lnTo>
                                <a:pt x="1105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162" path="m0,0l1105,162e" stroked="t" o:allowincell="f" style="position:absolute;margin-left:-6.55pt;margin-top:10.7pt;width:55.2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2435</wp:posOffset>
                </wp:positionH>
                <wp:positionV relativeFrom="paragraph">
                  <wp:posOffset>259080</wp:posOffset>
                </wp:positionV>
                <wp:extent cx="676275" cy="154305"/>
                <wp:effectExtent l="26035" t="2603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243">
                              <a:moveTo>
                                <a:pt x="0" y="0"/>
                              </a:moveTo>
                              <a:lnTo>
                                <a:pt x="1065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243" path="m0,0l1065,243e" stroked="t" o:allowincell="f" style="position:absolute;margin-left:434.05pt;margin-top:20.4pt;width:53.2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3185</wp:posOffset>
                </wp:positionH>
                <wp:positionV relativeFrom="paragraph">
                  <wp:posOffset>123825</wp:posOffset>
                </wp:positionV>
                <wp:extent cx="695325" cy="635"/>
                <wp:effectExtent l="5715" t="26035" r="2540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1">
                              <a:moveTo>
                                <a:pt x="0" y="0"/>
                              </a:moveTo>
                              <a:lnTo>
                                <a:pt x="1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1" path="m0,0l1095,0e" stroked="t" o:allowincell="f" style="position:absolute;margin-left:-6.55pt;margin-top:9.75pt;width:54.7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.2pt" to="-5.9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7790</wp:posOffset>
                </wp:positionH>
                <wp:positionV relativeFrom="paragraph">
                  <wp:posOffset>201295</wp:posOffset>
                </wp:positionV>
                <wp:extent cx="722630" cy="19113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" h="301">
                              <a:moveTo>
                                <a:pt x="0" y="301"/>
                              </a:moveTo>
                              <a:lnTo>
                                <a:pt x="11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,301" path="m0,301l1138,0e" stroked="t" o:allowincell="f" style="position:absolute;margin-left:-7.7pt;margin-top:15.85pt;width:56.8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5860</wp:posOffset>
                </wp:positionH>
                <wp:positionV relativeFrom="paragraph">
                  <wp:posOffset>246380</wp:posOffset>
                </wp:positionV>
                <wp:extent cx="915035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7pt;mso-wrap-distance-left:9.05pt;mso-wrap-distance-right:9.05pt;mso-wrap-distance-top:0pt;mso-wrap-distance-bottom:0pt;margin-top:19.4pt;mso-position-vertical-relative:text;margin-left:2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65pt" to="-5.9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0150</wp:posOffset>
                </wp:positionH>
                <wp:positionV relativeFrom="paragraph">
                  <wp:posOffset>17907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4.1pt" to="294.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9260</wp:posOffset>
                </wp:positionH>
                <wp:positionV relativeFrom="paragraph">
                  <wp:posOffset>179705</wp:posOffset>
                </wp:positionV>
                <wp:extent cx="635" cy="54483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8">
                              <a:moveTo>
                                <a:pt x="0" y="0"/>
                              </a:moveTo>
                              <a:lnTo>
                                <a:pt x="0" y="8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8" path="m0,0l0,858e" stroked="t" o:allowincell="f" style="position:absolute;margin-left:333.8pt;margin-top:14.15pt;width:0pt;height:4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7610</wp:posOffset>
                </wp:positionH>
                <wp:positionV relativeFrom="paragraph">
                  <wp:posOffset>176530</wp:posOffset>
                </wp:positionV>
                <wp:extent cx="499745" cy="3810"/>
                <wp:effectExtent l="635" t="24765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6">
                              <a:moveTo>
                                <a:pt x="0" y="6"/>
                              </a:moveTo>
                              <a:lnTo>
                                <a:pt x="7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6" path="m0,6l787,0e" stroked="t" o:allowincell="f" style="position:absolute;margin-left:294.3pt;margin-top:13.9pt;width:39.3pt;height:0.2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21145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135</wp:posOffset>
                </wp:positionH>
                <wp:positionV relativeFrom="paragraph">
                  <wp:posOffset>280035</wp:posOffset>
                </wp:positionV>
                <wp:extent cx="779145" cy="8382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32">
                              <a:moveTo>
                                <a:pt x="0" y="132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32" path="m0,132l1227,0e" stroked="t" o:allowincell="f" style="position:absolute;margin-left:-5.05pt;margin-top:22.05pt;width:61.3pt;height: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3320</wp:posOffset>
                </wp:positionH>
                <wp:positionV relativeFrom="paragraph">
                  <wp:posOffset>79375</wp:posOffset>
                </wp:positionV>
                <wp:extent cx="2485390" cy="276860"/>
                <wp:effectExtent l="26035" t="508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54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14" h="436">
                              <a:moveTo>
                                <a:pt x="0" y="436"/>
                              </a:moveTo>
                              <a:lnTo>
                                <a:pt x="3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14,436" path="m0,436l3914,0e" stroked="t" o:allowincell="f" style="position:absolute;margin-left:291.6pt;margin-top:6.25pt;width:195.6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.95pt" to="-5.9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5499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6355</wp:posOffset>
                </wp:positionH>
                <wp:positionV relativeFrom="paragraph">
                  <wp:posOffset>259080</wp:posOffset>
                </wp:positionV>
                <wp:extent cx="1049655" cy="9017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3" h="142">
                              <a:moveTo>
                                <a:pt x="0" y="0"/>
                              </a:moveTo>
                              <a:lnTo>
                                <a:pt x="1653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3,142" path="m0,0l1653,142e" stroked="t" o:allowincell="f" style="position:absolute;margin-left:403.65pt;margin-top:20.4pt;width:82.6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185</wp:posOffset>
                </wp:positionH>
                <wp:positionV relativeFrom="paragraph">
                  <wp:posOffset>168910</wp:posOffset>
                </wp:positionV>
                <wp:extent cx="766445" cy="18034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284">
                              <a:moveTo>
                                <a:pt x="0" y="284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284" path="m0,284l1207,0e" stroked="t" o:allowincell="f" style="position:absolute;margin-left:-6.55pt;margin-top:13.3pt;width:60.3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15pt" to="-5.9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276860</wp:posOffset>
                </wp:positionV>
                <wp:extent cx="1088390" cy="4686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6.9pt;mso-wrap-distance-left:9.05pt;mso-wrap-distance-right:9.05pt;mso-wrap-distance-top:0pt;mso-wrap-distance-bottom:0pt;margin-top:21.8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167005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7790</wp:posOffset>
                </wp:positionH>
                <wp:positionV relativeFrom="paragraph">
                  <wp:posOffset>98425</wp:posOffset>
                </wp:positionV>
                <wp:extent cx="800100" cy="228600"/>
                <wp:effectExtent l="1905" t="25400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7.75pt" to="55.25pt,25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98425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015</wp:posOffset>
            </wp:positionH>
            <wp:positionV relativeFrom="paragraph">
              <wp:posOffset>113030</wp:posOffset>
            </wp:positionV>
            <wp:extent cx="421005" cy="42164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468" t="74797" r="36397" b="17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35pt" to="516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16525</wp:posOffset>
                </wp:positionH>
                <wp:positionV relativeFrom="paragraph">
                  <wp:posOffset>24130</wp:posOffset>
                </wp:positionV>
                <wp:extent cx="978535" cy="231775"/>
                <wp:effectExtent l="26035" t="2603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365">
                              <a:moveTo>
                                <a:pt x="0" y="0"/>
                              </a:moveTo>
                              <a:lnTo>
                                <a:pt x="1541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365" path="m0,0l1541,365e" stroked="t" o:allowincell="f" style="position:absolute;margin-left:410.75pt;margin-top:1.9pt;width:77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35pt" to="-5.9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7790</wp:posOffset>
                </wp:positionH>
                <wp:positionV relativeFrom="paragraph">
                  <wp:posOffset>212725</wp:posOffset>
                </wp:positionV>
                <wp:extent cx="832485" cy="276225"/>
                <wp:effectExtent l="5715" t="26035" r="2540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435">
                              <a:moveTo>
                                <a:pt x="0" y="435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435" path="m0,435l1311,0e" stroked="t" o:allowincell="f" style="position:absolute;margin-left:-7.7pt;margin-top:16.75pt;width:65.5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95pt" to="-5.9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6835</wp:posOffset>
                </wp:positionH>
                <wp:positionV relativeFrom="paragraph">
                  <wp:posOffset>95885</wp:posOffset>
                </wp:positionV>
                <wp:extent cx="1558290" cy="55181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55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4" h="869">
                              <a:moveTo>
                                <a:pt x="0" y="869"/>
                              </a:moveTo>
                              <a:lnTo>
                                <a:pt x="24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4,869" path="m0,869l2454,0e" stroked="t" o:allowincell="f" style="position:absolute;margin-left:-6.05pt;margin-top:7.55pt;width:122.65pt;height:4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48640</wp:posOffset>
                </wp:positionH>
                <wp:positionV relativeFrom="paragraph">
                  <wp:posOffset>213360</wp:posOffset>
                </wp:positionV>
                <wp:extent cx="668655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15pt" to="-5.9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3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25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3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25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onzoly CF 411  </w:t>
            </w:r>
            <w:r>
              <w:rPr>
                <w:sz w:val="22"/>
                <w:szCs w:val="22"/>
              </w:rPr>
              <w:t>(TR 20 x 5 – 8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1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imbus, 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Platné od : 25.5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arie Brožová</cp:lastModifiedBy>
  <cp:lastPrinted>2009-05-25T08:54:00Z</cp:lastPrinted>
  <dcterms:modified xsi:type="dcterms:W3CDTF">2009-05-25T12:11:00Z</dcterms:modified>
  <cp:revision>13</cp:revision>
  <dc:subject/>
  <dc:title>SESTAVA JEDNOTLIVÝCH DÍLŮ</dc:title>
</cp:coreProperties>
</file>