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598</w:t>
      </w:r>
      <w:r>
        <w:rPr>
          <w:bCs/>
          <w:sz w:val="36"/>
        </w:rPr>
        <w:t xml:space="preserve">  PRO VOZY </w:t>
      </w:r>
    </w:p>
    <w:p>
      <w:pPr>
        <w:pStyle w:val="Heading1"/>
        <w:jc w:val="center"/>
        <w:rPr/>
      </w:pPr>
      <w:r>
        <w:rPr>
          <w:sz w:val="36"/>
        </w:rPr>
        <w:t>HONDA CIVIC 5D</w:t>
      </w:r>
      <w:r>
        <w:rPr>
          <w:b w:val="false"/>
          <w:bCs/>
          <w:sz w:val="36"/>
        </w:rPr>
        <w:t xml:space="preserve"> (hatchback) - r.v.2001</w:t>
      </w:r>
    </w:p>
    <w:p>
      <w:pPr>
        <w:pStyle w:val="Heading1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(mechanická převodovka)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volni manžetu a demontuj madlo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demontuj plastový kryt okolo řadící páky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čtyři šrouby M8 upevňující mechanismus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vrtávací šablonu (BC 598) zasuň dle obr. do trubky držáku zámku a ten připevni na dva pravé originál otvory mechanismu řazení. Spojení proveď pomocí dvou zatrhávacích šroubů M8 x 35 (s podložkami). Šrouby nezatrhávej. Čelo šablony (BC 598) přilož dle obrázku k vnitřní stěně plastové konzoly. Polohu šablony ustav pomocí dvou zatrhávacích šroubů M6 x 12, šrouby opatrně dotáhni, ale nezatrháv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najdi vrtákem Ø 4,1 mm opatrně přes plastovou konzolu střed svrtávací šablony (BC 598). Polohu otvoru ověř a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vrtávací šablonu vyjmi z držáku zámku. V označeném místě frézuj přes střední plastovou konzolu otvor Ø 39,5 mm (BF 11). Vzniklé otřepy pečlivě začist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dva levé originál otvory mechanismu řazení připevni dle obrázku pomocí dvou dodávaných zatrhávacích šroubů M8 x 35 (s podložkami) kryt bovdenu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o držáku zámku připevni zámkovou část (stejně jako svrtávací šablonu). Držák zámku s upevněnou zámkovou částí znovu pomocí dvou zatrhávacích šroubů M8 x 35 </w:t>
        <w:br/>
        <w:t xml:space="preserve">(s podložkami) připevni dle obrázku na dva pravé originál otvory mechanismu řazení (čelo krytu zámkové vložky je vsunuto do vyfrézovaného otvoru v plastové konzole). </w:t>
      </w:r>
    </w:p>
    <w:p>
      <w:pPr>
        <w:pStyle w:val="Normal"/>
        <w:ind w:left="426" w:hanging="66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Na řadící páku připevni dvoudílnou objímku s okem (viz. obr.), spojení objímky proveď pomocí dvou zatrhávacích šroubů M8 x 25, šrouby zatím nezatrhávej. Při zařazeném zpětném rychlostním stupni a při uzamčení zámkové části vysunutý jistící čep volně prochází okem objímky. Při řazení ostatních rychlostí nesmí docházet k žádnému omezení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novu ověř správnou funkci MZ Construct. Případně seřiď polohu zámkové části v držáku zámku. Po ověření bezchybné funkce mechanického zabezpečení zatrhni čtyři šrouby M8 x 35 upevňující  držák zámku a kryt bovdenu řazení.  Zatrhni i dva šrouby M8 x 25 objímky řadící páky i oba šrouby M6 x 12 upevňující zámkovou část </w:t>
        <w:br/>
        <w:t>do držáku zám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 xml:space="preserve">Všechny potřebné díly a přípravky použité a uvedené v tomto návodu, stejně jako </w:t>
        <w:br/>
        <w:t>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>Vypracoval: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 xml:space="preserve"> </w:t>
      </w:r>
      <w:r>
        <w:rPr/>
        <w:t>Schválil:  Motáček V.</w:t>
      </w:r>
    </w:p>
    <w:sectPr>
      <w:footerReference w:type="default" r:id="rId2"/>
      <w:type w:val="nextPage"/>
      <w:pgSz w:w="11906" w:h="16838"/>
      <w:pgMar w:left="1276" w:right="1134" w:gutter="0" w:header="0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98 / 1-CZ / 12.6. 200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4-06-21T13:49:00Z</cp:lastPrinted>
  <dcterms:modified xsi:type="dcterms:W3CDTF">2007-05-23T10:51:00Z</dcterms:modified>
  <cp:revision>56</cp:revision>
  <dc:subject/>
  <dc:title>TECHNOLOGICKÝ POSTUP MONTÁŽE</dc:title>
</cp:coreProperties>
</file>