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48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HYUNDAI  i 1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4990</wp:posOffset>
                </wp:positionH>
                <wp:positionV relativeFrom="paragraph">
                  <wp:posOffset>482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960</wp:posOffset>
            </wp:positionH>
            <wp:positionV relativeFrom="paragraph">
              <wp:posOffset>13335</wp:posOffset>
            </wp:positionV>
            <wp:extent cx="5760720" cy="42424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5254" r="1389" b="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05pt" to="-5.9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6995</wp:posOffset>
                </wp:positionH>
                <wp:positionV relativeFrom="paragraph">
                  <wp:posOffset>242570</wp:posOffset>
                </wp:positionV>
                <wp:extent cx="425450" cy="277495"/>
                <wp:effectExtent l="5080" t="571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0" h="437">
                              <a:moveTo>
                                <a:pt x="0" y="0"/>
                              </a:moveTo>
                              <a:lnTo>
                                <a:pt x="670" y="4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0,437" path="m0,0l670,437e" stroked="t" o:allowincell="f" style="position:absolute;margin-left:-6.85pt;margin-top:19.1pt;width:33.45pt;height:2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499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00</wp:posOffset>
                </wp:positionH>
                <wp:positionV relativeFrom="paragraph">
                  <wp:posOffset>10795</wp:posOffset>
                </wp:positionV>
                <wp:extent cx="862330" cy="67056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1056">
                              <a:moveTo>
                                <a:pt x="0" y="0"/>
                              </a:moveTo>
                              <a:lnTo>
                                <a:pt x="1358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1056" path="m0,0l1358,1056e" stroked="t" o:allowincell="f" style="position:absolute;margin-left:420pt;margin-top:0.85pt;width:67.85pt;height:5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05pt" to="-5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1270</wp:posOffset>
                </wp:positionV>
                <wp:extent cx="372110" cy="10541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166">
                              <a:moveTo>
                                <a:pt x="0" y="0"/>
                              </a:moveTo>
                              <a:lnTo>
                                <a:pt x="586" y="1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166" path="m0,0l586,166e" stroked="t" o:allowincell="f" style="position:absolute;margin-left:-6.35pt;margin-top:0.1pt;width:29.25pt;height: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5pt" to="516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70485</wp:posOffset>
                </wp:positionV>
                <wp:extent cx="417830" cy="6985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110">
                              <a:moveTo>
                                <a:pt x="0" y="110"/>
                              </a:moveTo>
                              <a:lnTo>
                                <a:pt x="6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110" path="m0,110l658,0e" stroked="t" o:allowincell="f" style="position:absolute;margin-left:-6.35pt;margin-top:5.55pt;width:32.85pt;height: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25pt" to="-5.9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645</wp:posOffset>
                </wp:positionH>
                <wp:positionV relativeFrom="paragraph">
                  <wp:posOffset>8255</wp:posOffset>
                </wp:positionV>
                <wp:extent cx="1600200" cy="22225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350">
                              <a:moveTo>
                                <a:pt x="0" y="35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350" path="m0,350l2520,0e" stroked="t" o:allowincell="f" style="position:absolute;margin-left:-6.35pt;margin-top:0.65pt;width:125.95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0900</wp:posOffset>
                </wp:positionH>
                <wp:positionV relativeFrom="paragraph">
                  <wp:posOffset>53975</wp:posOffset>
                </wp:positionV>
                <wp:extent cx="1535430" cy="435610"/>
                <wp:effectExtent l="25400" t="2540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686">
                              <a:moveTo>
                                <a:pt x="2418" y="68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8,686" path="m2418,686l0,0e" stroked="t" o:allowincell="f" style="position:absolute;margin-left:367pt;margin-top:4.25pt;width:120.85pt;height:3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1pt" to="-5.9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0330</wp:posOffset>
                </wp:positionH>
                <wp:positionV relativeFrom="paragraph">
                  <wp:posOffset>273050</wp:posOffset>
                </wp:positionV>
                <wp:extent cx="509270" cy="23495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370">
                              <a:moveTo>
                                <a:pt x="0" y="370"/>
                              </a:moveTo>
                              <a:lnTo>
                                <a:pt x="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370" path="m0,370l802,0e" stroked="t" o:allowincell="f" style="position:absolute;margin-left:-7.9pt;margin-top:21.5pt;width:40.05pt;height:1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4pt" to="516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4040</wp:posOffset>
                </wp:positionH>
                <wp:positionV relativeFrom="paragraph">
                  <wp:posOffset>278765</wp:posOffset>
                </wp:positionV>
                <wp:extent cx="535305" cy="144780"/>
                <wp:effectExtent l="26035" t="5080" r="508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228">
                              <a:moveTo>
                                <a:pt x="0" y="228"/>
                              </a:moveTo>
                              <a:lnTo>
                                <a:pt x="8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228" path="m0,228l843,0e" stroked="t" o:allowincell="f" style="position:absolute;margin-left:445.2pt;margin-top:21.95pt;width:42.1pt;height:1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33985</wp:posOffset>
                </wp:positionV>
                <wp:extent cx="1266190" cy="468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 i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5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 i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2413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5pt" to="-5.9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995</wp:posOffset>
                </wp:positionH>
                <wp:positionV relativeFrom="paragraph">
                  <wp:posOffset>86995</wp:posOffset>
                </wp:positionV>
                <wp:extent cx="431165" cy="104140"/>
                <wp:effectExtent l="5715" t="25400" r="254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9" h="164">
                              <a:moveTo>
                                <a:pt x="0" y="164"/>
                              </a:moveTo>
                              <a:lnTo>
                                <a:pt x="6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9,164" path="m0,164l679,0e" stroked="t" o:allowincell="f" style="position:absolute;margin-left:-6.85pt;margin-top:6.85pt;width:33.9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99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7pt" to="-5.9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645</wp:posOffset>
                </wp:positionH>
                <wp:positionV relativeFrom="paragraph">
                  <wp:posOffset>119380</wp:posOffset>
                </wp:positionV>
                <wp:extent cx="450850" cy="150495"/>
                <wp:effectExtent l="5080" t="26035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0" h="237">
                              <a:moveTo>
                                <a:pt x="0" y="237"/>
                              </a:moveTo>
                              <a:lnTo>
                                <a:pt x="7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0,237" path="m0,237l710,0e" stroked="t" o:allowincell="f" style="position:absolute;margin-left:-6.35pt;margin-top:9.4pt;width:35.45pt;height:1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 vložkou </w:t>
            </w:r>
            <w:r>
              <w:rPr>
                <w:b/>
                <w:color w:val="FF0000"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2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48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CF 124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48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  Platné od : 22.8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08-25T10:56:00Z</dcterms:modified>
  <cp:revision>5</cp:revision>
  <dc:subject/>
  <dc:title>SESTAVA JEDNOTLIVÝCH DÍLŮ</dc:title>
</cp:coreProperties>
</file>