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427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DAEWOO  NUBIRA</w:t>
      </w:r>
    </w:p>
    <w:p>
      <w:pPr>
        <w:pStyle w:val="Normal"/>
        <w:spacing w:lineRule="atLeast" w:line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7080</wp:posOffset>
                </wp:positionH>
                <wp:positionV relativeFrom="paragraph">
                  <wp:posOffset>16637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.1pt;mso-position-vertical-relative:text;margin-left:4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47320</wp:posOffset>
                </wp:positionV>
                <wp:extent cx="4572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.6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422910</wp:posOffset>
                </wp:positionV>
                <wp:extent cx="1132840" cy="617220"/>
                <wp:effectExtent l="5080" t="5080" r="2540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4" h="972">
                              <a:moveTo>
                                <a:pt x="1784" y="972"/>
                              </a:moveTo>
                              <a:lnTo>
                                <a:pt x="564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4,972" path="m1784,972l564,2l0,0e" stroked="t" o:allowincell="f" style="position:absolute;margin-left:-42.1pt;margin-top:33.3pt;width:89.15pt;height:4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3670</wp:posOffset>
                </wp:positionH>
                <wp:positionV relativeFrom="paragraph">
                  <wp:posOffset>2703830</wp:posOffset>
                </wp:positionV>
                <wp:extent cx="2252980" cy="114300"/>
                <wp:effectExtent l="26035" t="5080" r="508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8" h="180">
                              <a:moveTo>
                                <a:pt x="0" y="180"/>
                              </a:moveTo>
                              <a:lnTo>
                                <a:pt x="3040" y="0"/>
                              </a:lnTo>
                              <a:lnTo>
                                <a:pt x="3548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8,180" path="m0,180l3040,0l3548,8e" stroked="t" o:allowincell="f" style="position:absolute;margin-left:312.1pt;margin-top:212.9pt;width:177.3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6970</wp:posOffset>
                </wp:positionH>
                <wp:positionV relativeFrom="paragraph">
                  <wp:posOffset>1605280</wp:posOffset>
                </wp:positionV>
                <wp:extent cx="2533650" cy="19050"/>
                <wp:effectExtent l="26035" t="6350" r="508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30">
                              <a:moveTo>
                                <a:pt x="0" y="30"/>
                              </a:moveTo>
                              <a:lnTo>
                                <a:pt x="3420" y="10"/>
                              </a:lnTo>
                              <a:lnTo>
                                <a:pt x="3990" y="10"/>
                              </a:lnTo>
                              <a:lnTo>
                                <a:pt x="39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30" path="m0,30l3420,10l3990,10l3970,0e" stroked="t" o:allowincell="f" style="position:absolute;margin-left:291.1pt;margin-top:126.4pt;width:199.45pt;height: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8930</wp:posOffset>
                </wp:positionH>
                <wp:positionV relativeFrom="paragraph">
                  <wp:posOffset>2068830</wp:posOffset>
                </wp:positionV>
                <wp:extent cx="815340" cy="8255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130">
                              <a:moveTo>
                                <a:pt x="0" y="0"/>
                              </a:moveTo>
                              <a:lnTo>
                                <a:pt x="754" y="130"/>
                              </a:lnTo>
                              <a:lnTo>
                                <a:pt x="1284" y="1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4,130" path="m0,0l754,130l1284,130e" stroked="t" o:allowincell="f" style="position:absolute;margin-left:425.9pt;margin-top:162.9pt;width:64.15pt;height:6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9320</wp:posOffset>
                </wp:positionH>
                <wp:positionV relativeFrom="paragraph">
                  <wp:posOffset>3154680</wp:posOffset>
                </wp:positionV>
                <wp:extent cx="2743200" cy="107950"/>
                <wp:effectExtent l="26035" t="260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70">
                              <a:moveTo>
                                <a:pt x="0" y="0"/>
                              </a:moveTo>
                              <a:lnTo>
                                <a:pt x="3830" y="170"/>
                              </a:lnTo>
                              <a:lnTo>
                                <a:pt x="4320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70" path="m0,0l3830,170l4320,170e" stroked="t" o:allowincell="f" style="position:absolute;margin-left:271.6pt;margin-top:248.4pt;width:215.9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9430</wp:posOffset>
                </wp:positionH>
                <wp:positionV relativeFrom="paragraph">
                  <wp:posOffset>1059180</wp:posOffset>
                </wp:positionV>
                <wp:extent cx="1356360" cy="643890"/>
                <wp:effectExtent l="5080" t="5080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64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" h="1014">
                              <a:moveTo>
                                <a:pt x="2136" y="1014"/>
                              </a:moveTo>
                              <a:lnTo>
                                <a:pt x="51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6,1014" path="m2136,1014l510,10l0,0e" stroked="t" o:allowincell="f" style="position:absolute;margin-left:-40.9pt;margin-top:83.4pt;width:106.75pt;height:5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9430</wp:posOffset>
                </wp:positionH>
                <wp:positionV relativeFrom="paragraph">
                  <wp:posOffset>1700530</wp:posOffset>
                </wp:positionV>
                <wp:extent cx="1356360" cy="55118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" h="868">
                              <a:moveTo>
                                <a:pt x="2136" y="868"/>
                              </a:moveTo>
                              <a:lnTo>
                                <a:pt x="53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6,868" path="m2136,868l530,10l0,0e" stroked="t" o:allowincell="f" style="position:absolute;margin-left:-40.9pt;margin-top:133.9pt;width:106.75pt;height:4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9430</wp:posOffset>
                </wp:positionH>
                <wp:positionV relativeFrom="paragraph">
                  <wp:posOffset>2233930</wp:posOffset>
                </wp:positionV>
                <wp:extent cx="1630680" cy="200660"/>
                <wp:effectExtent l="5080" t="508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8" h="316">
                              <a:moveTo>
                                <a:pt x="2568" y="316"/>
                              </a:moveTo>
                              <a:lnTo>
                                <a:pt x="60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8,316" path="m2568,316l600,0l0,20e" stroked="t" o:allowincell="f" style="position:absolute;margin-left:-40.9pt;margin-top:175.9pt;width:128.35pt;height:1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2290</wp:posOffset>
                </wp:positionH>
                <wp:positionV relativeFrom="paragraph">
                  <wp:posOffset>2709545</wp:posOffset>
                </wp:positionV>
                <wp:extent cx="922020" cy="90805"/>
                <wp:effectExtent l="5080" t="26670" r="266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143">
                              <a:moveTo>
                                <a:pt x="1452" y="0"/>
                              </a:moveTo>
                              <a:lnTo>
                                <a:pt x="566" y="131"/>
                              </a:lnTo>
                              <a:lnTo>
                                <a:pt x="16" y="141"/>
                              </a:lnTo>
                              <a:lnTo>
                                <a:pt x="0" y="1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143" path="m1452,0l566,131l16,141l0,143e" stroked="t" o:allowincell="f" style="position:absolute;margin-left:-42.7pt;margin-top:213.35pt;width:72.55pt;height: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3257550</wp:posOffset>
                </wp:positionV>
                <wp:extent cx="2194560" cy="9398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148">
                              <a:moveTo>
                                <a:pt x="3456" y="0"/>
                              </a:moveTo>
                              <a:lnTo>
                                <a:pt x="534" y="148"/>
                              </a:lnTo>
                              <a:lnTo>
                                <a:pt x="94" y="138"/>
                              </a:lnTo>
                              <a:lnTo>
                                <a:pt x="0" y="1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148" path="m3456,0l534,148l94,138l0,143e" stroked="t" o:allowincell="f" style="position:absolute;margin-left:-42.1pt;margin-top:256.5pt;width:172.75pt;height: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5070</wp:posOffset>
                </wp:positionH>
                <wp:positionV relativeFrom="paragraph">
                  <wp:posOffset>3440430</wp:posOffset>
                </wp:positionV>
                <wp:extent cx="2470150" cy="368300"/>
                <wp:effectExtent l="25400" t="2540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32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0" h="580">
                              <a:moveTo>
                                <a:pt x="0" y="0"/>
                              </a:moveTo>
                              <a:lnTo>
                                <a:pt x="3360" y="570"/>
                              </a:lnTo>
                              <a:lnTo>
                                <a:pt x="3890" y="5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0,580" path="m0,0l3360,570l3890,580e" stroked="t" o:allowincell="f" style="position:absolute;margin-left:294.1pt;margin-top:270.9pt;width:194.45pt;height:2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4670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3.3pt" to="-13.3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10629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3.7pt" to="-13.35pt,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17030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4.1pt" to="-13.35pt,1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22517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7.3pt" to="-13.35pt,17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28003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0.5pt" to="-13.35pt,2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4670</wp:posOffset>
                </wp:positionH>
                <wp:positionV relativeFrom="paragraph">
                  <wp:posOffset>33489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3.7pt" to="-13.35pt,26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6130</wp:posOffset>
                </wp:positionH>
                <wp:positionV relativeFrom="paragraph">
                  <wp:posOffset>32575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56.5pt" to="490.65pt,25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6130</wp:posOffset>
                </wp:positionH>
                <wp:positionV relativeFrom="paragraph">
                  <wp:posOffset>38061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99.7pt" to="490.65pt,29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6130</wp:posOffset>
                </wp:positionH>
                <wp:positionV relativeFrom="paragraph">
                  <wp:posOffset>27089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13.3pt" to="490.65pt,21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6130</wp:posOffset>
                </wp:positionH>
                <wp:positionV relativeFrom="paragraph">
                  <wp:posOffset>10629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83.7pt" to="490.65pt,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6130</wp:posOffset>
                </wp:positionH>
                <wp:positionV relativeFrom="paragraph">
                  <wp:posOffset>21602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70.1pt" to="490.65pt,17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130</wp:posOffset>
                </wp:positionH>
                <wp:positionV relativeFrom="paragraph">
                  <wp:posOffset>161163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26.9pt" to="490.65pt,12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6130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3.3pt" to="490.6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94505</wp:posOffset>
            </wp:positionH>
            <wp:positionV relativeFrom="paragraph">
              <wp:posOffset>13970</wp:posOffset>
            </wp:positionV>
            <wp:extent cx="1371600" cy="80010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291" r="-1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11" w:dyaOrig="9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3.15pt;margin-top:57.1pt;width:149.1pt;height:55.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9044495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9270</wp:posOffset>
                </wp:positionH>
                <wp:positionV relativeFrom="paragraph">
                  <wp:posOffset>1052830</wp:posOffset>
                </wp:positionV>
                <wp:extent cx="612140" cy="25400"/>
                <wp:effectExtent l="26035" t="5080" r="571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40">
                              <a:moveTo>
                                <a:pt x="0" y="40"/>
                              </a:moveTo>
                              <a:lnTo>
                                <a:pt x="520" y="0"/>
                              </a:lnTo>
                              <a:lnTo>
                                <a:pt x="964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40" path="m0,40l520,0l964,16e" stroked="t" o:allowincell="f" style="position:absolute;margin-left:440.1pt;margin-top:82.9pt;width:48.15pt;height: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097145</wp:posOffset>
            </wp:positionH>
            <wp:positionV relativeFrom="paragraph">
              <wp:posOffset>1270</wp:posOffset>
            </wp:positionV>
            <wp:extent cx="582930" cy="61277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76570</wp:posOffset>
                </wp:positionH>
                <wp:positionV relativeFrom="paragraph">
                  <wp:posOffset>405130</wp:posOffset>
                </wp:positionV>
                <wp:extent cx="622300" cy="25400"/>
                <wp:effectExtent l="26035" t="5080" r="5080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">
                              <a:moveTo>
                                <a:pt x="0" y="40"/>
                              </a:moveTo>
                              <a:lnTo>
                                <a:pt x="420" y="20"/>
                              </a:lnTo>
                              <a:lnTo>
                                <a:pt x="9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" path="m0,40l420,20l980,0e" stroked="t" o:allowincell="f" style="position:absolute;margin-left:439.1pt;margin-top:31.9pt;width:48.95pt;height: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08270</wp:posOffset>
                </wp:positionH>
                <wp:positionV relativeFrom="paragraph">
                  <wp:posOffset>481330</wp:posOffset>
                </wp:positionV>
                <wp:extent cx="635" cy="2540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0">
                              <a:moveTo>
                                <a:pt x="1" y="4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0" path="m1,400l0,0e" stroked="t" o:allowincell="f" style="position:absolute;margin-left:410.1pt;margin-top:37.9pt;width:0pt;height:1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5070</wp:posOffset>
                </wp:positionH>
                <wp:positionV relativeFrom="paragraph">
                  <wp:posOffset>481330</wp:posOffset>
                </wp:positionV>
                <wp:extent cx="635" cy="474980"/>
                <wp:effectExtent l="5715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48">
                              <a:moveTo>
                                <a:pt x="1" y="74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48" path="m1,748l0,0e" stroked="t" o:allowincell="f" style="position:absolute;margin-left:294.1pt;margin-top:37.9pt;width:0pt;height:3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7770</wp:posOffset>
                </wp:positionH>
                <wp:positionV relativeFrom="paragraph">
                  <wp:posOffset>544830</wp:posOffset>
                </wp:positionV>
                <wp:extent cx="1473200" cy="1905"/>
                <wp:effectExtent l="0" t="38735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3">
                              <a:moveTo>
                                <a:pt x="0" y="3"/>
                              </a:moveTo>
                              <a:lnTo>
                                <a:pt x="2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0,3" path="m0,3l2320,0e" stroked="t" o:allowincell="f" style="position:absolute;margin-left:295.1pt;margin-top:42.9pt;width:115.95pt;height:0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07685" cy="387413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705</wp:posOffset>
                </wp:positionH>
                <wp:positionV relativeFrom="paragraph">
                  <wp:posOffset>2430145</wp:posOffset>
                </wp:positionV>
                <wp:extent cx="1289050" cy="3746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DAEWOO NUBIRA    </w:t>
                            </w:r>
                            <w:r>
                              <w:rPr>
                                <w:sz w:val="20"/>
                              </w:rPr>
                              <w:t>CF 4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91.35pt;mso-position-vertical-relative:text;margin-left:124.1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DAEWOO NUBIRA    </w:t>
                      </w:r>
                      <w:r>
                        <w:rPr>
                          <w:sz w:val="20"/>
                        </w:rPr>
                        <w:t>CF 4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7555</wp:posOffset>
                </wp:positionH>
                <wp:positionV relativeFrom="paragraph">
                  <wp:posOffset>624840</wp:posOffset>
                </wp:positionV>
                <wp:extent cx="457200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9.2pt;mso-position-vertical-relative:text;margin-left:4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7080</wp:posOffset>
                </wp:positionH>
                <wp:positionV relativeFrom="paragraph">
                  <wp:posOffset>1173480</wp:posOffset>
                </wp:positionV>
                <wp:extent cx="457200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2.4pt;mso-position-vertical-relative:text;margin-left:4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7080</wp:posOffset>
                </wp:positionH>
                <wp:positionV relativeFrom="paragraph">
                  <wp:posOffset>1731645</wp:posOffset>
                </wp:positionV>
                <wp:extent cx="457200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6.35pt;mso-position-vertical-relative:text;margin-left:4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37555</wp:posOffset>
                </wp:positionH>
                <wp:positionV relativeFrom="paragraph">
                  <wp:posOffset>2267585</wp:posOffset>
                </wp:positionV>
                <wp:extent cx="457200" cy="54864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8.55pt;mso-position-vertical-relative:text;margin-left:4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2300</wp:posOffset>
                </wp:positionH>
                <wp:positionV relativeFrom="paragraph">
                  <wp:posOffset>2828925</wp:posOffset>
                </wp:positionV>
                <wp:extent cx="640080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2.75pt;mso-position-vertical-relative:text;margin-left:4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7385</wp:posOffset>
                </wp:positionH>
                <wp:positionV relativeFrom="paragraph">
                  <wp:posOffset>618490</wp:posOffset>
                </wp:positionV>
                <wp:extent cx="640080" cy="5486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8.7pt;mso-position-vertical-relative:text;margin-left:-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0085</wp:posOffset>
                </wp:positionH>
                <wp:positionV relativeFrom="paragraph">
                  <wp:posOffset>1258570</wp:posOffset>
                </wp:positionV>
                <wp:extent cx="640080" cy="54864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9.1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45160</wp:posOffset>
                </wp:positionH>
                <wp:positionV relativeFrom="paragraph">
                  <wp:posOffset>1807210</wp:posOffset>
                </wp:positionV>
                <wp:extent cx="640080" cy="54864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2.3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54685</wp:posOffset>
                </wp:positionH>
                <wp:positionV relativeFrom="paragraph">
                  <wp:posOffset>2361565</wp:posOffset>
                </wp:positionV>
                <wp:extent cx="640080" cy="54864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5.95pt;mso-position-vertical-relative:text;margin-left:-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3735</wp:posOffset>
                </wp:positionH>
                <wp:positionV relativeFrom="paragraph">
                  <wp:posOffset>2910205</wp:posOffset>
                </wp:positionV>
                <wp:extent cx="640080" cy="54864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9.15pt;mso-position-vertical-relative:text;margin-left:-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4690</wp:posOffset>
                </wp:positionH>
                <wp:positionV relativeFrom="paragraph">
                  <wp:posOffset>3377565</wp:posOffset>
                </wp:positionV>
                <wp:extent cx="668655" cy="54864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65.9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58005</wp:posOffset>
                </wp:positionH>
                <wp:positionV relativeFrom="paragraph">
                  <wp:posOffset>293370</wp:posOffset>
                </wp:positionV>
                <wp:extent cx="457200" cy="27432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.1pt;mso-position-vertical-relative:text;margin-left:3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1985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7 - 02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64 - 03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Platné od : 24.5.2000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2:11:00Z</dcterms:created>
  <dc:creator>Michal Janoušek</dc:creator>
  <dc:description/>
  <dc:language>en-US</dc:language>
  <cp:lastModifiedBy>Michal Janoušek</cp:lastModifiedBy>
  <dcterms:modified xsi:type="dcterms:W3CDTF">2005-04-04T10:45:00Z</dcterms:modified>
  <cp:revision>8</cp:revision>
  <dc:subject/>
  <dc:title>SESTAVA JEDNOTLIVÝCH DÍLŮ MECHANICKÉHO ZABEZPEČOVACÍHO ZAŘÍZENÍ CF - 427</dc:title>
</cp:coreProperties>
</file>