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18790" cy="21215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07" t="9999" r="1509" b="1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13710" cy="210820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16" t="6078" r="-8" b="1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2153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3235" cy="212153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1137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1137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3235" cy="211137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1137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1137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3235" cy="211137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1137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23235" cy="212153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9505" cy="354266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orient="landscape" w:w="16838" w:h="11906"/>
      <w:pgMar w:left="907" w:right="90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43 / 1-CZ / 10.5.200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22:00Z</dcterms:created>
  <dc:creator>Michal Janoušek</dc:creator>
  <dc:description/>
  <dc:language>en-US</dc:language>
  <cp:lastModifiedBy>Michal Janoušek</cp:lastModifiedBy>
  <dcterms:modified xsi:type="dcterms:W3CDTF">2000-05-10T10:35:00Z</dcterms:modified>
  <cp:revision>2</cp:revision>
  <dc:subject/>
  <dc:title> </dc:title>
</cp:coreProperties>
</file>