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30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EP  GRAND  CHEROKEE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, ruční řaze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241935</wp:posOffset>
            </wp:positionV>
            <wp:extent cx="5753735" cy="334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548" r="-2" b="5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2959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7pt" to="-5.9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60325</wp:posOffset>
                </wp:positionV>
                <wp:extent cx="683260" cy="12446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196">
                              <a:moveTo>
                                <a:pt x="0" y="196"/>
                              </a:moveTo>
                              <a:lnTo>
                                <a:pt x="10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196" path="m0,196l1076,0e" stroked="t" o:allowincell="f" style="position:absolute;margin-left:-7.7pt;margin-top:4.75pt;width:53.7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9130</wp:posOffset>
                </wp:positionH>
                <wp:positionV relativeFrom="paragraph">
                  <wp:posOffset>117475</wp:posOffset>
                </wp:positionV>
                <wp:extent cx="457200" cy="14605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30">
                              <a:moveTo>
                                <a:pt x="0" y="23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30" path="m0,230l720,0e" stroked="t" o:allowincell="f" style="position:absolute;margin-left:451.9pt;margin-top:9.25pt;width:35.95pt;height:1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40005</wp:posOffset>
                </wp:positionV>
                <wp:extent cx="594360" cy="137160"/>
                <wp:effectExtent l="5080" t="5080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16">
                              <a:moveTo>
                                <a:pt x="0" y="0"/>
                              </a:moveTo>
                              <a:lnTo>
                                <a:pt x="936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16" path="m0,0l936,216e" stroked="t" o:allowincell="f" style="position:absolute;margin-left:-5.85pt;margin-top:3.15pt;width:46.7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6pt" to="-5.9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6pt" to="516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3860</wp:posOffset>
                </wp:positionH>
                <wp:positionV relativeFrom="paragraph">
                  <wp:posOffset>107950</wp:posOffset>
                </wp:positionV>
                <wp:extent cx="702945" cy="39370"/>
                <wp:effectExtent l="26670" t="26035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62">
                              <a:moveTo>
                                <a:pt x="0" y="0"/>
                              </a:moveTo>
                              <a:lnTo>
                                <a:pt x="1107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62" path="m0,0l1107,62e" stroked="t" o:allowincell="f" style="position:absolute;margin-left:431.8pt;margin-top:8.5pt;width:55.3pt;height: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.3pt" to="-5.9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790</wp:posOffset>
                </wp:positionH>
                <wp:positionV relativeFrom="paragraph">
                  <wp:posOffset>194310</wp:posOffset>
                </wp:positionV>
                <wp:extent cx="696595" cy="98425"/>
                <wp:effectExtent l="5715" t="5715" r="1778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155">
                              <a:moveTo>
                                <a:pt x="0" y="0"/>
                              </a:moveTo>
                              <a:lnTo>
                                <a:pt x="1097" y="145"/>
                              </a:lnTo>
                              <a:lnTo>
                                <a:pt x="1086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155" path="m0,0l1097,145l1086,155e" stroked="t" o:allowincell="f" style="position:absolute;margin-left:-7.7pt;margin-top:15.3pt;width:54.8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29580</wp:posOffset>
                </wp:positionH>
                <wp:positionV relativeFrom="paragraph">
                  <wp:posOffset>50800</wp:posOffset>
                </wp:positionV>
                <wp:extent cx="666750" cy="14160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223">
                              <a:moveTo>
                                <a:pt x="1050" y="2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223" path="m1050,223l0,0e" stroked="t" o:allowincell="f" style="position:absolute;margin-left:435.4pt;margin-top:4pt;width:52.4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56845</wp:posOffset>
                </wp:positionV>
                <wp:extent cx="17233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Jeep Grand Cherok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12.3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Jeep Grand Cheroke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9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0330</wp:posOffset>
                </wp:positionH>
                <wp:positionV relativeFrom="paragraph">
                  <wp:posOffset>210820</wp:posOffset>
                </wp:positionV>
                <wp:extent cx="725170" cy="3810"/>
                <wp:effectExtent l="5080" t="2159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6">
                              <a:moveTo>
                                <a:pt x="0" y="0"/>
                              </a:moveTo>
                              <a:lnTo>
                                <a:pt x="1142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6" path="m0,0l1142,6e" stroked="t" o:allowincell="f" style="position:absolute;margin-left:-7.9pt;margin-top:16.6pt;width:57.05pt;height: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2126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28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3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30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939 </w:t>
            </w:r>
            <w:r>
              <w:rPr>
                <w:b w:val="false"/>
                <w:sz w:val="20"/>
              </w:rPr>
              <w:t>(KR 20, vnitřní ø 7mm, l = 34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39-00-01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7.7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07-07T12:17:00Z</dcterms:modified>
  <cp:revision>153</cp:revision>
  <dc:subject/>
  <dc:title>SESTAVA JEDNOTLIVÝCH DÍLŮ</dc:title>
</cp:coreProperties>
</file>