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98</w:t>
      </w:r>
      <w:r>
        <w:rPr>
          <w:sz w:val="36"/>
          <w:szCs w:val="36"/>
        </w:rPr>
        <w:t xml:space="preserve"> PRO VOZY</w:t>
      </w:r>
    </w:p>
    <w:p>
      <w:pPr>
        <w:pStyle w:val="Heading"/>
        <w:rPr/>
      </w:pPr>
      <w:r>
        <w:rPr>
          <w:sz w:val="36"/>
          <w:szCs w:val="36"/>
        </w:rPr>
        <w:t xml:space="preserve">JEEP PATRIOT </w:t>
      </w:r>
      <w:r>
        <w:rPr>
          <w:b w:val="false"/>
          <w:sz w:val="36"/>
          <w:szCs w:val="36"/>
        </w:rPr>
        <w:t>(mr. 2009)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6-ti stupňová převodovka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>
          <w:b w:val="false"/>
        </w:rPr>
        <w:t>1. - 6. Vyjměte rámeček s manžetou řazení a povysuňte je přes rukojeť. Demontujte označené upevňující šrouby. Vyjměte zadní a přední díl středové konzoly. Dle potřeby rozpojte elektroinstalaci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7.</w:t>
        <w:tab/>
        <w:t>Dle obrázku ze strany spolujezdce přiložte k boční stěně plastové konzoly vrtací šablonu (BC 1298). Dle šablony označte na boční stěně plastové konzoly místo, kde následně vrtejte otvor Ø 6,8 mm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8.</w:t>
        <w:tab/>
        <w:t>Dle zhotoveného otvoru frézujte přes plastovou konzolu otvor Ø 25 mm (BF 28+3). Otřepy po frézování pečlivě začistě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9. - 12. Dle obr. v místech následného upevnění zámkové části odstraňte (odřízněte) potřebné části plastové konzol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13.</w:t>
        <w:tab/>
        <w:t>Demontujte oba označené originál šrouby (strana spolujezdce)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14.</w:t>
        <w:tab/>
        <w:t xml:space="preserve">Zámkovou část připevněte dle obrázku na místa obou demontovaných originál šroubů a na originál otvor v tunelu podlahy vozu. Spojení proveďte pomocí zatrhávacích šroubů </w:t>
        <w:br/>
        <w:t>M6 x 30 (s podložkou) a šroubu M6 x 35 (na sloupek). Šroub M8 x 20 (s podložkou) použijte pro připevnění zámkové části k bočnímu otvoru v tunelu podlahy vozu. Šrouby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15.</w:t>
        <w:tab/>
        <w:t>Na trubku zámkové části nasuňte kroužek se záchytem a seřiďte jej tak, aby při uzamčení zámkové části nedocházelo ke kontaktu vysunutého jistícího čepu s pásovinou záchytu. Spojení proveďte pomocí zatrhávacího šroubu M6 (se zápichem). Šroub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26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16.</w:t>
        <w:tab/>
        <w:t>- 17. V místě následného upevnění objímky bovdenu na táhle bovdenu řazení zhotovte přes plastovou konzolu pomocný montážní otvor Ø 6,8 mm pro utažení, resp. zatržení upevňujících šroubů (imbus)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ab/>
        <w:tab/>
        <w:t>Na táhlo bovdenu řazení připevněte dle obrázku objímku bovdenu. Spojení proveďte pomocí dvou zatrhávacích šroubů M6 x 12 (imbus). Šrouby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18.  Seřiďte správnou polohu jak objímky bovdenu, tak i kroužku se záchytem. Vyzkoušejte několikrát správnou funkci mechanického zabezpečení. Polohu objímky bovdenu seřiďte tak, aby při zařazeném zpětném rychlostním stupni a při uzamčení zámkové části vysunutý jistící čep procházel volně okem objímky a tím aretoval polohu řadící páky. Při řazení ostatních rychlostí nesmí docházet k žádnému omezení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>
          <w:b w:val="false"/>
        </w:rPr>
        <w:t>19. - 21. Po seřízení polohy objímky bovdenu, kroužku se záchytem a ověření bezchybné funkce MZ Construct zatrhněte jak šrouby upevňující zámkovou část, tak i šroub kroužku se záchytem a oba šrouby objímky bovdenu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>
          <w:b w:val="false"/>
        </w:rPr>
        <w:t>22.</w:t>
        <w:tab/>
        <w:t>Na kryt zámkové vložky nasaďte středící šablonu (Sch 7)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  <w:t>23.  Upevněte středovou konzolu na původní místo. Konzolu přitlačte na hrot šablony. Hrot označí místo pro zhotovení otvoru. V označeném místě vrtejte otvor Ø 4,1 mm. Po ověření správné polohy otvor převrtejte na Ø 6,8 mm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24. Znovu ověřte správnost zhotoveného otvoru. Po ověření správné polohy v tomto místě frézujte do středové konzoly otvor Ø 39,5 mm (BF 11+3). Otřepy po frézování pečlivě začistěte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25. Proveďte pečlivě kompletaci všech demontovaných dílů. Na kryt zámkové vložky nasaďte manžetu č. 5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tabs>
          <w:tab w:val="clear" w:pos="708"/>
          <w:tab w:val="left" w:pos="480" w:leader="none"/>
        </w:tabs>
        <w:rPr/>
      </w:pPr>
      <w:r>
        <w:rPr>
          <w:b w:val="false"/>
        </w:rPr>
        <w:t>-</w:t>
        <w:tab/>
        <w:t xml:space="preserve">Zkontrolujte správnou činnost  mechanického zabezpečení několikerým uzamčením. </w:t>
      </w:r>
    </w:p>
    <w:p>
      <w:pPr>
        <w:pStyle w:val="Zkladntext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4"/>
        </w:rPr>
        <w:t>-</w:t>
        <w:tab/>
        <w:t>Vyplňte řádně a čitelně záruční list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1276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98 / 1-CZ / 19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7:49:00Z</dcterms:created>
  <dc:creator>Michal Janoušek</dc:creator>
  <dc:description/>
  <cp:keywords/>
  <dc:language>en-US</dc:language>
  <cp:lastModifiedBy>Michal Janoušek</cp:lastModifiedBy>
  <cp:lastPrinted>1998-11-18T07:30:00Z</cp:lastPrinted>
  <dcterms:modified xsi:type="dcterms:W3CDTF">2008-12-04T13:10:00Z</dcterms:modified>
  <cp:revision>27</cp:revision>
  <dc:subject/>
  <dc:title>TECHNOLOGICKÝ POSTUP MONTÁŽE</dc:title>
</cp:coreProperties>
</file>