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98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EP  PATRIO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3335</wp:posOffset>
            </wp:positionV>
            <wp:extent cx="5641340" cy="384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10198" r="1415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88265</wp:posOffset>
                </wp:positionV>
                <wp:extent cx="1266190" cy="468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ep Patri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9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ep Patri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pt" to="-5.9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6425</wp:posOffset>
                </wp:positionH>
                <wp:positionV relativeFrom="paragraph">
                  <wp:posOffset>273685</wp:posOffset>
                </wp:positionV>
                <wp:extent cx="502285" cy="97155"/>
                <wp:effectExtent l="26035" t="260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153">
                              <a:moveTo>
                                <a:pt x="0" y="0"/>
                              </a:moveTo>
                              <a:lnTo>
                                <a:pt x="791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153" path="m0,0l791,153e" stroked="t" o:allowincell="f" style="position:absolute;margin-left:447.75pt;margin-top:21.55pt;width:39.5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22860</wp:posOffset>
                </wp:positionV>
                <wp:extent cx="682625" cy="26416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416">
                              <a:moveTo>
                                <a:pt x="0" y="0"/>
                              </a:moveTo>
                              <a:lnTo>
                                <a:pt x="1075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416" path="m0,0l1075,416e" stroked="t" o:allowincell="f" style="position:absolute;margin-left:-6.55pt;margin-top:1.8pt;width:53.7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7pt" to="516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184785</wp:posOffset>
                </wp:positionV>
                <wp:extent cx="1051560" cy="269875"/>
                <wp:effectExtent l="5080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425">
                              <a:moveTo>
                                <a:pt x="0" y="0"/>
                              </a:moveTo>
                              <a:lnTo>
                                <a:pt x="1656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425" path="m0,0l1656,425e" stroked="t" o:allowincell="f" style="position:absolute;margin-left:-7.7pt;margin-top:14.55pt;width:82.7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9905</wp:posOffset>
                </wp:positionH>
                <wp:positionV relativeFrom="paragraph">
                  <wp:posOffset>281940</wp:posOffset>
                </wp:positionV>
                <wp:extent cx="586105" cy="116205"/>
                <wp:effectExtent l="26035" t="5715" r="444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83">
                              <a:moveTo>
                                <a:pt x="0" y="183"/>
                              </a:move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83" path="m0,183l923,0e" stroked="t" o:allowincell="f" style="position:absolute;margin-left:440.15pt;margin-top:22.2pt;width:46.1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15pt" to="-5.9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52705</wp:posOffset>
                </wp:positionV>
                <wp:extent cx="1371600" cy="114300"/>
                <wp:effectExtent l="635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.15pt" to="100.25pt,1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93040</wp:posOffset>
                </wp:positionV>
                <wp:extent cx="635000" cy="142875"/>
                <wp:effectExtent l="5080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225">
                              <a:moveTo>
                                <a:pt x="0" y="225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225" path="m0,225l1000,0e" stroked="t" o:allowincell="f" style="position:absolute;margin-left:-5.85pt;margin-top:15.2pt;width:49.95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5580</wp:posOffset>
                </wp:positionH>
                <wp:positionV relativeFrom="paragraph">
                  <wp:posOffset>116205</wp:posOffset>
                </wp:positionV>
                <wp:extent cx="2183130" cy="90170"/>
                <wp:effectExtent l="26035" t="2603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8" h="142">
                              <a:moveTo>
                                <a:pt x="3438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8,142" path="m3438,142l0,0e" stroked="t" o:allowincell="f" style="position:absolute;margin-left:315.4pt;margin-top:9.15pt;width:171.8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135</wp:posOffset>
                </wp:positionH>
                <wp:positionV relativeFrom="paragraph">
                  <wp:posOffset>38735</wp:posOffset>
                </wp:positionV>
                <wp:extent cx="637540" cy="270510"/>
                <wp:effectExtent l="5080" t="2540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26">
                              <a:moveTo>
                                <a:pt x="0" y="426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26" path="m0,426l1004,0e" stroked="t" o:allowincell="f" style="position:absolute;margin-left:-5.05pt;margin-top:3.05pt;width:50.15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9pt" to="-5.9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2435</wp:posOffset>
                </wp:positionH>
                <wp:positionV relativeFrom="paragraph">
                  <wp:posOffset>127000</wp:posOffset>
                </wp:positionV>
                <wp:extent cx="663575" cy="161290"/>
                <wp:effectExtent l="26035" t="2540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254">
                              <a:moveTo>
                                <a:pt x="0" y="0"/>
                              </a:moveTo>
                              <a:lnTo>
                                <a:pt x="1045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254" path="m0,0l1045,254e" stroked="t" o:allowincell="f" style="position:absolute;margin-left:434.05pt;margin-top:10pt;width:52.2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790</wp:posOffset>
                </wp:positionH>
                <wp:positionV relativeFrom="paragraph">
                  <wp:posOffset>177800</wp:posOffset>
                </wp:positionV>
                <wp:extent cx="1398905" cy="153670"/>
                <wp:effectExtent l="5715" t="26035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242">
                              <a:moveTo>
                                <a:pt x="0" y="242"/>
                              </a:move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242" path="m0,242l2203,0e" stroked="t" o:allowincell="f" style="position:absolute;margin-left:-7.7pt;margin-top:14pt;width:110.1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7pt" to="-5.9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41275</wp:posOffset>
                </wp:positionV>
                <wp:extent cx="1796415" cy="444500"/>
                <wp:effectExtent l="5715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9" h="700">
                              <a:moveTo>
                                <a:pt x="0" y="700"/>
                              </a:moveTo>
                              <a:lnTo>
                                <a:pt x="28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9,700" path="m0,700l2829,0e" stroked="t" o:allowincell="f" style="position:absolute;margin-left:-6.05pt;margin-top:3.25pt;width:141.4pt;height:3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3pt" to="-5.9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126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9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2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9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2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98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6.11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11-26T11:56:00Z</dcterms:modified>
  <cp:revision>155</cp:revision>
  <dc:subject/>
  <dc:title>SESTAVA JEDNOTLIVÝCH DÍLŮ</dc:title>
</cp:coreProperties>
</file>