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08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IA  CARENS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, 5-ti rychlostní,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6720</wp:posOffset>
                </wp:positionH>
                <wp:positionV relativeFrom="paragraph">
                  <wp:posOffset>22923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05pt;mso-position-vertical-relative:text;margin-left:-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5715</wp:posOffset>
            </wp:positionV>
            <wp:extent cx="5527675" cy="3896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151" r="-2" b="2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491490" cy="9906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4" h="156">
                              <a:moveTo>
                                <a:pt x="0" y="0"/>
                              </a:moveTo>
                              <a:lnTo>
                                <a:pt x="774" y="1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4,156" path="m0,0l774,156e" stroked="t" o:allowincell="f" style="position:absolute;margin-left:2.1pt;margin-top:6.7pt;width:38.65pt;height:7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0015</wp:posOffset>
                </wp:positionH>
                <wp:positionV relativeFrom="paragraph">
                  <wp:posOffset>144780</wp:posOffset>
                </wp:positionV>
                <wp:extent cx="995045" cy="520700"/>
                <wp:effectExtent l="26035" t="2540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504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7" h="820">
                              <a:moveTo>
                                <a:pt x="0" y="0"/>
                              </a:moveTo>
                              <a:lnTo>
                                <a:pt x="1567" y="8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7,820" path="m0,0l1567,820e" stroked="t" o:allowincell="f" style="position:absolute;margin-left:409.45pt;margin-top:11.4pt;width:78.3pt;height:4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7965</wp:posOffset>
                </wp:positionH>
                <wp:positionV relativeFrom="paragraph">
                  <wp:posOffset>162560</wp:posOffset>
                </wp:positionV>
                <wp:extent cx="1266190" cy="468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ia Car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2.8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Kia Car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9pt" to="3.0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ragraph">
                  <wp:posOffset>32385</wp:posOffset>
                </wp:positionV>
                <wp:extent cx="499110" cy="7620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6" h="120">
                              <a:moveTo>
                                <a:pt x="0" y="120"/>
                              </a:moveTo>
                              <a:lnTo>
                                <a:pt x="7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6,120" path="m0,120l786,0e" stroked="t" o:allowincell="f" style="position:absolute;margin-left:3pt;margin-top:2.55pt;width:39.25pt;height: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3695</wp:posOffset>
                </wp:positionH>
                <wp:positionV relativeFrom="paragraph">
                  <wp:posOffset>259715</wp:posOffset>
                </wp:positionV>
                <wp:extent cx="752475" cy="324485"/>
                <wp:effectExtent l="26035" t="260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511">
                              <a:moveTo>
                                <a:pt x="0" y="0"/>
                              </a:moveTo>
                              <a:lnTo>
                                <a:pt x="1185" y="5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511" path="m0,0l1185,511e" stroked="t" o:allowincell="f" style="position:absolute;margin-left:427.85pt;margin-top:20.45pt;width:59.2pt;height:2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</wp:posOffset>
                </wp:positionH>
                <wp:positionV relativeFrom="paragraph">
                  <wp:posOffset>222885</wp:posOffset>
                </wp:positionV>
                <wp:extent cx="460375" cy="635"/>
                <wp:effectExtent l="5715" t="26035" r="25400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1">
                              <a:moveTo>
                                <a:pt x="0" y="0"/>
                              </a:moveTo>
                              <a:lnTo>
                                <a:pt x="7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1" path="m0,0l725,0e" stroked="t" o:allowincell="f" style="position:absolute;margin-left:3.5pt;margin-top:17.55pt;width:36.2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3619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</wp:posOffset>
                </wp:positionH>
                <wp:positionV relativeFrom="paragraph">
                  <wp:posOffset>179705</wp:posOffset>
                </wp:positionV>
                <wp:extent cx="518795" cy="13335"/>
                <wp:effectExtent l="5715" t="26670" r="2603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21">
                              <a:moveTo>
                                <a:pt x="0" y="21"/>
                              </a:moveTo>
                              <a:lnTo>
                                <a:pt x="8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21" path="m0,21l817,0e" stroked="t" o:allowincell="f" style="position:absolute;margin-left:1.95pt;margin-top:14.15pt;width:40.8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27635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5905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65pt" to="516.05pt,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7655</wp:posOffset>
                </wp:positionH>
                <wp:positionV relativeFrom="paragraph">
                  <wp:posOffset>59055</wp:posOffset>
                </wp:positionV>
                <wp:extent cx="811530" cy="105410"/>
                <wp:effectExtent l="26035" t="5080" r="5080" b="266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" h="166">
                              <a:moveTo>
                                <a:pt x="0" y="166"/>
                              </a:moveTo>
                              <a:lnTo>
                                <a:pt x="12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,166" path="m0,166l1278,0e" stroked="t" o:allowincell="f" style="position:absolute;margin-left:422.65pt;margin-top:4.65pt;width:63.85pt;height:8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15</wp:posOffset>
                </wp:positionH>
                <wp:positionV relativeFrom="paragraph">
                  <wp:posOffset>164465</wp:posOffset>
                </wp:positionV>
                <wp:extent cx="548640" cy="11493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81">
                              <a:moveTo>
                                <a:pt x="0" y="181"/>
                              </a:moveTo>
                              <a:lnTo>
                                <a:pt x="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81" path="m0,181l864,0e" stroked="t" o:allowincell="f" style="position:absolute;margin-left:1.45pt;margin-top:12.95pt;width:43.15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0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2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08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bovdenu CF 12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08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2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7.7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1-16T08:12:00Z</cp:lastPrinted>
  <dcterms:modified xsi:type="dcterms:W3CDTF">2008-07-17T06:08:00Z</dcterms:modified>
  <cp:revision>140</cp:revision>
  <dc:subject/>
  <dc:title>SESTAVA JEDNOTLIVÝCH DÍLŮ</dc:title>
</cp:coreProperties>
</file>