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lineRule="auto" w:line="240" w:before="0" w:after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TECHNOLOGICKÝ POSTUP MONTÁŽE </w:t>
      </w:r>
    </w:p>
    <w:p>
      <w:pPr>
        <w:pStyle w:val="Zkladntext2"/>
        <w:spacing w:lineRule="auto" w:line="240" w:before="0" w:after="0"/>
        <w:rPr/>
      </w:pPr>
      <w:r>
        <w:rPr>
          <w:b w:val="false"/>
          <w:sz w:val="36"/>
          <w:szCs w:val="36"/>
        </w:rPr>
        <w:t xml:space="preserve">MECHANICKÉHO ZABEZPEČENÍ </w:t>
        <w:br/>
        <w:t xml:space="preserve"> CONSTRUCT  </w:t>
      </w:r>
      <w:r>
        <w:rPr>
          <w:sz w:val="36"/>
          <w:szCs w:val="36"/>
        </w:rPr>
        <w:t>CF 1092</w:t>
      </w:r>
      <w:r>
        <w:rPr>
          <w:b w:val="false"/>
          <w:sz w:val="36"/>
          <w:szCs w:val="36"/>
        </w:rPr>
        <w:t xml:space="preserve">  PRO VOZY</w:t>
      </w:r>
    </w:p>
    <w:p>
      <w:pPr>
        <w:pStyle w:val="Heading1"/>
        <w:spacing w:lineRule="auto" w:line="240" w:before="0" w:after="0"/>
        <w:rPr/>
      </w:pPr>
      <w:r>
        <w:rPr>
          <w:b w:val="false"/>
          <w:i w:val="false"/>
          <w:sz w:val="36"/>
          <w:szCs w:val="36"/>
        </w:rPr>
        <w:t xml:space="preserve"> </w:t>
      </w:r>
      <w:r>
        <w:rPr>
          <w:i w:val="false"/>
          <w:sz w:val="36"/>
          <w:szCs w:val="36"/>
        </w:rPr>
        <w:t xml:space="preserve">DODGE CALIBER, </w:t>
      </w:r>
      <w:r>
        <w:rPr>
          <w:b w:val="false"/>
          <w:i w:val="false"/>
          <w:sz w:val="36"/>
          <w:szCs w:val="36"/>
        </w:rPr>
        <w:t>mr. 2006 (R-dopředu)</w:t>
      </w:r>
    </w:p>
    <w:p>
      <w:pPr>
        <w:pStyle w:val="Heading1"/>
        <w:spacing w:lineRule="auto" w:line="240" w:before="0" w:after="0"/>
        <w:rPr/>
      </w:pPr>
      <w:r>
        <w:rPr>
          <w:b w:val="false"/>
          <w:i w:val="false"/>
          <w:sz w:val="36"/>
          <w:szCs w:val="36"/>
        </w:rPr>
        <w:t xml:space="preserve">(mechanická, 6-ti stupňová převodovka) </w:t>
      </w:r>
    </w:p>
    <w:p>
      <w:pPr>
        <w:pStyle w:val="TextBody"/>
        <w:jc w:val="both"/>
        <w:rPr>
          <w:b w:val="false"/>
          <w:b w:val="false"/>
          <w:i/>
          <w:i/>
          <w:sz w:val="22"/>
          <w:szCs w:val="36"/>
        </w:rPr>
      </w:pPr>
      <w:r>
        <w:rPr>
          <w:b w:val="false"/>
          <w:i/>
          <w:sz w:val="22"/>
          <w:szCs w:val="36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yjměte rámeček s manžetou řadící páky a povysuňte jej nahoru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Vyjměte rámeček (kryt) řazení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emontujte označené upevňující šrouby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dstraňte panel střední konzoly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da-li bude při následné instalaci zámkové části zapotřebí odstranit zavazející část plastové konzoly, odřízněte tuto potřebnou část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 xml:space="preserve">Demontujte označené originál šrouby (strana spolujezdce)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 konec trubky zámkové části dle obrázku nasuňte a pomocí zatrhávacího šroubu M6 x 10 připevněte dodávaný kroužek se záchytem. Při uzamčení zámkové části nesmí docházet ke kontaktu jistícího čepu se záchytem. Po seřízení upevňující šroub zatrhněte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ámkovou část připevněte dle obrázku na místa obou demontovaných originál šroubů (použijte zatrhávací šrouby M6 x 30 s podložkami Ø 6,3 mm) a na originál otvor se závitem v boční části tunelu podlahy vozu (použijte zatrhávací šroub M8 x 20 a velkoplošnou podložku Ø 9 mm). Šrouby ještě nezatrhávejte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</w:t>
        <w:tab/>
        <w:t>Dle obrázku zhotovte v označeném místě boční stěny kulisy mechanismu řazení (orientační rozměr) pomocný montážní otvor Ø 6,8 mm. Otvor bude sloužit pro zatržení dvou šroubů M6 (imbus) upevňujících objímku bovdenu řazení (viz obr. 13).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  <w:sz w:val="24"/>
        </w:rPr>
        <w:t>10.</w:t>
        <w:tab/>
        <w:t>V označeném místě kulisy mechanismu řazení odbrušte (upilujte) potřebnou část této kulisy, jenž by omezovala připevnění a chod objímky bovdenu řazení (viz obr. 13).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  <w:sz w:val="24"/>
        </w:rPr>
        <w:t>11.</w:t>
        <w:tab/>
        <w:t>Oba označené originál šrouby mechanismu řazení demontujte a vyměňte za dva zatrhávací šrouby M8 x 35 (s velkoplošnými podložkami Ø 9 mm).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2. Na táhlo bovdenu řazení připevněte dle obrázku dodávanou objímku. Spojení proveďte pomocí dvou zatrhávacích šroubů M6 (imbus). Šrouby jemně dotáhněte, ale ještě nezatrhávejte.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  <w:sz w:val="24"/>
        </w:rPr>
        <w:t xml:space="preserve">13. - 16. Seřiďte správnou polohu objímky bovdenu řazení a následně vyzkoušejte bezchybnou funkci mechanického zabezpečení několikerým uzamčením. 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  <w:sz w:val="24"/>
        </w:rPr>
        <w:tab/>
        <w:t xml:space="preserve">         Polohu objímky seřiďte tak, aby při zařazeném zpětném rychlostním stupni a při uzamčení zámkové části vysunutý jistící čep blokoval pásovinu objímky bovdenu řazení a tím aretoval polohu řadící páky. Při řazení ostatních rychlostních stupňů nesmí docházet ke kontaktu pásoviny objímky bovdenu řazení se záchytem, nebo s jakoukoli jinou částí zámku, případně vozu.</w:t>
      </w:r>
    </w:p>
    <w:p>
      <w:pPr>
        <w:pStyle w:val="TextBody"/>
        <w:ind w:left="426" w:hanging="426"/>
        <w:jc w:val="both"/>
        <w:rPr/>
      </w:pPr>
      <w:r>
        <w:rPr>
          <w:b w:val="false"/>
          <w:sz w:val="24"/>
        </w:rPr>
        <w:t xml:space="preserve">                </w:t>
      </w:r>
      <w:r>
        <w:rPr>
          <w:b w:val="false"/>
          <w:sz w:val="24"/>
        </w:rPr>
        <w:t>Po ověření bezchybné funkce MZ Construct zatrhněte všechny upevňující (zatrhávací) šrouby (pro zatržení objímky bovdenu řazení použijte pomocný montážní otvor v boční stěně kulisy mechanismu řazení).</w:t>
      </w:r>
    </w:p>
    <w:p>
      <w:pPr>
        <w:pStyle w:val="TextBody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7.</w:t>
        <w:tab/>
        <w:t>Na kryt zámkové vložky nasaďte středící šablonu (Sch 7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  <w:sz w:val="24"/>
        </w:rPr>
        <w:t>18.</w:t>
        <w:tab/>
        <w:t>Pečlivě ustavte panel střední konzoly na původní místo. Hrot šablony označí na plastové konzole místo pro zhotovení otvoru. V označeném místě zhotovte vrtákem Ø 4,1 mm otvor.</w:t>
      </w:r>
    </w:p>
    <w:p>
      <w:pPr>
        <w:pStyle w:val="TextBody"/>
        <w:tabs>
          <w:tab w:val="clear" w:pos="708"/>
          <w:tab w:val="left" w:pos="426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        Ověřte správnost zhotoveného otvoru přiložením panelu střední konzoly na původní  místo. Otvor převrtejte na Ø 6,8 mm.</w:t>
      </w:r>
    </w:p>
    <w:p>
      <w:pPr>
        <w:pStyle w:val="TextBody"/>
        <w:ind w:firstLine="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9.</w:t>
        <w:tab/>
        <w:t>Znovu ověřte správnost zhotoveného otvoru přiložením panelu střední konzoly na původní místo. Dle vodícího otvoru frézujte na demontovaném panelu střední konzoly otvor Ø 39,5 mm (BF 11+3). Vzniklé otřepy po frézování pečlivě začistěte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0.</w:t>
        <w:tab/>
        <w:t>Zkompletujte všechny demontované díly v interiéru vozu. Na kryt zámkové vložky nasaďte pryžovou manžetu č. 5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</w:rPr>
        <w:t xml:space="preserve">Zkontrolujte správnou činnost mechanického zabezpečení několikerým  uzamčením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yplňte řádně a čitelně záruční list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eznamte obsluhu vozidla se správným používáním zabezpečovacího zaří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 ochranu  proti korozi částečného  otvoru v podlaze vozu použij základní barvu Permacron od firmy Spies Hecker. Ředidlo Permacron 3363 nebo Permacron combi 7850. Pro případné odmaštění použij Permanol Silikon odmašťovač 7010 nebo Permanol Silikon odmašťovač 7799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kladntext3"/>
        <w:rPr>
          <w:b w:val="false"/>
          <w:b w:val="false"/>
        </w:rPr>
      </w:pPr>
      <w:r>
        <w:rPr>
          <w:b w:val="false"/>
        </w:rPr>
        <w:t>Všechny potřebné díly a přípravky použité a uvedené v tomto návodu, stejně jako jednotlivé části mechanického zabezpečení  lze objednat pouze u výrobce. Konstrukční změny vyhraze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pomínky a náměty sdělte, prosím, na adres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Konstrukční změny vyhrazen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ovozní doba: pondělí až pátek 7- 15 hod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Vypracoval: Janoušek M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Schválil:  Ing. Kadlec K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1133" w:gutter="0" w:header="0" w:top="1135" w:footer="44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92 / 1-CZ / 10.11.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 w:before="120" w:after="0"/>
      <w:jc w:val="center"/>
    </w:pPr>
    <w:rPr>
      <w:b/>
      <w:sz w:val="40"/>
    </w:rPr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1:20:00Z</dcterms:created>
  <dc:creator>Construct</dc:creator>
  <dc:description/>
  <dc:language>en-US</dc:language>
  <cp:lastModifiedBy>Michal Janoušek</cp:lastModifiedBy>
  <cp:lastPrinted>2006-11-13T15:19:00Z</cp:lastPrinted>
  <dcterms:modified xsi:type="dcterms:W3CDTF">2007-05-22T12:08:00Z</dcterms:modified>
  <cp:revision>29</cp:revision>
  <dc:subject/>
  <dc:title>TECHNOLOGICKÝ POSTUP MONTÁŽE MECHANICKÉHO ZABEZPEČOVACÍHO </dc:title>
</cp:coreProperties>
</file>