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209</w:t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KIA  MAGENTIS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679450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3.5pt" to="3.05pt,5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>( manuál, 6-ti rychlostní, „R“ dopředu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22225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02045</wp:posOffset>
                </wp:positionH>
                <wp:positionV relativeFrom="paragraph">
                  <wp:posOffset>52070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35pt,41pt" to="517.1pt,4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87745</wp:posOffset>
                </wp:positionH>
                <wp:positionV relativeFrom="paragraph">
                  <wp:posOffset>72390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7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7485</wp:posOffset>
            </wp:positionH>
            <wp:positionV relativeFrom="paragraph">
              <wp:posOffset>79375</wp:posOffset>
            </wp:positionV>
            <wp:extent cx="5873115" cy="399796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115" cy="399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25</wp:posOffset>
                </wp:positionH>
                <wp:positionV relativeFrom="paragraph">
                  <wp:posOffset>117475</wp:posOffset>
                </wp:positionV>
                <wp:extent cx="1685925" cy="342900"/>
                <wp:effectExtent l="5715" t="5080" r="2540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5" h="540">
                              <a:moveTo>
                                <a:pt x="0" y="0"/>
                              </a:moveTo>
                              <a:lnTo>
                                <a:pt x="2655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5,540" path="m0,0l2655,540e" stroked="t" o:allowincell="f" style="position:absolute;margin-left:1.75pt;margin-top:9.25pt;width:132.7pt;height:26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70275</wp:posOffset>
                </wp:positionH>
                <wp:positionV relativeFrom="paragraph">
                  <wp:posOffset>237490</wp:posOffset>
                </wp:positionV>
                <wp:extent cx="2738120" cy="365760"/>
                <wp:effectExtent l="26035" t="5080" r="5715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81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2" h="576">
                              <a:moveTo>
                                <a:pt x="0" y="576"/>
                              </a:moveTo>
                              <a:lnTo>
                                <a:pt x="43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2,576" path="m0,576l4312,0e" stroked="t" o:allowincell="f" style="position:absolute;margin-left:273.25pt;margin-top:18.7pt;width:215.55pt;height:2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6390</wp:posOffset>
                </wp:positionH>
                <wp:positionV relativeFrom="paragraph">
                  <wp:posOffset>53276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1.95pt" to="3.05pt,4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205105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0690</wp:posOffset>
                </wp:positionH>
                <wp:positionV relativeFrom="paragraph">
                  <wp:posOffset>75565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225</wp:posOffset>
                </wp:positionH>
                <wp:positionV relativeFrom="paragraph">
                  <wp:posOffset>234950</wp:posOffset>
                </wp:positionV>
                <wp:extent cx="552450" cy="35560"/>
                <wp:effectExtent l="5080" t="5080" r="26670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56">
                              <a:moveTo>
                                <a:pt x="0" y="0"/>
                              </a:moveTo>
                              <a:lnTo>
                                <a:pt x="870" y="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56" path="m0,0l870,56e" stroked="t" o:allowincell="f" style="position:absolute;margin-left:1.75pt;margin-top:18.5pt;width:43.45pt;height:2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9pt" to="516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0525</wp:posOffset>
                </wp:positionH>
                <wp:positionV relativeFrom="paragraph">
                  <wp:posOffset>30480</wp:posOffset>
                </wp:positionV>
                <wp:extent cx="724535" cy="43815"/>
                <wp:effectExtent l="26670" t="2667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69">
                              <a:moveTo>
                                <a:pt x="0" y="0"/>
                              </a:moveTo>
                              <a:lnTo>
                                <a:pt x="1141" y="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69" path="m0,0l1141,69e" stroked="t" o:allowincell="f" style="position:absolute;margin-left:430.75pt;margin-top:2.4pt;width:57pt;height:3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429510</wp:posOffset>
            </wp:positionH>
            <wp:positionV relativeFrom="paragraph">
              <wp:posOffset>21590</wp:posOffset>
            </wp:positionV>
            <wp:extent cx="703580" cy="60325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370" t="16624" r="28700" b="8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603250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32045</wp:posOffset>
                </wp:positionH>
                <wp:positionV relativeFrom="paragraph">
                  <wp:posOffset>120650</wp:posOffset>
                </wp:positionV>
                <wp:extent cx="1142365" cy="4838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tail poz. 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sražení hran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38.1pt;mso-wrap-distance-left:9.05pt;mso-wrap-distance-right:9.05pt;mso-wrap-distance-top:0pt;mso-wrap-distance-bottom:0pt;margin-top:9.5pt;mso-position-vertical-relative:text;margin-left:3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tail poz. 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sražení hran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001260</wp:posOffset>
            </wp:positionH>
            <wp:positionV relativeFrom="paragraph">
              <wp:posOffset>162560</wp:posOffset>
            </wp:positionV>
            <wp:extent cx="838200" cy="77089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062" t="13733" r="6606" b="29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70890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17165</wp:posOffset>
                </wp:positionH>
                <wp:positionV relativeFrom="paragraph">
                  <wp:posOffset>136525</wp:posOffset>
                </wp:positionV>
                <wp:extent cx="194310" cy="114300"/>
                <wp:effectExtent l="17780" t="9525" r="1841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4400" cy="114480"/>
                        </a:xfrm>
                        <a:prstGeom prst="rightArrow">
                          <a:avLst>
                            <a:gd name="adj1" fmla="val 50000"/>
                            <a:gd name="adj2" fmla="val 42453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214pt;margin-top:10.75pt;width:15.25pt;height:8.95pt;mso-wrap-style:none;v-text-anchor:middle;rotation:270" type="_x0000_t13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77210</wp:posOffset>
                </wp:positionH>
                <wp:positionV relativeFrom="paragraph">
                  <wp:posOffset>6350</wp:posOffset>
                </wp:positionV>
                <wp:extent cx="1082040" cy="4445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tail poz. 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sražení hran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35pt;mso-wrap-distance-left:9.05pt;mso-wrap-distance-right:9.05pt;mso-wrap-distance-top:0pt;mso-wrap-distance-bottom:0pt;margin-top:0.5pt;mso-position-vertical-relative:text;margin-left:2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tail poz. 2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sražení hran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18100</wp:posOffset>
                </wp:positionH>
                <wp:positionV relativeFrom="paragraph">
                  <wp:posOffset>83185</wp:posOffset>
                </wp:positionV>
                <wp:extent cx="215900" cy="114300"/>
                <wp:effectExtent l="17145" t="6350" r="1587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000" cy="114480"/>
                        </a:xfrm>
                        <a:prstGeom prst="rightArrow">
                          <a:avLst>
                            <a:gd name="adj1" fmla="val 50000"/>
                            <a:gd name="adj2" fmla="val 47170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05pt;margin-top:6.55pt;width:16.95pt;height:8.95pt;mso-wrap-style:none;v-text-anchor:middle;rotation:90" type="_x0000_t13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26415</wp:posOffset>
                </wp:positionH>
                <wp:positionV relativeFrom="paragraph">
                  <wp:posOffset>22860</wp:posOffset>
                </wp:positionV>
                <wp:extent cx="7829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.8pt;mso-position-vertical-relative:text;margin-left:-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176530</wp:posOffset>
                </wp:positionV>
                <wp:extent cx="492760" cy="480060"/>
                <wp:effectExtent l="5080" t="5080" r="26035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48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6" h="756">
                              <a:moveTo>
                                <a:pt x="0" y="0"/>
                              </a:moveTo>
                              <a:lnTo>
                                <a:pt x="776" y="7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6,756" path="m0,0l776,756e" stroked="t" o:allowincell="f" style="position:absolute;margin-left:1.95pt;margin-top:13.9pt;width:38.75pt;height:37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7335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.65pt" to="3.05pt,1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-1905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15811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45pt" to="516.05pt,1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3530</wp:posOffset>
                </wp:positionH>
                <wp:positionV relativeFrom="paragraph">
                  <wp:posOffset>59690</wp:posOffset>
                </wp:positionV>
                <wp:extent cx="2072640" cy="100965"/>
                <wp:effectExtent l="26035" t="26670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252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4" h="159">
                              <a:moveTo>
                                <a:pt x="0" y="0"/>
                              </a:moveTo>
                              <a:lnTo>
                                <a:pt x="3264" y="1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4,159" path="m0,0l3264,159e" stroked="t" o:allowincell="f" style="position:absolute;margin-left:323.9pt;margin-top:4.7pt;width:163.15pt;height:7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9365</wp:posOffset>
                </wp:positionH>
                <wp:positionV relativeFrom="paragraph">
                  <wp:posOffset>214630</wp:posOffset>
                </wp:positionV>
                <wp:extent cx="1266190" cy="46863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ia Magent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2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6.9pt;mso-position-vertical-relative:text;margin-left:9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Kia Magent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2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7365</wp:posOffset>
                </wp:positionH>
                <wp:positionV relativeFrom="paragraph">
                  <wp:posOffset>228600</wp:posOffset>
                </wp:positionV>
                <wp:extent cx="782955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8pt;mso-position-vertical-relative:text;margin-left:-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74410</wp:posOffset>
                </wp:positionH>
                <wp:positionV relativeFrom="paragraph">
                  <wp:posOffset>213360</wp:posOffset>
                </wp:positionV>
                <wp:extent cx="668655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</wp:posOffset>
                </wp:positionH>
                <wp:positionV relativeFrom="paragraph">
                  <wp:posOffset>78740</wp:posOffset>
                </wp:positionV>
                <wp:extent cx="483235" cy="267335"/>
                <wp:effectExtent l="5715" t="5715" r="2540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1" h="421">
                              <a:moveTo>
                                <a:pt x="0" y="0"/>
                              </a:moveTo>
                              <a:lnTo>
                                <a:pt x="761" y="4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1,421" path="m0,0l761,421e" stroked="t" o:allowincell="f" style="position:absolute;margin-left:1.95pt;margin-top:6.2pt;width:38pt;height:2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124777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8.25pt" to="516.05pt,9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8191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45pt" to="3.05pt,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88710</wp:posOffset>
                </wp:positionH>
                <wp:positionV relativeFrom="paragraph">
                  <wp:posOffset>7620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pt" to="516.05pt,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64770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1pt" to="516.05pt,5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80025</wp:posOffset>
                </wp:positionH>
                <wp:positionV relativeFrom="paragraph">
                  <wp:posOffset>71120</wp:posOffset>
                </wp:positionV>
                <wp:extent cx="899160" cy="332105"/>
                <wp:effectExtent l="25400" t="5715" r="5715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33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6" h="523">
                              <a:moveTo>
                                <a:pt x="0" y="523"/>
                              </a:moveTo>
                              <a:lnTo>
                                <a:pt x="14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6,523" path="m0,523l1416,0e" stroked="t" o:allowincell="f" style="position:absolute;margin-left:415.75pt;margin-top:5.6pt;width:70.75pt;height:26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74410</wp:posOffset>
                </wp:positionH>
                <wp:positionV relativeFrom="paragraph">
                  <wp:posOffset>190500</wp:posOffset>
                </wp:positionV>
                <wp:extent cx="668655" cy="54864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4410</wp:posOffset>
                </wp:positionH>
                <wp:positionV relativeFrom="paragraph">
                  <wp:posOffset>790575</wp:posOffset>
                </wp:positionV>
                <wp:extent cx="668655" cy="54864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2.2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127635</wp:posOffset>
                </wp:positionV>
                <wp:extent cx="668655" cy="54864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65pt" to="3.0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98825</wp:posOffset>
                </wp:positionH>
                <wp:positionV relativeFrom="paragraph">
                  <wp:posOffset>266065</wp:posOffset>
                </wp:positionV>
                <wp:extent cx="2893695" cy="394335"/>
                <wp:effectExtent l="26670" t="2667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3680" cy="39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7" h="621">
                              <a:moveTo>
                                <a:pt x="0" y="0"/>
                              </a:moveTo>
                              <a:lnTo>
                                <a:pt x="4557" y="6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57,621" path="m0,0l4557,621e" stroked="t" o:allowincell="f" style="position:absolute;margin-left:259.75pt;margin-top:20.95pt;width:227.8pt;height:3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15</wp:posOffset>
                </wp:positionH>
                <wp:positionV relativeFrom="paragraph">
                  <wp:posOffset>247015</wp:posOffset>
                </wp:positionV>
                <wp:extent cx="518160" cy="32385"/>
                <wp:effectExtent l="5080" t="26670" r="2667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" h="51">
                              <a:moveTo>
                                <a:pt x="0" y="51"/>
                              </a:moveTo>
                              <a:lnTo>
                                <a:pt x="8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,51" path="m0,51l816,0e" stroked="t" o:allowincell="f" style="position:absolute;margin-left:1.45pt;margin-top:19.45pt;width:40.75pt;height:2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94375</wp:posOffset>
                </wp:positionH>
                <wp:positionV relativeFrom="paragraph">
                  <wp:posOffset>53340</wp:posOffset>
                </wp:positionV>
                <wp:extent cx="394335" cy="203200"/>
                <wp:effectExtent l="26035" t="5080" r="5080" b="260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0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1" h="320">
                              <a:moveTo>
                                <a:pt x="0" y="320"/>
                              </a:moveTo>
                              <a:lnTo>
                                <a:pt x="6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1,320" path="m0,320l621,0e" stroked="t" o:allowincell="f" style="position:absolute;margin-left:456.25pt;margin-top:4.2pt;width:31pt;height:1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209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Záchyt kolíku CF 120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09-07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CF 120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09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PCF 775  </w:t>
            </w:r>
            <w:r>
              <w:rPr>
                <w:sz w:val="22"/>
                <w:szCs w:val="22"/>
              </w:rPr>
              <w:t>(TR 20 x 5 – 55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775-00-0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PCF 783  </w:t>
            </w:r>
            <w:r>
              <w:rPr>
                <w:sz w:val="22"/>
                <w:szCs w:val="22"/>
              </w:rPr>
              <w:t xml:space="preserve">(TR 20 x 5 – 13)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783-00-0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10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10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3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8,4 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8,3 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19.3.2008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08-03-20T10:59:00Z</cp:lastPrinted>
  <dcterms:modified xsi:type="dcterms:W3CDTF">2008-03-20T11:51:00Z</dcterms:modified>
  <cp:revision>138</cp:revision>
  <dc:subject/>
  <dc:title>SESTAVA JEDNOTLIVÝCH DÍLŮ</dc:title>
</cp:coreProperties>
</file>