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09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A  CAREN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135890</wp:posOffset>
            </wp:positionV>
            <wp:extent cx="5574030" cy="400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4025" r="-2" b="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258445</wp:posOffset>
                </wp:positionV>
                <wp:extent cx="1266190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ar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0.3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ar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60070" cy="143510"/>
                <wp:effectExtent l="5080" t="5080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226">
                              <a:moveTo>
                                <a:pt x="0" y="0"/>
                              </a:moveTo>
                              <a:lnTo>
                                <a:pt x="882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226" path="m0,0l882,226e" stroked="t" o:allowincell="f" style="position:absolute;margin-left:2.1pt;margin-top:6.7pt;width:44.0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2560</wp:posOffset>
            </wp:positionH>
            <wp:positionV relativeFrom="paragraph">
              <wp:posOffset>62230</wp:posOffset>
            </wp:positionV>
            <wp:extent cx="457200" cy="457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72" t="26413" r="71890" b="6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9pt" to="3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182245</wp:posOffset>
                </wp:positionV>
                <wp:extent cx="599440" cy="23812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375">
                              <a:moveTo>
                                <a:pt x="0" y="0"/>
                              </a:moveTo>
                              <a:lnTo>
                                <a:pt x="944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375" path="m0,0l944,375e" stroked="t" o:allowincell="f" style="position:absolute;margin-left:2.55pt;margin-top:14.35pt;width:47.1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0855</wp:posOffset>
                </wp:positionH>
                <wp:positionV relativeFrom="paragraph">
                  <wp:posOffset>56515</wp:posOffset>
                </wp:positionV>
                <wp:extent cx="637540" cy="276860"/>
                <wp:effectExtent l="25400" t="5080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36">
                              <a:moveTo>
                                <a:pt x="0" y="436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36" path="m0,436l1004,0e" stroked="t" o:allowincell="f" style="position:absolute;margin-left:438.65pt;margin-top:4.45pt;width:50.1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3190</wp:posOffset>
            </wp:positionH>
            <wp:positionV relativeFrom="paragraph">
              <wp:posOffset>207010</wp:posOffset>
            </wp:positionV>
            <wp:extent cx="494030" cy="3028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415" t="40753" r="71901" b="5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558290" cy="250825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4" h="395">
                              <a:moveTo>
                                <a:pt x="0" y="395"/>
                              </a:moveTo>
                              <a:lnTo>
                                <a:pt x="1632" y="284"/>
                              </a:lnTo>
                              <a:lnTo>
                                <a:pt x="2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4,395" path="m0,395l1632,284l2454,0e" stroked="t" o:allowincell="f" style="position:absolute;margin-left:3.6pt;margin-top:1.2pt;width:122.65pt;height:1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259080</wp:posOffset>
                </wp:positionV>
                <wp:extent cx="618490" cy="50863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801">
                              <a:moveTo>
                                <a:pt x="0" y="801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801" path="m0,801l974,0e" stroked="t" o:allowincell="f" style="position:absolute;margin-left:2.55pt;margin-top:20.4pt;width:48.65pt;height:4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4995</wp:posOffset>
                </wp:positionH>
                <wp:positionV relativeFrom="paragraph">
                  <wp:posOffset>287020</wp:posOffset>
                </wp:positionV>
                <wp:extent cx="1781175" cy="72390"/>
                <wp:effectExtent l="26670" t="5080" r="444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114">
                              <a:moveTo>
                                <a:pt x="0" y="114"/>
                              </a:moveTo>
                              <a:lnTo>
                                <a:pt x="2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114" path="m0,114l2805,0e" stroked="t" o:allowincell="f" style="position:absolute;margin-left:346.85pt;margin-top:22.6pt;width:140.2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92775</wp:posOffset>
                </wp:positionH>
                <wp:positionV relativeFrom="paragraph">
                  <wp:posOffset>8255</wp:posOffset>
                </wp:positionV>
                <wp:extent cx="489585" cy="77470"/>
                <wp:effectExtent l="26670" t="260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22">
                              <a:moveTo>
                                <a:pt x="0" y="0"/>
                              </a:moveTo>
                              <a:lnTo>
                                <a:pt x="771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22" path="m0,0l771,122e" stroked="t" o:allowincell="f" style="position:absolute;margin-left:448.25pt;margin-top:0.65pt;width:38.5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05pt" to="3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237490</wp:posOffset>
                </wp:positionV>
                <wp:extent cx="914400" cy="6350"/>
                <wp:effectExtent l="5080" t="1905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">
                              <a:moveTo>
                                <a:pt x="0" y="0"/>
                              </a:moveTo>
                              <a:lnTo>
                                <a:pt x="144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" path="m0,0l1440,10e" stroked="t" o:allowincell="f" style="position:absolute;margin-left:3.6pt;margin-top:18.7pt;width:71.9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7520</wp:posOffset>
                </wp:positionH>
                <wp:positionV relativeFrom="paragraph">
                  <wp:posOffset>13335</wp:posOffset>
                </wp:positionV>
                <wp:extent cx="631190" cy="283210"/>
                <wp:effectExtent l="25400" t="2540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446">
                              <a:moveTo>
                                <a:pt x="0" y="0"/>
                              </a:moveTo>
                              <a:lnTo>
                                <a:pt x="994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446" path="m0,0l994,446e" stroked="t" o:allowincell="f" style="position:absolute;margin-left:437.6pt;margin-top:1.05pt;width:49.65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</wp:posOffset>
                </wp:positionH>
                <wp:positionV relativeFrom="paragraph">
                  <wp:posOffset>278765</wp:posOffset>
                </wp:positionV>
                <wp:extent cx="1569720" cy="243205"/>
                <wp:effectExtent l="5080" t="26670" r="2667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383">
                              <a:moveTo>
                                <a:pt x="0" y="383"/>
                              </a:moveTo>
                              <a:lnTo>
                                <a:pt x="24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383" path="m0,383l2472,0e" stroked="t" o:allowincell="f" style="position:absolute;margin-left:2.05pt;margin-top:21.95pt;width:123.5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0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3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09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CF 13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09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Platné od : 11.2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1-16T08:12:00Z</cp:lastPrinted>
  <dcterms:modified xsi:type="dcterms:W3CDTF">2009-02-11T06:19:00Z</dcterms:modified>
  <cp:revision>143</cp:revision>
  <dc:subject/>
  <dc:title>SESTAVA JEDNOTLIVÝCH DÍLŮ</dc:title>
</cp:coreProperties>
</file>