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firstLine="708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681/A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/>
      </w:pPr>
      <w:r>
        <w:rPr>
          <w:i w:val="false"/>
          <w:sz w:val="36"/>
        </w:rPr>
        <w:t>KIA SORENTO</w:t>
      </w:r>
      <w:r>
        <w:rPr>
          <w:b w:val="false"/>
          <w:bCs/>
          <w:i w:val="false"/>
          <w:sz w:val="36"/>
        </w:rPr>
        <w:t xml:space="preserve"> (mr. 2004)</w:t>
      </w:r>
    </w:p>
    <w:p>
      <w:pPr>
        <w:pStyle w:val="Heading2"/>
        <w:rPr/>
      </w:pPr>
      <w:r>
        <w:rPr>
          <w:bCs/>
          <w:i w:val="false"/>
          <w:iCs w:val="false"/>
        </w:rPr>
        <w:t>(mechanická převodovka - „R“ dozadu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 přední části střední konzoly odstraň dle obrázku kryty šroubů.</w:t>
      </w:r>
    </w:p>
    <w:p>
      <w:pPr>
        <w:pStyle w:val="Zkladntext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b/>
          <w:sz w:val="24"/>
        </w:rPr>
        <w:t>Boční upevňující šrouby střední konzoly demontuj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emontuj madlo řadící pák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 zadní části střední konzoly vyjmi popelník. Pod popelníkem demontuj upevňující šroub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le obrázku rozpoj konektor zapalovače a panel vyjmi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le obrázku demontuj upevňující šroub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b/>
          <w:sz w:val="24"/>
        </w:rPr>
        <w:t>Dle obrázku vyjmi odkládací přihrádku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Pod odkládací přihrádkou demontuj upevňující šroub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Odstraň střední konzolu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le obrázku odstraň vzduchovody topení. Vyjmi tlumící hmotu okolo řadící pák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emontuj šrouby upevňující plechový rámeček řazení k podlaze vozu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Rámeček řazení s pryžovou tlumící vrstvou dle obrázku odstraň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Za řadící pákou demontuj dle obrázku dva zadní originál šrouby mechanismu řazení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Na místo demontovaných originál šroubů připevni dle obrázku dodávané opěrné oko. Spojení proveď pomocí dvou dodávaných zatrhávacích šroubů M8 x 20. Šrouby ještě nezatrhávej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Na řadící páku připevni dle obrázku dodávanou dvoudílnou objímku s okem. Spojení proveď pomocí dodávaných zatrhávacích šroubů M8 x 25. Šrouby ještě nezatrhávej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 místě následného uložení úchytu zámkové části na podlaze vozu odřízni dle obrázku část koberce podlah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Na konec vedení zámkové části nasuň dle obrázku trubku držáku zámku (kroužek se 2 závity). Zámkovou část přilož dle obrázku (klíč ze strany spolujezdce) na podlahu vozu. Vedení zámkové části s držákem zámku a objímkou řadící páky seřiď tak, aby při zařazení zpětného rychlostního stupně a uzamčení zámkové části vysunutý jistící čep procházel volně opěrným okem i okem objímky řadící páky. </w:t>
      </w:r>
    </w:p>
    <w:p>
      <w:pPr>
        <w:pStyle w:val="TextBodyIndent"/>
        <w:rPr/>
      </w:pPr>
      <w:r>
        <w:rPr/>
        <w:t xml:space="preserve">       </w:t>
      </w:r>
      <w:r>
        <w:rPr/>
        <w:t xml:space="preserve">Po správném seřízení vrtej dle obou otvorů úchytu držáku zámku přes podlahu vozu otvory Ø 6,8 mm. Také dle předního úchytu zámkové části vrtej otvor Ø 6,8 mm přes podlahu vozu. Zhotovené otvory ošetři proti korozi předepsanou barvou. </w:t>
      </w:r>
    </w:p>
    <w:p>
      <w:pPr>
        <w:pStyle w:val="TextBodyIndent"/>
        <w:rPr/>
      </w:pPr>
      <w:r>
        <w:rPr/>
      </w:r>
    </w:p>
    <w:p>
      <w:pPr>
        <w:pStyle w:val="TextBodyIndent"/>
        <w:ind w:left="426" w:hanging="426"/>
        <w:rPr/>
      </w:pPr>
      <w:r>
        <w:rPr/>
        <w:t xml:space="preserve">18. Spojení úchytu držáku zámku s podlahou vozu proveď pomocí dvou zatrhávacích šroubů </w:t>
        <w:br/>
        <w:t>M6 x 18 a matic. Šrouby ještě nezatrhávej!</w:t>
      </w:r>
    </w:p>
    <w:p>
      <w:pPr>
        <w:pStyle w:val="TextBodyIndent"/>
        <w:rPr>
          <w:b w:val="false"/>
          <w:b w:val="false"/>
        </w:rPr>
      </w:pPr>
      <w:r>
        <w:rPr/>
        <w:t xml:space="preserve"> </w:t>
      </w:r>
    </w:p>
    <w:p>
      <w:pPr>
        <w:pStyle w:val="Zkladntextodsazen2"/>
        <w:numPr>
          <w:ilvl w:val="0"/>
          <w:numId w:val="2"/>
        </w:numPr>
        <w:rPr/>
      </w:pPr>
      <w:r>
        <w:rPr/>
        <w:t>Po ověření správné polohy a bezchybné funkce mechanického zabezpečení Construct oba šrouby M6 x 18 úchytu držáku zámku zatrhni.</w:t>
      </w:r>
    </w:p>
    <w:p>
      <w:pPr>
        <w:pStyle w:val="Zkladntextodsazen3"/>
        <w:rPr/>
      </w:pPr>
      <w:r>
        <w:rPr/>
        <w:t xml:space="preserve">       </w:t>
      </w:r>
      <w:r>
        <w:rPr/>
        <w:t>Znovu ověř bezchybnou funkci MZ Construct několikerým uzamčením. Při řazení ostatních rychlostních stupňů nesmí docházet k žádnému omezení řazení. Nakonec zatrhni šrouby objímky řadící páky i šrouby upevňující opěrné oko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Na řadící páku nasaď zpět pryžovou tlumící manžetu. Na pryžové manžetě označ místo pro vystřižení otvoru (mezi vedením zámkové části a okem objímky řadící páky). Demontuj zámkovou část a v pryžové manžetě vystřihni potřebný otvor. Dbej na to, aby nedocházelo k žádnému omezení při řazení, nebo při uzamykání MZ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 místě uložení konce vedení zámkové části odstřihni dle obrázku část plechového rámečku řazení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Plechový rámeček řazení s tlumící vrstvou připevni dle obrázku zpět na původní místo.</w:t>
      </w:r>
    </w:p>
    <w:p>
      <w:pPr>
        <w:pStyle w:val="TextBodyIndent"/>
        <w:ind w:left="709" w:hanging="349"/>
        <w:rPr/>
      </w:pPr>
      <w:r>
        <w:rPr/>
        <w:t xml:space="preserve">     </w:t>
      </w:r>
      <w:r>
        <w:rPr/>
        <w:t>Vedení zámkové části vsuň opět do kroužku držáku zámku a přední úchyt zámkové části připevni pomocí dodávaného zatrhávacího šroubu M6 x 18 a matice k podlaze vozu. Ověř bezchybnou funkci mechanického zabezpečení několikerým uzamčením. Zatrhni dva šrouby M6 kroužku držáku zámku a šroub M6 x 18 předního úchytu zámkové části. Připevni zpět na původní místo vzduchovody topení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Okolo trubky vedení zámkové části procházejícího pryžovou tlumící manžetou řadící páky proveď dle potřeby (a dle možnosti) zatmelení otvoru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Okolo řadící páky vlož zpět na původní místo tlumící hmotu. Na kryt zámkové vložky nasaď středící šablonu (Sch 7). 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Střední konzolu upevni pečlivě do původní polohy. Hrot šablony označí na vnitřní části konzoly místo pro střed krytu zámkové vložky. Dle označeného místa vrtej na vyjmuté střední konzole otvor Ø 4,1 mm. Správnost zhotoveného otvoru zkontroluj přiložením střední konzoly na původní místo. Otvor převrtej na Ø 6,8 mm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Znovu se ujisti o správnosti zhotoveného otvoru přiložením střední konzoly na původní místo. Po ověření dle zhotoveného vodícího otvoru frézuj přes střední konzolu otvor Ø 39,5 mm </w:t>
        <w:br/>
        <w:t>(BF 11). Otřepy po frézování pečlivě začisti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bCs/>
          <w:sz w:val="24"/>
        </w:rPr>
        <w:t>- 28. Proveď kompletaci všech demontovaných dílů. Na kryt zámkové vložky nasaď pryžovou manžetu č. 5.</w:t>
      </w:r>
    </w:p>
    <w:p>
      <w:pPr>
        <w:pStyle w:val="Normal"/>
        <w:spacing w:lineRule="atLeast" w:line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0"/>
        <w:ind w:left="720" w:hanging="720"/>
        <w:rPr/>
      </w:pPr>
      <w:r>
        <w:rPr/>
        <w:t xml:space="preserve"> </w:t>
      </w:r>
      <w:r>
        <w:rPr/>
        <w:t>Zkontroluj správnou činnost mechanického zabezpečení několikerým uzamčení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  <w:bookmarkStart w:id="1" w:name="OLE_LINK1"/>
      <w:bookmarkStart w:id="2" w:name="OLE_LINK1"/>
      <w:bookmarkEnd w:id="2"/>
    </w:p>
    <w:p>
      <w:pPr>
        <w:pStyle w:val="Normal"/>
        <w:ind w:left="6372" w:firstLine="708"/>
        <w:jc w:val="both"/>
        <w:rPr/>
      </w:pPr>
      <w:r>
        <w:rPr/>
        <w:t>Vypracoval: Janoušek</w:t>
      </w:r>
    </w:p>
    <w:p>
      <w:pPr>
        <w:pStyle w:val="Normal"/>
        <w:ind w:left="6372" w:firstLine="708"/>
        <w:jc w:val="both"/>
        <w:rPr/>
      </w:pPr>
      <w:r>
        <w:rPr/>
        <w:t>Schválil: Ing. Kadlec</w:t>
      </w:r>
    </w:p>
    <w:sectPr>
      <w:footerReference w:type="default" r:id="rId2"/>
      <w:type w:val="nextPage"/>
      <w:pgSz w:w="11906" w:h="16838"/>
      <w:pgMar w:left="993" w:right="850" w:gutter="0" w:header="0" w:top="851" w:footer="30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81/A / 2-CZ / 16.12. 200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6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709" w:firstLine="8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8:47:00Z</dcterms:created>
  <dc:creator>Michal Janoušek</dc:creator>
  <dc:description/>
  <dc:language>en-US</dc:language>
  <cp:lastModifiedBy>Michal Janoušek</cp:lastModifiedBy>
  <cp:lastPrinted>2004-10-06T09:14:00Z</cp:lastPrinted>
  <dcterms:modified xsi:type="dcterms:W3CDTF">2007-05-25T09:00:00Z</dcterms:modified>
  <cp:revision>12</cp:revision>
  <dc:subject/>
  <dc:title>TECHNOLOGICKÝ POSTUP MONTÁŽE</dc:title>
</cp:coreProperties>
</file>