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3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1224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1"/>
        <w:jc w:val="center"/>
        <w:rPr>
          <w:b w:val="false"/>
          <w:b w:val="false"/>
          <w:bCs/>
          <w:sz w:val="36"/>
          <w:szCs w:val="36"/>
        </w:rPr>
      </w:pPr>
      <w:r>
        <w:rPr>
          <w:sz w:val="36"/>
          <w:szCs w:val="36"/>
        </w:rPr>
        <w:t xml:space="preserve">MAZDA CX-7 </w:t>
      </w:r>
      <w:r>
        <w:rPr>
          <w:b w:val="false"/>
          <w:bCs/>
          <w:sz w:val="36"/>
          <w:szCs w:val="36"/>
        </w:rPr>
        <w:t>(mr. 2007)</w:t>
      </w:r>
    </w:p>
    <w:p>
      <w:pPr>
        <w:pStyle w:val="Normal"/>
        <w:jc w:val="center"/>
        <w:rPr>
          <w:iCs/>
          <w:sz w:val="40"/>
        </w:rPr>
      </w:pPr>
      <w:r>
        <w:rPr>
          <w:iCs/>
          <w:sz w:val="36"/>
          <w:szCs w:val="36"/>
        </w:rPr>
        <w:t>(mechanická, 6 st. převodovka)</w:t>
      </w:r>
    </w:p>
    <w:p>
      <w:pPr>
        <w:pStyle w:val="Normal"/>
        <w:rPr>
          <w:iCs/>
          <w:sz w:val="40"/>
        </w:rPr>
      </w:pPr>
      <w:r>
        <w:rPr>
          <w:iCs/>
          <w:sz w:val="40"/>
        </w:rPr>
      </w:r>
    </w:p>
    <w:p>
      <w:pPr>
        <w:pStyle w:val="Normal"/>
        <w:ind w:left="709" w:hanging="709"/>
        <w:jc w:val="both"/>
        <w:rPr/>
      </w:pPr>
      <w:r>
        <w:rPr/>
        <w:t>1. - 9.</w:t>
        <w:tab/>
        <w:t xml:space="preserve">Dle obr. vyjměte všechny potřebné díly středové konzoly a demontujte označené upevňující šrouby. 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  <w:t>10. - 13.</w:t>
        <w:tab/>
        <w:t xml:space="preserve">Středovou konzolu vyjměte. Demontujte označené spojovací šrouby, odstraňte opěrku </w:t>
        <w:br/>
        <w:t>a oddělte boční kryt středové konzoly (strana řidiče)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  <w:t>14.</w:t>
        <w:tab/>
        <w:t>Na oddělenou vnitřní část středové konzoly přiložte ze strany řidiče vrtací šablonu (BC 1224). Dle správně přiložené šablony vrtejte přes vnitřní plastovou konzolu otvor Ø 6,8 mm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  <w:t>15.</w:t>
        <w:tab/>
        <w:t>Šablonu odstraňte a dle zhotoveného otvoru frézujte přes stěnu vnitřní plastové konzoly otvor Ø 46 mm (BF 5+8). Otřepy po frézování pečlivě začistěte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  <w:t>16.</w:t>
        <w:tab/>
        <w:t>Dle obr. demontujte obě označené originál matice mechanismu řazení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  <w:t>17.</w:t>
        <w:tab/>
        <w:t>Na místa demontovaných matic připevněte na originál šrouby mechanismu řazení dodávanou vzpěru. Spojení proveďte pomocí dvou zatrhávacích matic M8. Z důvodu pozdějšího omezení přístupu k matici umístěné vlevo (ve směru jízdy), tuto matici zatrhněte nyní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  <w:t>18.</w:t>
        <w:tab/>
        <w:t>Do kroužku vzpěry vsuňte dle obr. konec vedení zámkové části (správnou polohu vedení zámkové části v kroužku vzpěry později pojistíte zatrhávacím šroubem M6 x 10)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  <w:t>19.</w:t>
        <w:tab/>
        <w:t xml:space="preserve">Označený úchyt zámkové části připevněte dle obr. k originál otvoru se závitem v boční plechové vzpěře karoserie vozu. Spojení proveďte pomocí zatrhávacího šroubu M6 x 18 </w:t>
        <w:br/>
        <w:t>(s podložkou). Šroub zatím nezatrhávat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20. - 21. Na řadící bovden připevněte dle obrázku dodávaný kryt bovdenu. Spojení proveďte pomocí dvou zatrhávacích šroubů M6 x 12 (imbus). Polohu krytu seřiďte tak, aby při zařazeném zpětném rychlostním stupni a při uzamčení zámkové části vysunutý jistící čep procházel volně okem krytu bovdenu až do otvoru vzpěry (pozor, nesmí docházet ke kontaktu jistícího čepu </w:t>
        <w:br/>
        <w:t xml:space="preserve">s krytem, či vzpěrou). 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  <w:t xml:space="preserve">         </w:t>
      </w:r>
      <w:r>
        <w:rPr/>
        <w:tab/>
        <w:t xml:space="preserve">     Při řazení ostatních rychlostních stupňů nesmí docházet k dotyku objímky s žádnou částí vozu, ani k žádnému jinému omezení řazení. Po ověření bezchybné funkce MZ Construct zatrhněte všechny upevňující (zatrhávací) šrouby M6 i matici M8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  <w:t>22.</w:t>
        <w:tab/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  <w:t>23.</w:t>
        <w:tab/>
        <w:t>Na vnitřní straně středové konzoly (v místě uložení krytu zámkové vložky) odstraňte dle potřeby část plastových žeber, viz obr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  <w:t>24.</w:t>
        <w:tab/>
        <w:t>Středovou konzolu umístěte pečlivě do původní polohy. Hrot šablony označí na vnitřní straně  konzoly místo pro střed krytu zámkové vložky. Dle označeného místa vrtejte na vyjmuté středové konzole otvor Ø 4,1 mm. Správnost zhotoveného otvoru zkontrolujte přiložením středové konzoly na původní místo. Otvor převrtejte na Ø 6,8 mm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  <w:t>25.</w:t>
        <w:tab/>
        <w:t xml:space="preserve">Znovu se ujistěte o správnosti zhotoveného otvoru přiložením středové konzoly na původní místo. Po ověření dle zhotoveného vodícího otvoru frézujte přes středovou konzolu otvor </w:t>
        <w:br/>
        <w:t>Ø 39,5 mm (BF 11+3). Otřepy po frézování pečlivě začistěte a vysajte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  <w:t xml:space="preserve">26. - 27. </w:t>
      </w:r>
      <w:r>
        <w:rPr>
          <w:bCs/>
        </w:rPr>
        <w:t>Proveďte pečlivě kompletaci všech demontovaných dílů. Na kryt zámkové vložky nasaďte pryžovou manžetu č. 5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720" w:hanging="720"/>
        <w:rPr/>
      </w:pPr>
      <w:r>
        <w:rPr>
          <w:b w:val="false"/>
        </w:rPr>
        <w:t xml:space="preserve"> </w:t>
      </w:r>
      <w:r>
        <w:rPr>
          <w:b w:val="false"/>
        </w:rPr>
        <w:t>Zkontrolujte správnou činnost mechanického zabezpečení několikerým uzamčením.</w:t>
      </w:r>
    </w:p>
    <w:p>
      <w:pPr>
        <w:pStyle w:val="TextBody"/>
        <w:spacing w:lineRule="atLeast" w:line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720" w:hanging="720"/>
        <w:jc w:val="both"/>
        <w:rPr/>
      </w:pPr>
      <w:r>
        <w:rPr/>
        <w:t xml:space="preserve"> </w:t>
      </w:r>
      <w:r>
        <w:rPr/>
        <w:t>Vyplňte řádně a čitelně záruční list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spacing w:lineRule="atLeast" w:line="0"/>
        <w:jc w:val="both"/>
        <w:rPr/>
      </w:pPr>
      <w:r>
        <w:rPr/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both"/>
        <w:rPr/>
      </w:pPr>
      <w:r>
        <w:rPr/>
        <w:t>Konstrukční změny vyhrazeny.</w:t>
      </w:r>
    </w:p>
    <w:p>
      <w:pPr>
        <w:pStyle w:val="Normal"/>
        <w:jc w:val="both"/>
        <w:rPr/>
      </w:pPr>
      <w:r>
        <w:rPr/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Schválil: Ing. Kadlec 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footerReference w:type="default" r:id="rId2"/>
      <w:type w:val="nextPage"/>
      <w:pgSz w:w="12240" w:h="15840"/>
      <w:pgMar w:left="1134" w:right="1183" w:gutter="0" w:header="0" w:top="1135" w:footer="44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1224 / 1-CZ / 6.3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firstLine="36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4:58:00Z</dcterms:created>
  <dc:creator>p. PAVLÍK Jiří</dc:creator>
  <dc:description/>
  <cp:keywords/>
  <dc:language>en-US</dc:language>
  <cp:lastModifiedBy>Michal Janoušek</cp:lastModifiedBy>
  <cp:lastPrinted>2008-04-10T13:35:00Z</cp:lastPrinted>
  <dcterms:modified xsi:type="dcterms:W3CDTF">2008-04-10T11:47:00Z</dcterms:modified>
  <cp:revision>74</cp:revision>
  <dc:subject/>
  <dc:title>TECHNOLOGICKÝ POSTUP MONTÁŽE</dc:title>
</cp:coreProperties>
</file>