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224</w:t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AZDA CX 7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M6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86690</wp:posOffset>
            </wp:positionV>
            <wp:extent cx="5518785" cy="3898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4" t="4151" r="-2" b="2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785" cy="389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4410</wp:posOffset>
                </wp:positionH>
                <wp:positionV relativeFrom="paragraph">
                  <wp:posOffset>16700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52705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66080</wp:posOffset>
                </wp:positionH>
                <wp:positionV relativeFrom="paragraph">
                  <wp:posOffset>141605</wp:posOffset>
                </wp:positionV>
                <wp:extent cx="720090" cy="181610"/>
                <wp:effectExtent l="25400" t="2540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286">
                              <a:moveTo>
                                <a:pt x="0" y="0"/>
                              </a:moveTo>
                              <a:lnTo>
                                <a:pt x="1134" y="2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286" path="m0,0l1134,286e" stroked="t" o:allowincell="f" style="position:absolute;margin-left:430.4pt;margin-top:11.15pt;width:56.65pt;height:14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6390</wp:posOffset>
                </wp:positionH>
                <wp:positionV relativeFrom="paragraph">
                  <wp:posOffset>21463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6.9pt" to="3.05pt,1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205740</wp:posOffset>
                </wp:positionV>
                <wp:extent cx="509270" cy="117475"/>
                <wp:effectExtent l="5080" t="5715" r="2603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2" h="185">
                              <a:moveTo>
                                <a:pt x="0" y="0"/>
                              </a:moveTo>
                              <a:lnTo>
                                <a:pt x="802" y="1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2,185" path="m0,0l802,185e" stroked="t" o:allowincell="f" style="position:absolute;margin-left:-0.35pt;margin-top:16.2pt;width:40.05pt;height:9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3302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.6pt" to="516.05pt,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33020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</wp:posOffset>
                </wp:positionH>
                <wp:positionV relativeFrom="paragraph">
                  <wp:posOffset>191770</wp:posOffset>
                </wp:positionV>
                <wp:extent cx="584200" cy="201295"/>
                <wp:effectExtent l="5080" t="5715" r="2603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" h="317">
                              <a:moveTo>
                                <a:pt x="0" y="0"/>
                              </a:moveTo>
                              <a:lnTo>
                                <a:pt x="920" y="3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0,317" path="m0,0l920,317e" stroked="t" o:allowincell="f" style="position:absolute;margin-left:1.95pt;margin-top:15.1pt;width:45.95pt;height:15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6390</wp:posOffset>
                </wp:positionH>
                <wp:positionV relativeFrom="paragraph">
                  <wp:posOffset>19431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3pt" to="3.05pt,1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13350</wp:posOffset>
                </wp:positionH>
                <wp:positionV relativeFrom="paragraph">
                  <wp:posOffset>149225</wp:posOffset>
                </wp:positionV>
                <wp:extent cx="972820" cy="441325"/>
                <wp:effectExtent l="25400" t="2603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720" cy="44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2" h="695">
                              <a:moveTo>
                                <a:pt x="0" y="0"/>
                              </a:moveTo>
                              <a:lnTo>
                                <a:pt x="1532" y="6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2,695" path="m0,0l1532,695e" stroked="t" o:allowincell="f" style="position:absolute;margin-left:410.5pt;margin-top:11.75pt;width:76.55pt;height:34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13335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4410</wp:posOffset>
                </wp:positionH>
                <wp:positionV relativeFrom="paragraph">
                  <wp:posOffset>127635</wp:posOffset>
                </wp:positionV>
                <wp:extent cx="668655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0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17335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.65pt" to="3.05pt,1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88710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65pt" to="516.05pt,2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10</wp:posOffset>
                </wp:positionH>
                <wp:positionV relativeFrom="paragraph">
                  <wp:posOffset>173355</wp:posOffset>
                </wp:positionV>
                <wp:extent cx="611505" cy="191135"/>
                <wp:effectExtent l="5715" t="5715" r="2540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3" h="301">
                              <a:moveTo>
                                <a:pt x="0" y="0"/>
                              </a:moveTo>
                              <a:lnTo>
                                <a:pt x="963" y="3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3,301" path="m0,0l963,301e" stroked="t" o:allowincell="f" style="position:absolute;margin-left:1.3pt;margin-top:13.65pt;width:48.1pt;height: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287655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153035</wp:posOffset>
                </wp:positionV>
                <wp:extent cx="596900" cy="38735"/>
                <wp:effectExtent l="5080" t="5715" r="26670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0" h="61">
                              <a:moveTo>
                                <a:pt x="0" y="0"/>
                              </a:moveTo>
                              <a:lnTo>
                                <a:pt x="940" y="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0,61" path="m0,0l940,61e" stroked="t" o:allowincell="f" style="position:absolute;margin-left:1.95pt;margin-top:12.05pt;width:46.95pt;height: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15049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85pt" to="3.05pt,1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264795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8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0690</wp:posOffset>
                </wp:positionH>
                <wp:positionV relativeFrom="paragraph">
                  <wp:posOffset>264795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88610</wp:posOffset>
                </wp:positionH>
                <wp:positionV relativeFrom="paragraph">
                  <wp:posOffset>81915</wp:posOffset>
                </wp:positionV>
                <wp:extent cx="800100" cy="342900"/>
                <wp:effectExtent l="25400" t="25400" r="190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6.45pt" to="487.25pt,33.4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12763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05pt" to="3.05pt,1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50</wp:posOffset>
                </wp:positionH>
                <wp:positionV relativeFrom="paragraph">
                  <wp:posOffset>25400</wp:posOffset>
                </wp:positionV>
                <wp:extent cx="570230" cy="97155"/>
                <wp:effectExtent l="5080" t="26035" r="260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8" h="153">
                              <a:moveTo>
                                <a:pt x="0" y="153"/>
                              </a:moveTo>
                              <a:lnTo>
                                <a:pt x="89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8,153" path="m0,153l898,0e" stroked="t" o:allowincell="f" style="position:absolute;margin-left:2.5pt;margin-top:2pt;width:44.85pt;height:7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8710</wp:posOffset>
                </wp:positionH>
                <wp:positionV relativeFrom="paragraph">
                  <wp:posOffset>12763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05pt" to="516.05pt,1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6565</wp:posOffset>
                </wp:positionH>
                <wp:positionV relativeFrom="paragraph">
                  <wp:posOffset>123190</wp:posOffset>
                </wp:positionV>
                <wp:extent cx="1380490" cy="46863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azda  CX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2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9.7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azda  CX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2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0690</wp:posOffset>
                </wp:positionH>
                <wp:positionV relativeFrom="paragraph">
                  <wp:posOffset>127635</wp:posOffset>
                </wp:positionV>
                <wp:extent cx="668655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65pt" to="3.05pt,2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50</wp:posOffset>
                </wp:positionH>
                <wp:positionV relativeFrom="paragraph">
                  <wp:posOffset>168910</wp:posOffset>
                </wp:positionV>
                <wp:extent cx="603250" cy="116840"/>
                <wp:effectExtent l="5080" t="25400" r="260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0" h="184">
                              <a:moveTo>
                                <a:pt x="0" y="184"/>
                              </a:moveTo>
                              <a:lnTo>
                                <a:pt x="9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0,184" path="m0,184l950,0e" stroked="t" o:allowincell="f" style="position:absolute;margin-left:3.5pt;margin-top:13.3pt;width:47.45pt;height:9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55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224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Vzpěra CF 12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24-05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bovdenu CF 12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24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8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0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 </w:t>
            </w:r>
            <w:r>
              <w:rPr>
                <w:szCs w:val="24"/>
              </w:rPr>
              <w:t xml:space="preserve">ø 6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Platné od : 6.3.2008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arie Brožová</cp:lastModifiedBy>
  <cp:lastPrinted>2008-01-09T11:06:00Z</cp:lastPrinted>
  <dcterms:modified xsi:type="dcterms:W3CDTF">2008-03-06T08:35:00Z</dcterms:modified>
  <cp:revision>141</cp:revision>
  <dc:subject/>
  <dc:title>SESTAVA JEDNOTLIVÝCH DÍLŮ</dc:title>
</cp:coreProperties>
</file>