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253</w:t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AZDA 2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5,  „R“dozadu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72390</wp:posOffset>
            </wp:positionV>
            <wp:extent cx="5525135" cy="4144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414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0865</wp:posOffset>
                </wp:positionH>
                <wp:positionV relativeFrom="paragraph">
                  <wp:posOffset>229870</wp:posOffset>
                </wp:positionV>
                <wp:extent cx="1037590" cy="468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azd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CF 125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9pt;mso-wrap-distance-left:9.05pt;mso-wrap-distance-right:9.05pt;mso-wrap-distance-top:0pt;mso-wrap-distance-bottom:0pt;margin-top:18.1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azda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CF 12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12001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28130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15pt" to="3.05pt,2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80</wp:posOffset>
                </wp:positionH>
                <wp:positionV relativeFrom="paragraph">
                  <wp:posOffset>281940</wp:posOffset>
                </wp:positionV>
                <wp:extent cx="581025" cy="45720"/>
                <wp:effectExtent l="5715" t="5080" r="25400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72">
                              <a:moveTo>
                                <a:pt x="0" y="0"/>
                              </a:moveTo>
                              <a:lnTo>
                                <a:pt x="915" y="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72" path="m0,0l915,72e" stroked="t" o:allowincell="f" style="position:absolute;margin-left:2.4pt;margin-top:22.2pt;width:45.7pt;height:3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4410</wp:posOffset>
                </wp:positionH>
                <wp:positionV relativeFrom="paragraph">
                  <wp:posOffset>167005</wp:posOffset>
                </wp:positionV>
                <wp:extent cx="668655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1850</wp:posOffset>
                </wp:positionH>
                <wp:positionV relativeFrom="paragraph">
                  <wp:posOffset>274320</wp:posOffset>
                </wp:positionV>
                <wp:extent cx="1544320" cy="48895"/>
                <wp:effectExtent l="26035" t="26670" r="571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2" h="77">
                              <a:moveTo>
                                <a:pt x="0" y="0"/>
                              </a:moveTo>
                              <a:lnTo>
                                <a:pt x="2432" y="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2,77" path="m0,0l2432,77e" stroked="t" o:allowincell="f" style="position:absolute;margin-left:365.5pt;margin-top:21.6pt;width:121.55pt;height:3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3302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.6pt" to="516.05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33020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</wp:posOffset>
                </wp:positionH>
                <wp:positionV relativeFrom="paragraph">
                  <wp:posOffset>191770</wp:posOffset>
                </wp:positionV>
                <wp:extent cx="632460" cy="52070"/>
                <wp:effectExtent l="5080" t="5080" r="26670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" h="82">
                              <a:moveTo>
                                <a:pt x="0" y="0"/>
                              </a:moveTo>
                              <a:lnTo>
                                <a:pt x="996" y="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6,82" path="m0,0l996,82e" stroked="t" o:allowincell="f" style="position:absolute;margin-left:1.95pt;margin-top:15.1pt;width:49.75pt;height:4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19431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3pt" to="3.05pt,1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25085</wp:posOffset>
                </wp:positionH>
                <wp:positionV relativeFrom="paragraph">
                  <wp:posOffset>33655</wp:posOffset>
                </wp:positionV>
                <wp:extent cx="1061085" cy="556895"/>
                <wp:effectExtent l="26035" t="2603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92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1" h="877">
                              <a:moveTo>
                                <a:pt x="0" y="0"/>
                              </a:moveTo>
                              <a:lnTo>
                                <a:pt x="1671" y="8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1,877" path="m0,0l1671,877e" stroked="t" o:allowincell="f" style="position:absolute;margin-left:403.55pt;margin-top:2.65pt;width:83.5pt;height:43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127635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871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65pt" to="516.0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59055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164465</wp:posOffset>
                </wp:positionV>
                <wp:extent cx="614045" cy="58420"/>
                <wp:effectExtent l="5715" t="26035" r="260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" h="92">
                              <a:moveTo>
                                <a:pt x="0" y="92"/>
                              </a:moveTo>
                              <a:lnTo>
                                <a:pt x="9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7,92" path="m0,92l967,0e" stroked="t" o:allowincell="f" style="position:absolute;margin-left:2.9pt;margin-top:12.95pt;width:48.3pt;height:4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25pt" to="3.05pt,1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264795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8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29580</wp:posOffset>
                </wp:positionH>
                <wp:positionV relativeFrom="paragraph">
                  <wp:posOffset>216535</wp:posOffset>
                </wp:positionV>
                <wp:extent cx="659130" cy="208280"/>
                <wp:effectExtent l="25400" t="25400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" h="328">
                              <a:moveTo>
                                <a:pt x="0" y="0"/>
                              </a:moveTo>
                              <a:lnTo>
                                <a:pt x="1038" y="3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,328" path="m0,0l1038,328e" stroked="t" o:allowincell="f" style="position:absolute;margin-left:435.4pt;margin-top:17.05pt;width:51.85pt;height:16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12763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05pt" to="516.05pt,1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127635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65pt" to="3.0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50</wp:posOffset>
                </wp:positionH>
                <wp:positionV relativeFrom="paragraph">
                  <wp:posOffset>262255</wp:posOffset>
                </wp:positionV>
                <wp:extent cx="678180" cy="23495"/>
                <wp:effectExtent l="5080" t="26670" r="266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8" h="37">
                              <a:moveTo>
                                <a:pt x="0" y="37"/>
                              </a:moveTo>
                              <a:lnTo>
                                <a:pt x="10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8,37" path="m0,37l1068,0e" stroked="t" o:allowincell="f" style="position:absolute;margin-left:3.5pt;margin-top:20.65pt;width:53.35pt;height:1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46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253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pěra CF 125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53-12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bovdenu CF 125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53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Nýt Avibul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Kadlec K.                                                                              Platné od : 5.9.2008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08-01-09T11:06:00Z</cp:lastPrinted>
  <dcterms:modified xsi:type="dcterms:W3CDTF">2008-09-05T11:48:00Z</dcterms:modified>
  <cp:revision>142</cp:revision>
  <dc:subject/>
  <dc:title>SESTAVA JEDNOTLIVÝCH DÍLŮ</dc:title>
</cp:coreProperties>
</file>