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</w:rPr>
        <w:t>CF - 45</w:t>
      </w:r>
    </w:p>
    <w:p>
      <w:pPr>
        <w:pStyle w:val="Heading1"/>
        <w:rPr>
          <w:sz w:val="44"/>
        </w:rPr>
      </w:pPr>
      <w:r>
        <w:rPr>
          <w:sz w:val="44"/>
        </w:rPr>
        <w:t xml:space="preserve"> </w:t>
      </w:r>
      <w:r>
        <w:rPr>
          <w:sz w:val="44"/>
        </w:rPr>
        <w:t>MAZDA 626, MAZDA PREMACY (boční)</w:t>
      </w:r>
    </w:p>
    <w:p>
      <w:pPr>
        <w:pStyle w:val="Normal"/>
        <w:spacing w:lineRule="atLeast" w:line="0" w:before="120" w:after="0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5570</wp:posOffset>
                </wp:positionH>
                <wp:positionV relativeFrom="paragraph">
                  <wp:posOffset>740410</wp:posOffset>
                </wp:positionV>
                <wp:extent cx="981075" cy="86360"/>
                <wp:effectExtent l="26670" t="26035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136">
                              <a:moveTo>
                                <a:pt x="0" y="0"/>
                              </a:moveTo>
                              <a:lnTo>
                                <a:pt x="1118" y="136"/>
                              </a:lnTo>
                              <a:lnTo>
                                <a:pt x="1545" y="1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5,136" path="m0,0l1118,136l1545,136e" stroked="t" o:allowincell="f" style="position:absolute;margin-left:409.1pt;margin-top:58.3pt;width:77.2pt;height: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7495</wp:posOffset>
                </wp:positionH>
                <wp:positionV relativeFrom="paragraph">
                  <wp:posOffset>1315720</wp:posOffset>
                </wp:positionV>
                <wp:extent cx="601345" cy="6350"/>
                <wp:effectExtent l="26670" t="20320" r="444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" h="10">
                              <a:moveTo>
                                <a:pt x="0" y="9"/>
                              </a:moveTo>
                              <a:lnTo>
                                <a:pt x="885" y="0"/>
                              </a:lnTo>
                              <a:lnTo>
                                <a:pt x="947" y="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7,10" path="m0,9l885,0l947,10e" stroked="t" o:allowincell="f" style="position:absolute;margin-left:421.85pt;margin-top:103.6pt;width:47.3pt;height:0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3230</wp:posOffset>
                </wp:positionH>
                <wp:positionV relativeFrom="paragraph">
                  <wp:posOffset>1040765</wp:posOffset>
                </wp:positionV>
                <wp:extent cx="1123950" cy="537845"/>
                <wp:effectExtent l="5080" t="571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3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0" h="847">
                              <a:moveTo>
                                <a:pt x="1770" y="847"/>
                              </a:moveTo>
                              <a:lnTo>
                                <a:pt x="580" y="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0,847" path="m1770,847l580,8l0,0e" stroked="t" o:allowincell="f" style="position:absolute;margin-left:-34.9pt;margin-top:81.95pt;width:88.45pt;height:42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7400</wp:posOffset>
                </wp:positionH>
                <wp:positionV relativeFrom="paragraph">
                  <wp:posOffset>1312545</wp:posOffset>
                </wp:positionV>
                <wp:extent cx="368300" cy="127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2pt;margin-top:103.3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7400</wp:posOffset>
                </wp:positionH>
                <wp:positionV relativeFrom="paragraph">
                  <wp:posOffset>835660</wp:posOffset>
                </wp:positionV>
                <wp:extent cx="355600" cy="635"/>
                <wp:effectExtent l="14605" t="15240" r="1524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2pt;margin-top:65.8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3230</wp:posOffset>
                </wp:positionH>
                <wp:positionV relativeFrom="paragraph">
                  <wp:posOffset>105346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82.95pt" to="-6.15pt,8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3230</wp:posOffset>
                </wp:positionH>
                <wp:positionV relativeFrom="paragraph">
                  <wp:posOffset>1604645</wp:posOffset>
                </wp:positionV>
                <wp:extent cx="733425" cy="221615"/>
                <wp:effectExtent l="5080" t="5715" r="260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5" h="349">
                              <a:moveTo>
                                <a:pt x="1155" y="349"/>
                              </a:moveTo>
                              <a:lnTo>
                                <a:pt x="54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5,349" path="m1155,349l540,0l0,0e" stroked="t" o:allowincell="f" style="position:absolute;margin-left:-34.9pt;margin-top:126.35pt;width:57.7pt;height:17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1960</wp:posOffset>
                </wp:positionH>
                <wp:positionV relativeFrom="paragraph">
                  <wp:posOffset>210502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65.75pt" to="-6.05pt,16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1960</wp:posOffset>
                </wp:positionH>
                <wp:positionV relativeFrom="paragraph">
                  <wp:posOffset>160210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26.15pt" to="-6.05pt,12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0530</wp:posOffset>
                </wp:positionH>
                <wp:positionV relativeFrom="paragraph">
                  <wp:posOffset>2099945</wp:posOffset>
                </wp:positionV>
                <wp:extent cx="1111250" cy="250190"/>
                <wp:effectExtent l="5080" t="5080" r="260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0" h="394">
                              <a:moveTo>
                                <a:pt x="1750" y="394"/>
                              </a:moveTo>
                              <a:lnTo>
                                <a:pt x="46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0,394" path="m1750,394l460,0l0,0e" stroked="t" o:allowincell="f" style="position:absolute;margin-left:-33.9pt;margin-top:165.35pt;width:87.45pt;height:19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3230</wp:posOffset>
                </wp:positionH>
                <wp:positionV relativeFrom="paragraph">
                  <wp:posOffset>2557145</wp:posOffset>
                </wp:positionV>
                <wp:extent cx="828675" cy="183515"/>
                <wp:effectExtent l="5080" t="5715" r="260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5" h="289">
                              <a:moveTo>
                                <a:pt x="1305" y="289"/>
                              </a:moveTo>
                              <a:lnTo>
                                <a:pt x="540" y="0"/>
                              </a:lnTo>
                              <a:lnTo>
                                <a:pt x="0" y="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5,289" path="m1305,289l540,0l0,9e" stroked="t" o:allowincell="f" style="position:absolute;margin-left:-34.9pt;margin-top:201.35pt;width:65.2pt;height:14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1960</wp:posOffset>
                </wp:positionH>
                <wp:positionV relativeFrom="paragraph">
                  <wp:posOffset>256222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01.75pt" to="-6.05pt,20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0330</wp:posOffset>
                </wp:positionH>
                <wp:positionV relativeFrom="paragraph">
                  <wp:posOffset>410845</wp:posOffset>
                </wp:positionV>
                <wp:extent cx="771525" cy="739140"/>
                <wp:effectExtent l="5715" t="5080" r="2540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73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5" h="1164">
                              <a:moveTo>
                                <a:pt x="1215" y="1164"/>
                              </a:moveTo>
                              <a:lnTo>
                                <a:pt x="0" y="0"/>
                              </a:lnTo>
                              <a:lnTo>
                                <a:pt x="40" y="20"/>
                              </a:lnTo>
                              <a:lnTo>
                                <a:pt x="36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5,1164" path="m1215,1164l0,0l40,20l36,4e" stroked="t" o:allowincell="f" style="position:absolute;margin-left:-7.9pt;margin-top:32.35pt;width:60.7pt;height:58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1960</wp:posOffset>
                </wp:positionH>
                <wp:positionV relativeFrom="paragraph">
                  <wp:posOffset>41338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32.55pt" to="-6.05pt,3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1960</wp:posOffset>
                </wp:positionH>
                <wp:positionV relativeFrom="paragraph">
                  <wp:posOffset>301942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37.75pt" to="-6.05pt,23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3230</wp:posOffset>
                </wp:positionH>
                <wp:positionV relativeFrom="paragraph">
                  <wp:posOffset>2998470</wp:posOffset>
                </wp:positionV>
                <wp:extent cx="1117600" cy="167640"/>
                <wp:effectExtent l="5080" t="5080" r="2540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0" h="264">
                              <a:moveTo>
                                <a:pt x="1760" y="264"/>
                              </a:moveTo>
                              <a:lnTo>
                                <a:pt x="540" y="0"/>
                              </a:lnTo>
                              <a:lnTo>
                                <a:pt x="0" y="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0,264" path="m1760,264l540,0l0,28e" stroked="t" o:allowincell="f" style="position:absolute;margin-left:-34.9pt;margin-top:236.1pt;width:87.95pt;height:1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1960</wp:posOffset>
                </wp:positionH>
                <wp:positionV relativeFrom="paragraph">
                  <wp:posOffset>347662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73.75pt" to="-6.05pt,27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81145</wp:posOffset>
                </wp:positionH>
                <wp:positionV relativeFrom="paragraph">
                  <wp:posOffset>2264410</wp:posOffset>
                </wp:positionV>
                <wp:extent cx="2059305" cy="33020"/>
                <wp:effectExtent l="26670" t="26035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3" h="52">
                              <a:moveTo>
                                <a:pt x="0" y="0"/>
                              </a:moveTo>
                              <a:lnTo>
                                <a:pt x="2875" y="52"/>
                              </a:lnTo>
                              <a:lnTo>
                                <a:pt x="3243" y="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3,52" path="m0,0l2875,52l3243,40e" stroked="t" o:allowincell="f" style="position:absolute;margin-left:321.35pt;margin-top:178.3pt;width:162.1pt;height:2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2520</wp:posOffset>
                </wp:positionH>
                <wp:positionV relativeFrom="paragraph">
                  <wp:posOffset>2616835</wp:posOffset>
                </wp:positionV>
                <wp:extent cx="2579370" cy="130175"/>
                <wp:effectExtent l="26035" t="2667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940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2" h="205">
                              <a:moveTo>
                                <a:pt x="0" y="0"/>
                              </a:moveTo>
                              <a:lnTo>
                                <a:pt x="3463" y="205"/>
                              </a:lnTo>
                              <a:lnTo>
                                <a:pt x="4062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2,205" path="m0,0l3463,205l4062,205e" stroked="t" o:allowincell="f" style="position:absolute;margin-left:287.6pt;margin-top:206.05pt;width:203.05pt;height:10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1320</wp:posOffset>
                </wp:positionH>
                <wp:positionV relativeFrom="paragraph">
                  <wp:posOffset>3131185</wp:posOffset>
                </wp:positionV>
                <wp:extent cx="750570" cy="40640"/>
                <wp:effectExtent l="26035" t="2603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2" h="64">
                              <a:moveTo>
                                <a:pt x="0" y="0"/>
                              </a:moveTo>
                              <a:lnTo>
                                <a:pt x="590" y="64"/>
                              </a:lnTo>
                              <a:lnTo>
                                <a:pt x="1182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2,64" path="m0,0l590,64l1182,61e" stroked="t" o:allowincell="f" style="position:absolute;margin-left:431.6pt;margin-top:246.55pt;width:59.05pt;height: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67400</wp:posOffset>
                </wp:positionH>
                <wp:positionV relativeFrom="paragraph">
                  <wp:posOffset>2747010</wp:posOffset>
                </wp:positionV>
                <wp:extent cx="355600" cy="2159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pt;margin-top:216.3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67400</wp:posOffset>
                </wp:positionH>
                <wp:positionV relativeFrom="paragraph">
                  <wp:posOffset>3171825</wp:posOffset>
                </wp:positionV>
                <wp:extent cx="355600" cy="2159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pt;margin-top:249.7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67400</wp:posOffset>
                </wp:positionH>
                <wp:positionV relativeFrom="paragraph">
                  <wp:posOffset>2289810</wp:posOffset>
                </wp:positionV>
                <wp:extent cx="355600" cy="2159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pt;margin-top:180.3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4420</wp:posOffset>
                </wp:positionH>
                <wp:positionV relativeFrom="paragraph">
                  <wp:posOffset>3128010</wp:posOffset>
                </wp:positionV>
                <wp:extent cx="2617470" cy="514350"/>
                <wp:effectExtent l="25400" t="2540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2" h="810">
                              <a:moveTo>
                                <a:pt x="0" y="0"/>
                              </a:moveTo>
                              <a:lnTo>
                                <a:pt x="3540" y="810"/>
                              </a:lnTo>
                              <a:lnTo>
                                <a:pt x="4122" y="7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2,810" path="m0,0l3540,810l4122,784e" stroked="t" o:allowincell="f" style="position:absolute;margin-left:284.6pt;margin-top:246.3pt;width:206.05pt;height:40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67030</wp:posOffset>
                </wp:positionH>
                <wp:positionV relativeFrom="paragraph">
                  <wp:posOffset>3426460</wp:posOffset>
                </wp:positionV>
                <wp:extent cx="742950" cy="45085"/>
                <wp:effectExtent l="5080" t="26670" r="266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71">
                              <a:moveTo>
                                <a:pt x="1170" y="0"/>
                              </a:moveTo>
                              <a:lnTo>
                                <a:pt x="480" y="71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71" path="m1170,0l480,71l0,71e" stroked="t" o:allowincell="f" style="position:absolute;margin-left:-28.9pt;margin-top:269.8pt;width:58.45pt;height:3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33470</wp:posOffset>
                </wp:positionH>
                <wp:positionV relativeFrom="paragraph">
                  <wp:posOffset>3321685</wp:posOffset>
                </wp:positionV>
                <wp:extent cx="2506980" cy="764540"/>
                <wp:effectExtent l="25400" t="2540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7040" cy="76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8" h="1204">
                              <a:moveTo>
                                <a:pt x="0" y="0"/>
                              </a:moveTo>
                              <a:lnTo>
                                <a:pt x="3540" y="1196"/>
                              </a:lnTo>
                              <a:lnTo>
                                <a:pt x="3948" y="12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48,1204" path="m0,0l3540,1196l3948,1204e" stroked="t" o:allowincell="f" style="position:absolute;margin-left:286.1pt;margin-top:261.55pt;width:197.35pt;height:6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36245</wp:posOffset>
                </wp:positionH>
                <wp:positionV relativeFrom="paragraph">
                  <wp:posOffset>386778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5pt,304.55pt" to="-5.6pt,30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21005</wp:posOffset>
                </wp:positionH>
                <wp:positionV relativeFrom="paragraph">
                  <wp:posOffset>3540760</wp:posOffset>
                </wp:positionV>
                <wp:extent cx="1101725" cy="321945"/>
                <wp:effectExtent l="5715" t="26035" r="2540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60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5" h="507">
                              <a:moveTo>
                                <a:pt x="1735" y="0"/>
                              </a:moveTo>
                              <a:lnTo>
                                <a:pt x="480" y="507"/>
                              </a:lnTo>
                              <a:lnTo>
                                <a:pt x="0" y="5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5,507" path="m1735,0l480,507l0,507e" stroked="t" o:allowincell="f" style="position:absolute;margin-left:-33.15pt;margin-top:278.8pt;width:86.7pt;height:25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90770</wp:posOffset>
                </wp:positionH>
                <wp:positionV relativeFrom="paragraph">
                  <wp:posOffset>1819275</wp:posOffset>
                </wp:positionV>
                <wp:extent cx="1234440" cy="92710"/>
                <wp:effectExtent l="26035" t="5080" r="5715" b="266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146">
                              <a:moveTo>
                                <a:pt x="0" y="146"/>
                              </a:moveTo>
                              <a:lnTo>
                                <a:pt x="1576" y="12"/>
                              </a:lnTo>
                              <a:lnTo>
                                <a:pt x="19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146" path="m0,146l1576,12l1944,0e" stroked="t" o:allowincell="f" style="position:absolute;margin-left:385.1pt;margin-top:143.25pt;width:97.15pt;height:7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52160</wp:posOffset>
                </wp:positionH>
                <wp:positionV relativeFrom="paragraph">
                  <wp:posOffset>1819275</wp:posOffset>
                </wp:positionV>
                <wp:extent cx="355600" cy="2159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0.8pt;margin-top:143.2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84545</wp:posOffset>
                </wp:positionH>
                <wp:positionV relativeFrom="paragraph">
                  <wp:posOffset>3638550</wp:posOffset>
                </wp:positionV>
                <wp:extent cx="353060" cy="6985"/>
                <wp:effectExtent l="14605" t="15240" r="1524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6" h="11">
                              <a:moveTo>
                                <a:pt x="0" y="11"/>
                              </a:moveTo>
                              <a:lnTo>
                                <a:pt x="55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6,11" path="m0,11l556,0e" stroked="t" o:allowincell="f" style="position:absolute;margin-left:463.35pt;margin-top:286.5pt;width:27.75pt;height:0.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13730" cy="3901440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5386" r="-9" b="3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8360</wp:posOffset>
                </wp:positionH>
                <wp:positionV relativeFrom="paragraph">
                  <wp:posOffset>3510280</wp:posOffset>
                </wp:positionV>
                <wp:extent cx="1951990" cy="43878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AZDA 626, PREMACY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F 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4.55pt;mso-wrap-distance-left:9.05pt;mso-wrap-distance-right:9.05pt;mso-wrap-distance-top:0pt;mso-wrap-distance-bottom:0pt;margin-top:276.4pt;mso-position-vertical-relative:text;margin-left:16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MAZDA 626, PREMACY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CF 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6110</wp:posOffset>
                </wp:positionH>
                <wp:positionV relativeFrom="paragraph">
                  <wp:posOffset>3019425</wp:posOffset>
                </wp:positionV>
                <wp:extent cx="730250" cy="5486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43.2pt;mso-wrap-distance-left:9.05pt;mso-wrap-distance-right:9.05pt;mso-wrap-distance-top:0pt;mso-wrap-distance-bottom:0pt;margin-top:237.7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7550</wp:posOffset>
                </wp:positionH>
                <wp:positionV relativeFrom="paragraph">
                  <wp:posOffset>1144905</wp:posOffset>
                </wp:positionV>
                <wp:extent cx="914400" cy="54864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90.1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3400</wp:posOffset>
                </wp:positionH>
                <wp:positionV relativeFrom="paragraph">
                  <wp:posOffset>596265</wp:posOffset>
                </wp:positionV>
                <wp:extent cx="548640" cy="5486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46.9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84520</wp:posOffset>
                </wp:positionH>
                <wp:positionV relativeFrom="paragraph">
                  <wp:posOffset>874395</wp:posOffset>
                </wp:positionV>
                <wp:extent cx="731520" cy="54864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8.85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84520</wp:posOffset>
                </wp:positionH>
                <wp:positionV relativeFrom="paragraph">
                  <wp:posOffset>398145</wp:posOffset>
                </wp:positionV>
                <wp:extent cx="731520" cy="54864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1.35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4840</wp:posOffset>
                </wp:positionH>
                <wp:positionV relativeFrom="paragraph">
                  <wp:posOffset>2562225</wp:posOffset>
                </wp:positionV>
                <wp:extent cx="731520" cy="548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1.7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84520</wp:posOffset>
                </wp:positionH>
                <wp:positionV relativeFrom="paragraph">
                  <wp:posOffset>2752725</wp:posOffset>
                </wp:positionV>
                <wp:extent cx="731520" cy="54864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6.75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91810</wp:posOffset>
                </wp:positionH>
                <wp:positionV relativeFrom="paragraph">
                  <wp:posOffset>3209925</wp:posOffset>
                </wp:positionV>
                <wp:extent cx="914400" cy="54864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52.7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84520</wp:posOffset>
                </wp:positionH>
                <wp:positionV relativeFrom="paragraph">
                  <wp:posOffset>1861185</wp:posOffset>
                </wp:positionV>
                <wp:extent cx="731520" cy="54864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6.55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24840</wp:posOffset>
                </wp:positionH>
                <wp:positionV relativeFrom="paragraph">
                  <wp:posOffset>2105025</wp:posOffset>
                </wp:positionV>
                <wp:extent cx="731520" cy="54864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5.7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26110</wp:posOffset>
                </wp:positionH>
                <wp:positionV relativeFrom="paragraph">
                  <wp:posOffset>-43815</wp:posOffset>
                </wp:positionV>
                <wp:extent cx="731520" cy="54864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-3.4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84520</wp:posOffset>
                </wp:positionH>
                <wp:positionV relativeFrom="paragraph">
                  <wp:posOffset>2315210</wp:posOffset>
                </wp:positionV>
                <wp:extent cx="731520" cy="54864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2.3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26110</wp:posOffset>
                </wp:positionH>
                <wp:positionV relativeFrom="paragraph">
                  <wp:posOffset>1647825</wp:posOffset>
                </wp:positionV>
                <wp:extent cx="731520" cy="54864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29.7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91810</wp:posOffset>
                </wp:positionH>
                <wp:positionV relativeFrom="paragraph">
                  <wp:posOffset>3657600</wp:posOffset>
                </wp:positionV>
                <wp:extent cx="914400" cy="54864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88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20395</wp:posOffset>
                </wp:positionH>
                <wp:positionV relativeFrom="paragraph">
                  <wp:posOffset>3423285</wp:posOffset>
                </wp:positionV>
                <wp:extent cx="730250" cy="54864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43.2pt;mso-wrap-distance-left:9.05pt;mso-wrap-distance-right:9.05pt;mso-wrap-distance-top:0pt;mso-wrap-distance-bottom:0pt;margin-top:269.55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69280</wp:posOffset>
                </wp:positionH>
                <wp:positionV relativeFrom="paragraph">
                  <wp:posOffset>1390650</wp:posOffset>
                </wp:positionV>
                <wp:extent cx="731520" cy="54864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9.5pt;mso-position-vertical-relative:text;margin-left:4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84545</wp:posOffset>
                </wp:positionH>
                <wp:positionV relativeFrom="paragraph">
                  <wp:posOffset>108585</wp:posOffset>
                </wp:positionV>
                <wp:extent cx="353060" cy="6985"/>
                <wp:effectExtent l="14605" t="15240" r="1524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6" h="11">
                              <a:moveTo>
                                <a:pt x="0" y="11"/>
                              </a:moveTo>
                              <a:lnTo>
                                <a:pt x="55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6,11" path="m0,11l556,0e" stroked="t" o:allowincell="f" style="position:absolute;margin-left:463.35pt;margin-top:8.55pt;width:27.75pt;height:0.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5 - 01.00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5. 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rážka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0 - 17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ho táhla s okem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0 - 03.00.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2 CF 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00-06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0 - 05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S - 06.01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2. 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- M - 02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440 R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8,4 (vějířovit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</w:t>
        <w:tab/>
        <w:t xml:space="preserve">                  Platné od: 12.6. 2007  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9:14:00Z</dcterms:created>
  <dc:creator>Michal Janoušek</dc:creator>
  <dc:description/>
  <cp:keywords/>
  <dc:language>en-US</dc:language>
  <cp:lastModifiedBy>Jan Sláma</cp:lastModifiedBy>
  <cp:lastPrinted>2000-10-05T10:06:00Z</cp:lastPrinted>
  <dcterms:modified xsi:type="dcterms:W3CDTF">2007-06-12T09:17:00Z</dcterms:modified>
  <cp:revision>3</cp:revision>
  <dc:subject/>
  <dc:title>SESTAVA JEDNOTLIVÝCH DÍLŮ MECHANICKÉHO ZABEZPEČOVACÍHO ZAŘÍZENÍ CF - 45</dc:title>
</cp:coreProperties>
</file>