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962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 xml:space="preserve">MAZDA 5 </w:t>
      </w:r>
      <w:r>
        <w:rPr>
          <w:b w:val="false"/>
          <w:bCs/>
          <w:sz w:val="36"/>
          <w:szCs w:val="36"/>
        </w:rPr>
        <w:t>(mr. 2005) R-doza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, 5-ti st. převodovka</w:t>
      </w:r>
      <w:r>
        <w:rPr>
          <w:iCs/>
          <w:sz w:val="40"/>
        </w:rPr>
        <w:t>)</w:t>
      </w:r>
    </w:p>
    <w:p>
      <w:pPr>
        <w:pStyle w:val="Normal"/>
        <w:rPr>
          <w:iCs/>
          <w:sz w:val="40"/>
        </w:rPr>
      </w:pPr>
      <w:r>
        <w:rPr>
          <w:iCs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- 5. Odstraňte rukojeť řadící páky, demontujte označený spojovací materiál a boční pastové kryty středové konzoly. Středovou konzolu vyjmě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 - 7. Demontujte dvě označené originál matice mechanismu řazení (strana spolujezdce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</w:t>
        <w:tab/>
        <w:t>Na místa demontovaných matic nasaďte na oba originál šrouby dodávané podložk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9. - 10. Držák zámku připevněte na oba originál šrouby mechanismu řazení. Spojení proveďte pomocí dvou zatrhávacích matic M8. Matice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1.</w:t>
        <w:tab/>
        <w:t>Na řadící páku připevněte dle obr. objímku s okem a objímku se záchytem. Spojení proveďte pomocí dvou zatrhávacích šroubů M8 x 20. Šrouby lehce dotáhněte, ale ještě nezatrhávejte!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ab/>
        <w:tab/>
        <w:t xml:space="preserve">Do držáku zámku vsuňte zkušebně zámkovou část. Připevněte ji dvěma zatrhávacími šrouby </w:t>
        <w:br/>
        <w:t>M6 x 30. Šrouby zatím pouze lehce dotáhněte, ale ještě nezatrhávejte! Následně seřiďte správnou vzájemnou polohu oka objímky řadící páky a jistícího čepu zámkové části. Při zařazeném zpětném rychlostním stupni a při uzamčení zámkové části musí být osy jistícího čepu a oka objímky souosé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2.</w:t>
        <w:tab/>
        <w:t xml:space="preserve">Zachovejte řadící páku v poloze zpátečky i nastavenou polohou objímky s okem. Zámkovou část z držáku zámku vyjměte a dle oka objímky vrtejte přes plastové rameno řadící páky otvor </w:t>
        <w:br/>
        <w:t>Ø 13 mm (viz obr.). Otřepy po vrtání začistě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3.</w:t>
        <w:tab/>
        <w:t>Do držáku zámku vložte dle obr. středící šablonu (Sch 27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4.</w:t>
        <w:tab/>
        <w:t xml:space="preserve">Středovou konzolu ustavte pečlivě na původní místo. Dle potřeby na vnitřní straně středové konzoly odstraňte zavazející části.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5.</w:t>
        <w:tab/>
        <w:t>Přes středovou konzolu najděte opatrně vrtákem Ø 4,1 mm otvor středící šablony. Následně otvor převrtejte na Ø 6,8 mm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6.</w:t>
        <w:tab/>
        <w:t xml:space="preserve">Dle zhotoveného otvoru frézujte opatrně přes středovou konzolu otvor Ø 35 mm (BF 35+8). 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7.</w:t>
        <w:tab/>
        <w:t>Středící šablonu z držáku zámku vyjměte a pečlivě začistěte otřepy po frézování. Do držáku zámku vsuňte zámkovou část a seřiďte její polohu. Při zařazeném zpětném rychlostním stupni a při uzamčení zámkové části prochází vysunutý jistící čep volně okem objímky až do otvoru v plastovém rameni řadící pák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8. Znovu vyzkoušejte správnou vzájemnou polohu zámkové části v držáku zámku a polohu objímky řadící páky. Po ověření bezchybné funkce mechanického zabezpečení několikerým uzamčením zatrhněte všechny zatrhávací šrouby i mat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19. </w:t>
      </w:r>
      <w:r>
        <w:rPr>
          <w:bCs/>
        </w:rPr>
        <w:t>Proveďte pečlivě kompletaci všech demontovaných dílů v interiéru vozu. Na kryt zámkové vložky nasaďte manžetu CF 014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 </w:t>
      </w:r>
      <w:r>
        <w:rPr/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2240" w:h="15840"/>
      <w:pgMar w:left="1134" w:right="1183" w:gutter="0" w:header="0" w:top="1135" w:footer="44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962 / 1-CZ / 25.6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cp:keywords/>
  <dc:language>en-US</dc:language>
  <cp:lastModifiedBy>Michal Janoušek</cp:lastModifiedBy>
  <cp:lastPrinted>2008-06-26T09:31:00Z</cp:lastPrinted>
  <dcterms:modified xsi:type="dcterms:W3CDTF">2008-06-26T08:00:00Z</dcterms:modified>
  <cp:revision>74</cp:revision>
  <dc:subject/>
  <dc:title>TECHNOLOGICKÝ POSTUP MONTÁŽE</dc:title>
</cp:coreProperties>
</file>