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962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AZDA  5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581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6045</wp:posOffset>
            </wp:positionV>
            <wp:extent cx="5231130" cy="37496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6290" r="-2" b="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2203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7.35pt" to="498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7555</wp:posOffset>
                </wp:positionH>
                <wp:positionV relativeFrom="paragraph">
                  <wp:posOffset>213360</wp:posOffset>
                </wp:positionV>
                <wp:extent cx="1393190" cy="190500"/>
                <wp:effectExtent l="26035" t="5080" r="571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4" h="300">
                              <a:moveTo>
                                <a:pt x="0" y="300"/>
                              </a:moveTo>
                              <a:lnTo>
                                <a:pt x="21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4,300" path="m0,300l2194,0e" stroked="t" o:allowincell="f" style="position:absolute;margin-left:359.65pt;margin-top:16.8pt;width:109.65pt;height:1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5945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95pt" to="3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37465</wp:posOffset>
                </wp:positionV>
                <wp:extent cx="2743200" cy="457200"/>
                <wp:effectExtent l="5715" t="5080" r="2603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0" h="90">
                              <a:moveTo>
                                <a:pt x="0" y="90"/>
                              </a:moveTo>
                              <a:lnTo>
                                <a:pt x="36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0,90" path="m0,90l3650,0e" stroked="t" o:allowincell="f" style="position:absolute;margin-left:1.3pt;margin-top:2.95pt;width:215.95pt;height:35.95pt;flip:x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55pt" to="498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60010</wp:posOffset>
                </wp:positionH>
                <wp:positionV relativeFrom="paragraph">
                  <wp:posOffset>83185</wp:posOffset>
                </wp:positionV>
                <wp:extent cx="800100" cy="114300"/>
                <wp:effectExtent l="26035" t="5080" r="127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6.55pt" to="469.25pt,15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0</wp:posOffset>
                </wp:positionH>
                <wp:positionV relativeFrom="paragraph">
                  <wp:posOffset>153670</wp:posOffset>
                </wp:positionV>
                <wp:extent cx="993140" cy="243840"/>
                <wp:effectExtent l="5080" t="25400" r="260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4" h="384">
                              <a:moveTo>
                                <a:pt x="0" y="384"/>
                              </a:moveTo>
                              <a:lnTo>
                                <a:pt x="15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4,384" path="m0,384l1564,0e" stroked="t" o:allowincell="f" style="position:absolute;margin-left:2.8pt;margin-top:12.1pt;width:78.15pt;height:1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15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5555</wp:posOffset>
                </wp:positionH>
                <wp:positionV relativeFrom="paragraph">
                  <wp:posOffset>259080</wp:posOffset>
                </wp:positionV>
                <wp:extent cx="884555" cy="121920"/>
                <wp:effectExtent l="26670" t="2603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192">
                              <a:moveTo>
                                <a:pt x="0" y="0"/>
                              </a:moveTo>
                              <a:lnTo>
                                <a:pt x="1393" y="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3,192" path="m0,0l1393,192e" stroked="t" o:allowincell="f" style="position:absolute;margin-left:399.65pt;margin-top:20.4pt;width:69.6pt;height: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55pt" to="498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3081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1510</wp:posOffset>
                </wp:positionH>
                <wp:positionV relativeFrom="paragraph">
                  <wp:posOffset>19748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55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9083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9pt" to="3.0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0</wp:posOffset>
                </wp:positionH>
                <wp:positionV relativeFrom="paragraph">
                  <wp:posOffset>128905</wp:posOffset>
                </wp:positionV>
                <wp:extent cx="1017270" cy="154940"/>
                <wp:effectExtent l="5080" t="26035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2" h="244">
                              <a:moveTo>
                                <a:pt x="0" y="244"/>
                              </a:moveTo>
                              <a:lnTo>
                                <a:pt x="16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2,244" path="m0,244l1602,0e" stroked="t" o:allowincell="f" style="position:absolute;margin-left:2.2pt;margin-top:10.15pt;width:80.05pt;height:1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6032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4.75pt" to="498.05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3355</wp:posOffset>
                </wp:positionH>
                <wp:positionV relativeFrom="paragraph">
                  <wp:posOffset>66040</wp:posOffset>
                </wp:positionV>
                <wp:extent cx="721995" cy="177800"/>
                <wp:effectExtent l="26035" t="5080" r="508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80">
                              <a:moveTo>
                                <a:pt x="0" y="280"/>
                              </a:moveTo>
                              <a:lnTo>
                                <a:pt x="11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7,280" path="m0,280l1137,0e" stroked="t" o:allowincell="f" style="position:absolute;margin-left:413.65pt;margin-top:5.2pt;width:56.8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284480</wp:posOffset>
                </wp:positionV>
                <wp:extent cx="1151890" cy="4686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zda 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9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22.4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zda 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9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60325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581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203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35pt" to="3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107315</wp:posOffset>
                </wp:positionV>
                <wp:extent cx="1415415" cy="113030"/>
                <wp:effectExtent l="5715" t="26035" r="254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9" h="178">
                              <a:moveTo>
                                <a:pt x="0" y="178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9,178" path="m0,178l2229,0e" stroked="t" o:allowincell="f" style="position:absolute;margin-left:1.3pt;margin-top:8.45pt;width:111.4pt;height: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4310</wp:posOffset>
                </wp:positionH>
                <wp:positionV relativeFrom="paragraph">
                  <wp:posOffset>220345</wp:posOffset>
                </wp:positionV>
                <wp:extent cx="685800" cy="114300"/>
                <wp:effectExtent l="26035" t="26035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7.35pt" to="469.25pt,26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01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.95pt" to="498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248920</wp:posOffset>
                </wp:positionV>
                <wp:extent cx="846455" cy="245745"/>
                <wp:effectExtent l="5715" t="26035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3" h="387">
                              <a:moveTo>
                                <a:pt x="0" y="387"/>
                              </a:moveTo>
                              <a:lnTo>
                                <a:pt x="13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3,387" path="m0,387l1333,0e" stroked="t" o:allowincell="f" style="position:absolute;margin-left:1.3pt;margin-top:19.6pt;width:66.6pt;height:19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axiál, l = 4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–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014-00-09-02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9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62–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e záchytem CF 9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62–04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 okem CF 9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62–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0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24.6.2008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54:00Z</dcterms:created>
  <dc:creator>CONSTRUCT A&amp;D</dc:creator>
  <dc:description/>
  <cp:keywords/>
  <dc:language>en-US</dc:language>
  <cp:lastModifiedBy>Marie Brožová</cp:lastModifiedBy>
  <cp:lastPrinted>2005-07-18T10:04:00Z</cp:lastPrinted>
  <dcterms:modified xsi:type="dcterms:W3CDTF">2008-06-24T09:09:00Z</dcterms:modified>
  <cp:revision>4</cp:revision>
  <dc:subject/>
  <dc:title>SESTAVA JEDNOTLIVÝCH DÍLŮ</dc:title>
</cp:coreProperties>
</file>