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754/B</w:t>
      </w:r>
    </w:p>
    <w:p>
      <w:pPr>
        <w:pStyle w:val="Normal"/>
        <w:rPr>
          <w:rFonts w:ascii="Microsoft Sans Serif" w:hAnsi="Microsoft Sans Serif" w:cs="Microsoft Sans Serif"/>
          <w:bCs/>
          <w:sz w:val="16"/>
          <w:szCs w:val="16"/>
        </w:rPr>
      </w:pPr>
      <w:r>
        <w:rPr>
          <w:rFonts w:cs="Microsoft Sans Serif" w:ascii="Microsoft Sans Serif" w:hAnsi="Microsoft Sans Serif"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(a, b) Po obou stranách demontujte boční šrouby spodního dílu střední konzoly. Spodní díl střední konzoly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vlevo pod řadící pákou demontujte označený upevňující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Také vpravo pod řadící pákou demontujte upevňující šrouby horního dílu střední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yjměte a povysuňte rámeček s manžetou řadící pák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demontujte upevňující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ed řadící pákou demontujte označené upevňující šroub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odstraňte horní díl střední konzoly. Dle potřeby rozpojte konektor elektrické instalace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8.  Dle obrázku odřízněte od vrchního konce silonového krytu táhla bovdenu řazení </w:t>
        <w:br/>
        <w:t xml:space="preserve">cca 5 mm dlouhou  část, viz obr. 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Dodávanou objímku oka nasaďte dle obrázku na táhlo bovdenu řazení, přisuňte ji k hornímu dorazu a pomocí zatrhávacího šroubu M6 x 12 (imbus) připevněte k táhlu. Šroub ještě nezatrhávejte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ind w:left="426" w:hanging="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  <w:u w:val="single"/>
        </w:rPr>
        <w:t>Pozn.</w:t>
      </w: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 Na objímce oka byla provedena konstrukční úprava a její tvar je nyní nepatrně odlišný od původní varianty (CF 754). V obrázkové části technologického postupu </w:t>
        <w:br/>
        <w:t>CF 754/A byla ponechána původní fotodokumentace, tj. i původní objímka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Dle obrázku demontujte označený originál šroub mechanismu řazení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Do otvoru po vyjmutém originál šroubu vložte dodávané pouzdro distanční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Dle obrázku ze spodní strany vsuňte do distančního pouzdra dodávaný zatrhávací šroub M8 x 45 s podložkou Ø 8,8 mm.  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Na tento šroub M8 x 40 nasaďte zkušebně zámkovou část (viz obr. 14). V místě krytu zámkové vložky označte na plastové konzole místo pro zhotovení otvoru. Zámkovou část demontujte a v označeném místě frézujte otvor Ø 46 mm (BF 5+8). Otřepy po frézování pečlivě odstraňte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426" w:hanging="426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Zámkovou část opět nasaďte na šroub M8 x 45 a horní úchyt zámkové části přiložte k držáku mechanismu řazení. </w:t>
      </w:r>
    </w:p>
    <w:p>
      <w:pPr>
        <w:pStyle w:val="TextBodyIndent"/>
        <w:tabs>
          <w:tab w:val="clear" w:pos="708"/>
          <w:tab w:val="left" w:pos="420" w:leader="none"/>
        </w:tabs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ab/>
        <w:t xml:space="preserve">       Seřiďte správně vzájemnou polohu oka objímky s vedením zámkové části tak, aby při zařazeném zpětném rychlostním stupni a při uzamčení zámkové části vysunutý jistící čep procházel volně okem objímky a tím aretoval polohu řadící páky. Pro správné výškové seřízení vysunutého jistícího čepu a oka použijte pod úchyt zámkové části potřebný počet dodávaných podložek, viz obr.</w:t>
      </w:r>
    </w:p>
    <w:p>
      <w:pPr>
        <w:pStyle w:val="TextBodyIndent"/>
        <w:ind w:left="426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 w:val="24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 w:val="24"/>
          <w:szCs w:val="24"/>
        </w:rPr>
        <w:t>Spojení zámkové části se šroubem proveďte pomocí zatrhávací matice M8. Matici se šroubem ještě nezatrhávejte.</w:t>
      </w:r>
    </w:p>
    <w:p>
      <w:pPr>
        <w:pStyle w:val="TextBodyIndent"/>
        <w:ind w:left="426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ind w:left="426" w:hanging="426"/>
        <w:jc w:val="both"/>
        <w:rPr/>
      </w:pPr>
      <w:r>
        <w:rPr>
          <w:rFonts w:cs="Microsoft Sans Serif" w:ascii="Microsoft Sans Serif" w:hAnsi="Microsoft Sans Serif"/>
          <w:b w:val="false"/>
          <w:sz w:val="24"/>
          <w:szCs w:val="24"/>
        </w:rPr>
        <w:t>Znovu ověřte správnou vzájemnou polohu oka objímky s vedením zámkové části a ujistěte se, aby při zařazeném zpětném rychlostním stupni a při uzamčení zámkové části vysunutý jistící čep procházel volně okem objímky.</w:t>
      </w:r>
    </w:p>
    <w:p>
      <w:pPr>
        <w:pStyle w:val="TextBodyIndent"/>
        <w:ind w:left="426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 w:val="false"/>
          <w:sz w:val="24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 w:val="24"/>
          <w:szCs w:val="24"/>
        </w:rPr>
        <w:t>Po správném seřízení oka vrtejte přes horní úchyt zámkové části do držáku mechanismu řazení otvor Ø 6,8 mm.</w:t>
      </w:r>
    </w:p>
    <w:p>
      <w:pPr>
        <w:pStyle w:val="TextBodyIndent"/>
        <w:ind w:left="426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pojení úchytu s držákem mechanismu řazení proveďte pomocí zatrhávacího šroubu M6 x 15, podložky Ø 6,6 a matice M6 samojistné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Ověřte bezchybnou funkci MZ Construct několikerým uzamčením. Při řazení ostatních rychlostních stupňů nesmí docházet k žádnému omezení řazení. Po ověření zatrhněte všechny dosud nezatržené šrouby i matici M8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- 19. Dodávaný kryt bovdenu vložte dle obrázku do otvoru v kulise mechanismu řazení. Kryt přiložte dle obrázku k přednímu hornímu rohu otvoru kulisy mechanismu řazení a dle otvoru v krytu vrtejte přes stěnu kulisy mechanismu řazení otvor Ø 6,8 m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pojení krytu bovdenu s kulisou mechanismu řazení proveďte dle obrázku pomocí dodávaného zatrhávacího šroubu M6 x 40, matice M6 (lock) a podložky Ø 6,6 mm. Šroub zatrhněte.</w:t>
      </w:r>
    </w:p>
    <w:p>
      <w:pPr>
        <w:pStyle w:val="TextBodyIndent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13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řiložte pečlivě zpět na původní místo horní díl střední konzoly. Hrot středící šablony označí na vnitřní straně plastové konzoly místo pro zhotovení otvoru. V označeném místě vrtejte otvor Ø 4,1 mm. Zkontrolujte správnost zhotoveného otvoru přiložením horního dílu střední konzoly na původní místo. Po ověření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st vyvrtaného otvoru přiložením horního dílu střední konzoly na původní místo. Dle zhotoveného otvoru frézujte přes horní díl střední konzoly otvor </w:t>
        <w:br/>
        <w:t>Ø 46 mm (BF 5+8). Otřepy po frézování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Horní díl střední konzoly připevněte zpět na původní místo. 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Přiložte pečlivě zpět na původní místo spodní díl střední konzoly. Hrot středící šablony označí na vnitřní straně plastové konzoly místo pro zhotovení otvoru. V označeném místě vrtejte otvor Ø 4,1 mm. Zkontrolujte správnost zhotoveného otvoru přiložením spodního dílu střední konzoly na původní místo. Po ověření otvor převrtejte na </w:t>
        <w:br/>
        <w:t>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st vyvrtaného otvoru přiložením spodního dílu střední konzoly na původní místo. Dle zhotoveného otvoru frézujte přes spodní díl střední konzoly otvor </w:t>
        <w:br/>
        <w:t>Ø 39,5 mm (BF 11+3). Otřepy po frézování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 - 28. Zkompletujte všechny demontované díly v interiéru vozu. Na kryt zámkové vložky nasaďte pryžovou manžetu č. 6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Textvbloku"/>
        <w:numPr>
          <w:ilvl w:val="0"/>
          <w:numId w:val="3"/>
        </w:numPr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Vyplňte řádně a čitelně záruční list.</w:t>
      </w:r>
    </w:p>
    <w:p>
      <w:pPr>
        <w:pStyle w:val="Textvbloku"/>
        <w:ind w:left="0" w:right="-113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vbloku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Seznamte obsluhu vozidla se správným používáním zabezpečovacího zařízení.</w:t>
      </w:r>
    </w:p>
    <w:p>
      <w:pPr>
        <w:pStyle w:val="Normal"/>
        <w:ind w:left="42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42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Vypracoval: Janoušek M.</w:t>
      </w:r>
    </w:p>
    <w:p>
      <w:pPr>
        <w:pStyle w:val="Normal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Schválil: Pokorný P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240" w:top="720" w:footer="408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Cs w:val="24"/>
      </w:rPr>
      <w:t>MO CF 754/B / 1-CZ / 26.3.2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4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sz w:val="22"/>
    </w:rPr>
  </w:style>
  <w:style w:type="paragraph" w:styleId="Zkladntextodsazen3">
    <w:name w:val="Základní text odsazený 3"/>
    <w:basedOn w:val="Normal"/>
    <w:qFormat/>
    <w:pPr>
      <w:ind w:left="426" w:hanging="0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07:00Z</dcterms:created>
  <dc:creator>Michal Janoušek</dc:creator>
  <dc:description/>
  <cp:keywords/>
  <dc:language>en-US</dc:language>
  <cp:lastModifiedBy>Michal Janoušek</cp:lastModifiedBy>
  <cp:lastPrinted>2005-05-13T11:51:00Z</cp:lastPrinted>
  <dcterms:modified xsi:type="dcterms:W3CDTF">2012-03-28T11:45:00Z</dcterms:modified>
  <cp:revision>11</cp:revision>
  <dc:subject/>
  <dc:title>TECHNOLOGICKÝ POSTUP MONTÁŽE</dc:title>
</cp:coreProperties>
</file>