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32"/>
        </w:rPr>
      </w:pPr>
      <w:r>
        <w:rPr>
          <w:b/>
          <w:sz w:val="32"/>
        </w:rPr>
        <w:t>SESTAVA JEDNOTLIVÝCH DÍL</w:t>
      </w:r>
      <w:r>
        <w:rPr>
          <w:rFonts w:eastAsia=".CaslonTTEE;Symbol" w:cs=".CaslonTTEE;Symbol" w:ascii=".CaslonTTEE;Symbol" w:hAnsi=".CaslonTTEE;Symbol"/>
          <w:b/>
          <w:sz w:val="28"/>
        </w:rPr>
        <w:t></w:t>
      </w:r>
      <w:r>
        <w:rPr>
          <w:b/>
          <w:sz w:val="32"/>
        </w:rPr>
        <w:t xml:space="preserve"> MECHANICKÉHO ZABEZPEČENÍ    </w:t>
      </w:r>
      <w:r>
        <w:rPr>
          <w:b/>
          <w:sz w:val="40"/>
        </w:rPr>
        <w:t>CF - 46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666105</wp:posOffset>
                </wp:positionH>
                <wp:positionV relativeFrom="paragraph">
                  <wp:posOffset>473710</wp:posOffset>
                </wp:positionV>
                <wp:extent cx="73152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37.3pt;mso-position-vertical-relative:text;margin-left:4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848985</wp:posOffset>
                </wp:positionH>
                <wp:positionV relativeFrom="paragraph">
                  <wp:posOffset>302260</wp:posOffset>
                </wp:positionV>
                <wp:extent cx="355600" cy="635"/>
                <wp:effectExtent l="14605" t="15240" r="15240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60.55pt;margin-top:23.8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97755</wp:posOffset>
                </wp:positionH>
                <wp:positionV relativeFrom="paragraph">
                  <wp:posOffset>293370</wp:posOffset>
                </wp:positionV>
                <wp:extent cx="1301115" cy="510540"/>
                <wp:effectExtent l="26035" t="5080" r="5080" b="260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040" cy="51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9" h="804">
                              <a:moveTo>
                                <a:pt x="0" y="804"/>
                              </a:moveTo>
                              <a:lnTo>
                                <a:pt x="1539" y="0"/>
                              </a:lnTo>
                              <a:lnTo>
                                <a:pt x="2049" y="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9,804" path="m0,804l1539,0l2049,10e" stroked="t" o:allowincell="f" style="position:absolute;margin-left:385.65pt;margin-top:23.1pt;width:102.4pt;height:40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t>VW LT 3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84520</wp:posOffset>
                </wp:positionH>
                <wp:positionV relativeFrom="paragraph">
                  <wp:posOffset>273050</wp:posOffset>
                </wp:positionV>
                <wp:extent cx="731520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1.5pt;mso-position-vertical-relative:text;margin-left:4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b/>
          <w:b/>
          <w:sz w:val="16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52670</wp:posOffset>
                </wp:positionH>
                <wp:positionV relativeFrom="paragraph">
                  <wp:posOffset>777240</wp:posOffset>
                </wp:positionV>
                <wp:extent cx="1320800" cy="406400"/>
                <wp:effectExtent l="25400" t="5080" r="5715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0840" cy="40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0" h="640">
                              <a:moveTo>
                                <a:pt x="0" y="640"/>
                              </a:moveTo>
                              <a:lnTo>
                                <a:pt x="1638" y="17"/>
                              </a:lnTo>
                              <a:lnTo>
                                <a:pt x="20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80,640" path="m0,640l1638,17l2080,0e" stroked="t" o:allowincell="f" style="position:absolute;margin-left:382.1pt;margin-top:61.2pt;width:103.95pt;height:31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39970</wp:posOffset>
                </wp:positionH>
                <wp:positionV relativeFrom="paragraph">
                  <wp:posOffset>1264285</wp:posOffset>
                </wp:positionV>
                <wp:extent cx="1358900" cy="147955"/>
                <wp:effectExtent l="26035" t="5715" r="5715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9000" cy="14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0" h="233">
                              <a:moveTo>
                                <a:pt x="0" y="233"/>
                              </a:moveTo>
                              <a:lnTo>
                                <a:pt x="1700" y="0"/>
                              </a:lnTo>
                              <a:lnTo>
                                <a:pt x="2140" y="1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0,233" path="m0,233l1700,0l2140,13e" stroked="t" o:allowincell="f" style="position:absolute;margin-left:381.1pt;margin-top:99.55pt;width:106.95pt;height:11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74820</wp:posOffset>
                </wp:positionH>
                <wp:positionV relativeFrom="paragraph">
                  <wp:posOffset>1678940</wp:posOffset>
                </wp:positionV>
                <wp:extent cx="1974850" cy="144780"/>
                <wp:effectExtent l="26035" t="5080" r="5715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496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10" h="228">
                              <a:moveTo>
                                <a:pt x="0" y="228"/>
                              </a:moveTo>
                              <a:lnTo>
                                <a:pt x="2630" y="20"/>
                              </a:lnTo>
                              <a:lnTo>
                                <a:pt x="311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10,228" path="m0,228l2630,20l3110,0e" stroked="t" o:allowincell="f" style="position:absolute;margin-left:336.6pt;margin-top:132.2pt;width:155.45pt;height:11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1960</wp:posOffset>
                </wp:positionH>
                <wp:positionV relativeFrom="paragraph">
                  <wp:posOffset>828040</wp:posOffset>
                </wp:positionV>
                <wp:extent cx="1852930" cy="165100"/>
                <wp:effectExtent l="5080" t="5080" r="26670" b="266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18" h="260">
                              <a:moveTo>
                                <a:pt x="2918" y="260"/>
                              </a:moveTo>
                              <a:lnTo>
                                <a:pt x="678" y="0"/>
                              </a:lnTo>
                              <a:lnTo>
                                <a:pt x="0" y="2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18,260" path="m2918,260l678,0l0,22e" stroked="t" o:allowincell="f" style="position:absolute;margin-left:-34.8pt;margin-top:65.2pt;width:145.85pt;height:12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67400</wp:posOffset>
                </wp:positionH>
                <wp:positionV relativeFrom="paragraph">
                  <wp:posOffset>330200</wp:posOffset>
                </wp:positionV>
                <wp:extent cx="330200" cy="127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462pt;margin-top:26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67400</wp:posOffset>
                </wp:positionH>
                <wp:positionV relativeFrom="paragraph">
                  <wp:posOffset>1686560</wp:posOffset>
                </wp:positionV>
                <wp:extent cx="355600" cy="21590"/>
                <wp:effectExtent l="14605" t="14605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2pt;margin-top:132.8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67400</wp:posOffset>
                </wp:positionH>
                <wp:positionV relativeFrom="paragraph">
                  <wp:posOffset>1254760</wp:posOffset>
                </wp:positionV>
                <wp:extent cx="368300" cy="12700"/>
                <wp:effectExtent l="14605" t="146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462pt;margin-top:98.8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67400</wp:posOffset>
                </wp:positionH>
                <wp:positionV relativeFrom="paragraph">
                  <wp:posOffset>795020</wp:posOffset>
                </wp:positionV>
                <wp:extent cx="355600" cy="635"/>
                <wp:effectExtent l="14605" t="15240" r="15240" b="133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62pt;margin-top:62.6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1960</wp:posOffset>
                </wp:positionH>
                <wp:positionV relativeFrom="paragraph">
                  <wp:posOffset>84137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66.25pt" to="-6.05pt,66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1960</wp:posOffset>
                </wp:positionH>
                <wp:positionV relativeFrom="paragraph">
                  <wp:posOffset>1361440</wp:posOffset>
                </wp:positionV>
                <wp:extent cx="1268730" cy="28575"/>
                <wp:effectExtent l="5080" t="26670" r="2667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86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8" h="45">
                              <a:moveTo>
                                <a:pt x="1998" y="0"/>
                              </a:moveTo>
                              <a:lnTo>
                                <a:pt x="440" y="45"/>
                              </a:lnTo>
                              <a:lnTo>
                                <a:pt x="0" y="3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98,45" path="m1998,0l440,45l0,38e" stroked="t" o:allowincell="f" style="position:absolute;margin-left:-34.8pt;margin-top:107.2pt;width:99.85pt;height:2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1960</wp:posOffset>
                </wp:positionH>
                <wp:positionV relativeFrom="paragraph">
                  <wp:posOffset>193865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152.65pt" to="-6.05pt,15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1960</wp:posOffset>
                </wp:positionH>
                <wp:positionV relativeFrom="paragraph">
                  <wp:posOffset>139001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109.45pt" to="-6.05pt,109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1960</wp:posOffset>
                </wp:positionH>
                <wp:positionV relativeFrom="paragraph">
                  <wp:posOffset>1793240</wp:posOffset>
                </wp:positionV>
                <wp:extent cx="1751330" cy="135255"/>
                <wp:effectExtent l="5080" t="26670" r="2667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14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58" h="213">
                              <a:moveTo>
                                <a:pt x="2758" y="0"/>
                              </a:moveTo>
                              <a:lnTo>
                                <a:pt x="638" y="200"/>
                              </a:lnTo>
                              <a:lnTo>
                                <a:pt x="0" y="21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58,213" path="m2758,0l638,200l0,213e" stroked="t" o:allowincell="f" style="position:absolute;margin-left:-34.8pt;margin-top:141.2pt;width:137.85pt;height:10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1960</wp:posOffset>
                </wp:positionH>
                <wp:positionV relativeFrom="paragraph">
                  <wp:posOffset>2212340</wp:posOffset>
                </wp:positionV>
                <wp:extent cx="1687830" cy="274955"/>
                <wp:effectExtent l="5080" t="26035" r="260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7680" cy="2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58" h="433">
                              <a:moveTo>
                                <a:pt x="2658" y="0"/>
                              </a:moveTo>
                              <a:lnTo>
                                <a:pt x="515" y="431"/>
                              </a:lnTo>
                              <a:lnTo>
                                <a:pt x="0" y="43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58,433" path="m2658,0l515,431l0,433e" stroked="t" o:allowincell="f" style="position:absolute;margin-left:-34.8pt;margin-top:174.2pt;width:132.85pt;height:21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1960</wp:posOffset>
                </wp:positionH>
                <wp:positionV relativeFrom="paragraph">
                  <wp:posOffset>2487295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195.85pt" to="-6.05pt,195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67030</wp:posOffset>
                </wp:positionH>
                <wp:positionV relativeFrom="paragraph">
                  <wp:posOffset>281940</wp:posOffset>
                </wp:positionV>
                <wp:extent cx="2908300" cy="596900"/>
                <wp:effectExtent l="5080" t="5080" r="26035" b="260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59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80" h="940">
                              <a:moveTo>
                                <a:pt x="4580" y="940"/>
                              </a:moveTo>
                              <a:lnTo>
                                <a:pt x="4560" y="920"/>
                              </a:lnTo>
                              <a:lnTo>
                                <a:pt x="500" y="2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80,940" path="m4580,940l4560,920l500,20l0,0e" stroked="t" o:allowincell="f" style="position:absolute;margin-left:-28.9pt;margin-top:22.2pt;width:228.95pt;height:46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1960</wp:posOffset>
                </wp:positionH>
                <wp:positionV relativeFrom="paragraph">
                  <wp:posOffset>292735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23.05pt" to="-6.05pt,23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39970</wp:posOffset>
                </wp:positionH>
                <wp:positionV relativeFrom="paragraph">
                  <wp:posOffset>330200</wp:posOffset>
                </wp:positionV>
                <wp:extent cx="1397000" cy="657860"/>
                <wp:effectExtent l="25400" t="5080" r="5715" b="260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65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0" h="1036">
                              <a:moveTo>
                                <a:pt x="0" y="1036"/>
                              </a:moveTo>
                              <a:lnTo>
                                <a:pt x="1715" y="0"/>
                              </a:lnTo>
                              <a:lnTo>
                                <a:pt x="2200" y="2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0,1036" path="m0,1036l1715,0l2200,23e" stroked="t" o:allowincell="f" style="position:absolute;margin-left:381.1pt;margin-top:26pt;width:109.95pt;height:51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1960</wp:posOffset>
                </wp:positionH>
                <wp:positionV relativeFrom="paragraph">
                  <wp:posOffset>3025140</wp:posOffset>
                </wp:positionV>
                <wp:extent cx="1217930" cy="441960"/>
                <wp:effectExtent l="5080" t="25400" r="2603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7880" cy="44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8" h="696">
                              <a:moveTo>
                                <a:pt x="1918" y="0"/>
                              </a:moveTo>
                              <a:lnTo>
                                <a:pt x="541" y="696"/>
                              </a:lnTo>
                              <a:lnTo>
                                <a:pt x="0" y="69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8,696" path="m1918,0l541,696l0,695e" stroked="t" o:allowincell="f" style="position:absolute;margin-left:-34.8pt;margin-top:238.2pt;width:95.85pt;height:34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1960</wp:posOffset>
                </wp:positionH>
                <wp:positionV relativeFrom="paragraph">
                  <wp:posOffset>299212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235.6pt" to="-6.05pt,23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05130</wp:posOffset>
                </wp:positionH>
                <wp:positionV relativeFrom="paragraph">
                  <wp:posOffset>2402840</wp:posOffset>
                </wp:positionV>
                <wp:extent cx="2273300" cy="568960"/>
                <wp:effectExtent l="5080" t="25400" r="2603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3400" cy="56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80" h="896">
                              <a:moveTo>
                                <a:pt x="3580" y="0"/>
                              </a:moveTo>
                              <a:lnTo>
                                <a:pt x="480" y="896"/>
                              </a:lnTo>
                              <a:lnTo>
                                <a:pt x="0" y="89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80,896" path="m3580,0l480,896l0,896e" stroked="t" o:allowincell="f" style="position:absolute;margin-left:-31.9pt;margin-top:189.2pt;width:178.95pt;height:44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41960</wp:posOffset>
                </wp:positionH>
                <wp:positionV relativeFrom="paragraph">
                  <wp:posOffset>3464560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272.8pt" to="-6.05pt,272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54270</wp:posOffset>
                </wp:positionH>
                <wp:positionV relativeFrom="paragraph">
                  <wp:posOffset>2148205</wp:posOffset>
                </wp:positionV>
                <wp:extent cx="1278890" cy="13335"/>
                <wp:effectExtent l="26035" t="12700" r="5715" b="260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72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4" h="21">
                              <a:moveTo>
                                <a:pt x="0" y="21"/>
                              </a:moveTo>
                              <a:lnTo>
                                <a:pt x="1466" y="7"/>
                              </a:lnTo>
                              <a:lnTo>
                                <a:pt x="201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4,21" path="m0,21l1466,7l2014,0e" stroked="t" o:allowincell="f" style="position:absolute;margin-left:390.1pt;margin-top:169.15pt;width:100.65pt;height: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81270</wp:posOffset>
                </wp:positionH>
                <wp:positionV relativeFrom="paragraph">
                  <wp:posOffset>2542540</wp:posOffset>
                </wp:positionV>
                <wp:extent cx="1131570" cy="67945"/>
                <wp:effectExtent l="26035" t="26670" r="571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148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2" h="107">
                              <a:moveTo>
                                <a:pt x="0" y="0"/>
                              </a:moveTo>
                              <a:lnTo>
                                <a:pt x="1280" y="107"/>
                              </a:lnTo>
                              <a:lnTo>
                                <a:pt x="1782" y="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2,107" path="m0,0l1280,107l1782,83e" stroked="t" o:allowincell="f" style="position:absolute;margin-left:400.1pt;margin-top:200.2pt;width:89.05pt;height:5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55870</wp:posOffset>
                </wp:positionH>
                <wp:positionV relativeFrom="paragraph">
                  <wp:posOffset>3063240</wp:posOffset>
                </wp:positionV>
                <wp:extent cx="1179830" cy="152400"/>
                <wp:effectExtent l="25400" t="5080" r="5080" b="260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97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8" h="240">
                              <a:moveTo>
                                <a:pt x="0" y="240"/>
                              </a:moveTo>
                              <a:lnTo>
                                <a:pt x="1340" y="0"/>
                              </a:lnTo>
                              <a:lnTo>
                                <a:pt x="1858" y="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58,240" path="m0,240l1340,0l1858,7e" stroked="t" o:allowincell="f" style="position:absolute;margin-left:398.1pt;margin-top:241.2pt;width:92.85pt;height:11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67400</wp:posOffset>
                </wp:positionH>
                <wp:positionV relativeFrom="paragraph">
                  <wp:posOffset>2600960</wp:posOffset>
                </wp:positionV>
                <wp:extent cx="355600" cy="21590"/>
                <wp:effectExtent l="14605" t="14605" r="15240" b="152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2pt;margin-top:204.8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867400</wp:posOffset>
                </wp:positionH>
                <wp:positionV relativeFrom="paragraph">
                  <wp:posOffset>3058160</wp:posOffset>
                </wp:positionV>
                <wp:extent cx="355600" cy="21590"/>
                <wp:effectExtent l="14605" t="14605" r="15240" b="152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2pt;margin-top:240.8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67400</wp:posOffset>
                </wp:positionH>
                <wp:positionV relativeFrom="paragraph">
                  <wp:posOffset>2143760</wp:posOffset>
                </wp:positionV>
                <wp:extent cx="355600" cy="21590"/>
                <wp:effectExtent l="14605" t="14605" r="15240" b="152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2pt;margin-top:168.8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866130</wp:posOffset>
                </wp:positionH>
                <wp:positionV relativeFrom="paragraph">
                  <wp:posOffset>3522345</wp:posOffset>
                </wp:positionV>
                <wp:extent cx="355600" cy="21590"/>
                <wp:effectExtent l="14605" t="14605" r="15240" b="152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1.9pt;margin-top:277.3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43230</wp:posOffset>
                </wp:positionH>
                <wp:positionV relativeFrom="paragraph">
                  <wp:posOffset>3202940</wp:posOffset>
                </wp:positionV>
                <wp:extent cx="1498600" cy="731520"/>
                <wp:effectExtent l="5080" t="25400" r="2603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868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0" h="1152">
                              <a:moveTo>
                                <a:pt x="2360" y="0"/>
                              </a:moveTo>
                              <a:lnTo>
                                <a:pt x="541" y="1152"/>
                              </a:lnTo>
                              <a:lnTo>
                                <a:pt x="0" y="115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60,1152" path="m2360,0l541,1152l0,1151e" stroked="t" o:allowincell="f" style="position:absolute;margin-left:-34.9pt;margin-top:252.2pt;width:117.95pt;height:57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81270</wp:posOffset>
                </wp:positionH>
                <wp:positionV relativeFrom="paragraph">
                  <wp:posOffset>3520440</wp:posOffset>
                </wp:positionV>
                <wp:extent cx="1140460" cy="1905"/>
                <wp:effectExtent l="26035" t="26670" r="5715" b="2349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048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6" h="3">
                              <a:moveTo>
                                <a:pt x="0" y="0"/>
                              </a:moveTo>
                              <a:lnTo>
                                <a:pt x="1392" y="3"/>
                              </a:lnTo>
                              <a:lnTo>
                                <a:pt x="1796" y="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6,3" path="m0,0l1392,3l1796,3e" stroked="t" o:allowincell="f" style="position:absolute;margin-left:400.1pt;margin-top:277.2pt;width:89.75pt;height:0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48610</wp:posOffset>
                </wp:positionH>
                <wp:positionV relativeFrom="paragraph">
                  <wp:posOffset>3423920</wp:posOffset>
                </wp:positionV>
                <wp:extent cx="3281680" cy="541020"/>
                <wp:effectExtent l="25400" t="2540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1760" cy="54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68" h="852">
                              <a:moveTo>
                                <a:pt x="0" y="0"/>
                              </a:moveTo>
                              <a:lnTo>
                                <a:pt x="4796" y="852"/>
                              </a:lnTo>
                              <a:lnTo>
                                <a:pt x="5168" y="8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68,852" path="m0,0l4796,852l5168,840e" stroked="t" o:allowincell="f" style="position:absolute;margin-left:224.3pt;margin-top:269.6pt;width:258.35pt;height:42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678555</wp:posOffset>
            </wp:positionH>
            <wp:positionV relativeFrom="paragraph">
              <wp:posOffset>1699260</wp:posOffset>
            </wp:positionV>
            <wp:extent cx="669290" cy="669290"/>
            <wp:effectExtent l="0" t="0" r="0" b="0"/>
            <wp:wrapNone/>
            <wp:docPr id="3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180205</wp:posOffset>
            </wp:positionH>
            <wp:positionV relativeFrom="paragraph">
              <wp:posOffset>378460</wp:posOffset>
            </wp:positionV>
            <wp:extent cx="800100" cy="135255"/>
            <wp:effectExtent l="0" t="0" r="0" b="0"/>
            <wp:wrapNone/>
            <wp:docPr id="3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925" t="34198" r="76175" b="62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134485</wp:posOffset>
            </wp:positionH>
            <wp:positionV relativeFrom="paragraph">
              <wp:posOffset>378460</wp:posOffset>
            </wp:positionV>
            <wp:extent cx="113665" cy="135255"/>
            <wp:effectExtent l="0" t="0" r="0" b="0"/>
            <wp:wrapNone/>
            <wp:docPr id="3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925" t="34198" r="88089" b="62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097780" cy="3823335"/>
            <wp:effectExtent l="0" t="0" r="0" b="0"/>
            <wp:docPr id="4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7780" cy="382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81125</wp:posOffset>
                </wp:positionH>
                <wp:positionV relativeFrom="paragraph">
                  <wp:posOffset>3388995</wp:posOffset>
                </wp:positionV>
                <wp:extent cx="865505" cy="430530"/>
                <wp:effectExtent l="0" t="0" r="0" b="0"/>
                <wp:wrapNone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505" cy="430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VW LT 35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F 4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15pt;height:33.9pt;mso-wrap-distance-left:9.05pt;mso-wrap-distance-right:9.05pt;mso-wrap-distance-top:0pt;mso-wrap-distance-bottom:0pt;margin-top:266.85pt;mso-position-vertical-relative:text;margin-left:108.75pt;mso-position-horizontal-relative:text">
                <v:textbox>
                  <w:txbxContent>
                    <w:p>
                      <w:pPr>
                        <w:pStyle w:val="Heading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VW LT 35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F 4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60070</wp:posOffset>
                </wp:positionH>
                <wp:positionV relativeFrom="paragraph">
                  <wp:posOffset>2547620</wp:posOffset>
                </wp:positionV>
                <wp:extent cx="548640" cy="54864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00.6pt;mso-position-vertical-relative:text;margin-left:-4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30250</wp:posOffset>
                </wp:positionH>
                <wp:positionV relativeFrom="paragraph">
                  <wp:posOffset>3020060</wp:posOffset>
                </wp:positionV>
                <wp:extent cx="914400" cy="54864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237.8pt;mso-position-vertical-relative:text;margin-left:-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71500</wp:posOffset>
                </wp:positionH>
                <wp:positionV relativeFrom="paragraph">
                  <wp:posOffset>945515</wp:posOffset>
                </wp:positionV>
                <wp:extent cx="638810" cy="548640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1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pt;height:43.2pt;mso-wrap-distance-left:9.05pt;mso-wrap-distance-right:9.05pt;mso-wrap-distance-top:0pt;mso-wrap-distance-bottom:0pt;margin-top:74.45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33400</wp:posOffset>
                </wp:positionH>
                <wp:positionV relativeFrom="paragraph">
                  <wp:posOffset>396875</wp:posOffset>
                </wp:positionV>
                <wp:extent cx="548640" cy="548640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31.25pt;mso-position-vertical-relative:text;margin-left:-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84520</wp:posOffset>
                </wp:positionH>
                <wp:positionV relativeFrom="paragraph">
                  <wp:posOffset>350520</wp:posOffset>
                </wp:positionV>
                <wp:extent cx="731520" cy="548640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7.6pt;mso-position-vertical-relative:text;margin-left:4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84520</wp:posOffset>
                </wp:positionH>
                <wp:positionV relativeFrom="paragraph">
                  <wp:posOffset>822960</wp:posOffset>
                </wp:positionV>
                <wp:extent cx="731520" cy="548640"/>
                <wp:effectExtent l="0" t="0" r="0" b="0"/>
                <wp:wrapNone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64.8pt;mso-position-vertical-relative:text;margin-left:4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84520</wp:posOffset>
                </wp:positionH>
                <wp:positionV relativeFrom="paragraph">
                  <wp:posOffset>1242060</wp:posOffset>
                </wp:positionV>
                <wp:extent cx="731520" cy="548640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97.8pt;mso-position-vertical-relative:text;margin-left:4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62610</wp:posOffset>
                </wp:positionH>
                <wp:positionV relativeFrom="paragraph">
                  <wp:posOffset>2042795</wp:posOffset>
                </wp:positionV>
                <wp:extent cx="580390" cy="548640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pt;height:43.2pt;mso-wrap-distance-left:9.05pt;mso-wrap-distance-right:9.05pt;mso-wrap-distance-top:0pt;mso-wrap-distance-bottom:0pt;margin-top:160.85pt;mso-position-vertical-relative:text;margin-left:-4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807720</wp:posOffset>
                </wp:positionH>
                <wp:positionV relativeFrom="paragraph">
                  <wp:posOffset>1494155</wp:posOffset>
                </wp:positionV>
                <wp:extent cx="1097280" cy="548640"/>
                <wp:effectExtent l="0" t="0" r="0" b="0"/>
                <wp:wrapNone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2pt;mso-wrap-distance-left:9.05pt;mso-wrap-distance-right:9.05pt;mso-wrap-distance-top:0pt;mso-wrap-distance-bottom:0pt;margin-top:117.65pt;mso-position-vertical-relative:text;margin-left:-6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84520</wp:posOffset>
                </wp:positionH>
                <wp:positionV relativeFrom="paragraph">
                  <wp:posOffset>2143760</wp:posOffset>
                </wp:positionV>
                <wp:extent cx="731520" cy="548640"/>
                <wp:effectExtent l="0" t="0" r="0" b="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68.8pt;mso-position-vertical-relative:text;margin-left:4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71820</wp:posOffset>
                </wp:positionH>
                <wp:positionV relativeFrom="paragraph">
                  <wp:posOffset>2613660</wp:posOffset>
                </wp:positionV>
                <wp:extent cx="731520" cy="54864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05.8pt;mso-position-vertical-relative:text;margin-left:44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684520</wp:posOffset>
                </wp:positionH>
                <wp:positionV relativeFrom="paragraph">
                  <wp:posOffset>1686560</wp:posOffset>
                </wp:positionV>
                <wp:extent cx="731520" cy="548640"/>
                <wp:effectExtent l="0" t="0" r="0" b="0"/>
                <wp:wrapNone/>
                <wp:docPr id="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32.8pt;mso-position-vertical-relative:text;margin-left:4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546100</wp:posOffset>
                </wp:positionH>
                <wp:positionV relativeFrom="paragraph">
                  <wp:posOffset>-142240</wp:posOffset>
                </wp:positionV>
                <wp:extent cx="548640" cy="548640"/>
                <wp:effectExtent l="0" t="0" r="0" b="0"/>
                <wp:wrapNone/>
                <wp:docPr id="5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-11.2pt;mso-position-vertical-relative:text;margin-left:-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695950</wp:posOffset>
                </wp:positionH>
                <wp:positionV relativeFrom="paragraph">
                  <wp:posOffset>3515360</wp:posOffset>
                </wp:positionV>
                <wp:extent cx="731520" cy="548640"/>
                <wp:effectExtent l="0" t="0" r="0" b="0"/>
                <wp:wrapNone/>
                <wp:docPr id="5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76.8pt;mso-position-vertical-relative:text;margin-left:4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600710</wp:posOffset>
                </wp:positionH>
                <wp:positionV relativeFrom="paragraph">
                  <wp:posOffset>3502660</wp:posOffset>
                </wp:positionV>
                <wp:extent cx="640080" cy="548640"/>
                <wp:effectExtent l="0" t="0" r="0" b="0"/>
                <wp:wrapNone/>
                <wp:docPr id="5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75.8pt;mso-position-vertical-relative:text;margin-left:-4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683250</wp:posOffset>
                </wp:positionH>
                <wp:positionV relativeFrom="paragraph">
                  <wp:posOffset>3083560</wp:posOffset>
                </wp:positionV>
                <wp:extent cx="731520" cy="548640"/>
                <wp:effectExtent l="0" t="0" r="0" b="0"/>
                <wp:wrapNone/>
                <wp:docPr id="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42.8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43230</wp:posOffset>
                </wp:positionH>
                <wp:positionV relativeFrom="paragraph">
                  <wp:posOffset>47625</wp:posOffset>
                </wp:positionV>
                <wp:extent cx="365760" cy="0"/>
                <wp:effectExtent l="0" t="14605" r="0" b="146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3.75pt" to="-6.15pt,3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866130</wp:posOffset>
                </wp:positionH>
                <wp:positionV relativeFrom="paragraph">
                  <wp:posOffset>51435</wp:posOffset>
                </wp:positionV>
                <wp:extent cx="355600" cy="21590"/>
                <wp:effectExtent l="14605" t="14605" r="15240" b="1524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1.9pt;margin-top:4.0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0"/>
        <w:gridCol w:w="2268"/>
        <w:gridCol w:w="850"/>
      </w:tblGrid>
      <w:tr>
        <w:trPr>
          <w:trHeight w:val="312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62 - 01.00.0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12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12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ěsnící kroužek - 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13 - 11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12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nžeta protiprašná (rotační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0 - 11.00.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12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zámk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62 - 02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12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bovden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62 - 08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12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řadící páky s oke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62 - 03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12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řadící pák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62 - 04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12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3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 - 06-03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12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5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kusů</w:t>
            </w:r>
          </w:p>
        </w:tc>
      </w:tr>
      <w:tr>
        <w:trPr>
          <w:trHeight w:val="312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2 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F - Š - 01.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12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8-03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12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10 x 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10-02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12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Matice M 6 s podložkou (LOCK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12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dložka Ø 6,6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IN 440 R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12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Podložka Ø 6,6 (zastřižená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P-06-01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12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odložka Ø 10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N 1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kus</w:t>
            </w:r>
          </w:p>
        </w:tc>
      </w:tr>
      <w:tr>
        <w:trPr>
          <w:trHeight w:val="312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Nýt Avibul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N01 - 05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ku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24"/>
        </w:rPr>
        <w:t>Vypracoval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24"/>
        </w:rPr>
        <w:t xml:space="preserve">Schválil      : Ing. Rouš J. </w:t>
        <w:tab/>
        <w:tab/>
        <w:tab/>
        <w:tab/>
        <w:t xml:space="preserve"> </w:t>
        <w:tab/>
        <w:t xml:space="preserve">                   Platné od : 13.6. 2007</w:t>
      </w:r>
    </w:p>
    <w:sectPr>
      <w:type w:val="nextPage"/>
      <w:pgSz w:w="11906" w:h="16838"/>
      <w:pgMar w:left="1418" w:right="1418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.CaslonTTEE">
    <w:altName w:val="Symbol"/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 w:before="120" w:after="0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5:11:00Z</dcterms:created>
  <dc:creator>Michal Janoušek</dc:creator>
  <dc:description/>
  <cp:keywords/>
  <dc:language>en-US</dc:language>
  <cp:lastModifiedBy>Jan Sláma</cp:lastModifiedBy>
  <cp:lastPrinted>1999-06-07T11:03:00Z</cp:lastPrinted>
  <dcterms:modified xsi:type="dcterms:W3CDTF">2007-06-13T05:13:00Z</dcterms:modified>
  <cp:revision>3</cp:revision>
  <dc:subject/>
  <dc:title>ZABEZPEČOVACÍHO ZAŘÍZENÍ CF - 462</dc:title>
</cp:coreProperties>
</file>