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lineRule="auto" w:line="240"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 </w:t>
      </w:r>
      <w:r>
        <w:rPr>
          <w:sz w:val="36"/>
          <w:szCs w:val="36"/>
        </w:rPr>
        <w:t>CF 1086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Heading1"/>
        <w:spacing w:lineRule="auto" w:line="240" w:before="0" w:after="0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DODGE CALIBER (</w:t>
      </w:r>
      <w:r>
        <w:rPr>
          <w:b w:val="false"/>
          <w:i w:val="false"/>
          <w:sz w:val="36"/>
          <w:szCs w:val="36"/>
        </w:rPr>
        <w:t>mr. 2006)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(mechanická, 5-ti stupňová převodovka) 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36"/>
        </w:rPr>
      </w:pPr>
      <w:r>
        <w:rPr>
          <w:b w:val="false"/>
          <w:i/>
          <w:sz w:val="22"/>
          <w:szCs w:val="36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zn. Fotodokumentace byla částečně použita z MZ (CF 1092) Dodge Caliber, 6-ti st. převodovka.  Zámková část a kroužek se záchytem jsou totožné, odlišná je objímka bovdenu.</w:t>
      </w:r>
    </w:p>
    <w:p>
      <w:pPr>
        <w:pStyle w:val="TextBody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jměte rámeček s manžetou řadící páky a povysuňte jej nahor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jměte rámeček (kryt) řazen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é upevňující šroub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panel střední konzol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da-li bude při následné instalaci zámkové části zapotřebí odstranit zavazející část plastové konzoly, odřízněte tuto potřebnou čás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montujte označené originál šrouby (strana spolujezdce)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onec trubky zámkové části dle obrázku nasuňte a pomocí zatrhávacího šroubu M6 x 10 připevněte dodávaný kroužek se záchytem. Při uzamčení zámkové části nesmí docházet ke kontaktu jistícího čepu se záchytem. Po seřízení upevňující šroub zatrhn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Zámkovou část připevněte dle obrázku na místa obou demontovaných originál šroubů (použijte zatrhávací šrouby M6 x 30 s podložkami Ø 6,3 mm) a na originál otvor se závitem v boční části tunelu podlahy vozu (použijte zatrhávací šroub M8 x 20 a velkoplošnou podložku Ø 8 mm). Šrouby ještě nezatrhávej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</w:t>
        <w:tab/>
        <w:t>Dle obrázku zhotovte v označeném místě boční stěny kulisy mechanismu řazení (orientační rozměr) pomocný montážní otvor Ø 6,8 mm. Otvor bude sloužit pro seřízení a zatržení dvou šroubů M6 (imbus) upevňujících objímku bovdenu řazení (viz obr. 13)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0.</w:t>
        <w:tab/>
        <w:t>V označeném místě kulisy mechanismu řazení odbrušte (upilujte) potřebnou část této kulisy, jenž by omezovala připevnění a chod objímky bovdenu řazení (viz obr. 13)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1.</w:t>
        <w:tab/>
        <w:t>Oba označené originál šrouby mechanismu řazení demontujte a vyměňte za dva zatrhávací šrouby M8 x 35 (s velkoplošnými podložkami Ø 9 mm)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 Na táhlo bovdenu řazení připevněte dle obrázku dodávanou objímku. Spojení proveďte pomocí dvou zatrhávacích šroubů M6 (imbus). Šrouby jemně dotáhněte, ale ještě nezatrhávejte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 xml:space="preserve">13. - 15. Seřiďte správnou polohu objímky bovdenu řazení a následně vyzkoušejte bezchybnou funkci mechanického zabezpečení několikerým uzamčením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ab/>
        <w:t xml:space="preserve">         Polohu objímky seřiďte tak, aby při zařazeném zpětném rychlostním stupni a při uzamčení zámkové části vysunutý jistící čep procházel volně okem objímky a tím aretoval polohu řadící páky. Při řazení ostatních rychlostních stupňů nesmí docházet ke kontaktu objímky bovdenu řazení se záchytem, nebo s jakoukoli jinou částí zámku, případně vozu.</w:t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Po ověření bezchybné funkce MZ Construct zatrhněte všechny upevňující (zatrhávací) šrouby (pro seřízení a zatržení šroubů objímky bovdenu řazení použijte pomocný montážní otvor v boční stěně kulisy mechanismu řazení)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</w:rPr>
        <w:t>16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7.</w:t>
        <w:tab/>
        <w:t>Pečlivě ustavte panel střední konzoly na původní místo. Hrot šablony označí na plastové konzole místo pro zhotovení otvoru. V označeném místě zhotovte vrtákem Ø 4,1 mm otvor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Ověřte správnost zhotoveného otvoru přiložením panelu střední konzoly na původní  místo. Otvor převrtejte na Ø 6,8 mm.</w:t>
      </w:r>
    </w:p>
    <w:p>
      <w:pPr>
        <w:pStyle w:val="TextBody"/>
        <w:ind w:firstLine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8.</w:t>
        <w:tab/>
        <w:t>Znovu ověřte správnost zhotoveného otvoru přiložením panelu střední konzoly na původní místo. Dle vodícího otvoru frézujte na demontovaném panelu střední konzoly otvor Ø 39,5 mm (BF 11+3). Vzniklé otřepy po frézování pečlivě začist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9.</w:t>
        <w:tab/>
        <w:t>Zkompletujte všechny demontované díly v interiéru vozu. Na kryt zámkové vložky nasaďte pryžovou manžetu č. 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 proti korozi částečného 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ozní doba: pondělí až pátek 7- 15 ho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Schválil:  Ing. Kadlec 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3" w:gutter="0" w:header="0" w:top="1135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6 / 1-CZ / 22.1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20:00Z</dcterms:created>
  <dc:creator>Construct</dc:creator>
  <dc:description/>
  <dc:language>en-US</dc:language>
  <cp:lastModifiedBy>Michal Janoušek</cp:lastModifiedBy>
  <cp:lastPrinted>2007-01-23T11:12:00Z</cp:lastPrinted>
  <dcterms:modified xsi:type="dcterms:W3CDTF">2007-05-22T12:07:00Z</dcterms:modified>
  <cp:revision>33</cp:revision>
  <dc:subject/>
  <dc:title>TECHNOLOGICKÝ POSTUP MONTÁŽE MECHANICKÉHO ZABEZPEČOVACÍHO </dc:title>
</cp:coreProperties>
</file>