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134/A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MITSUBISHI  OUTLANDER,                   CITROËN C-CROSSER,  PEUGEOT 4007</w:t>
      </w:r>
    </w:p>
    <w:p>
      <w:pPr>
        <w:pStyle w:val="Normal"/>
        <w:jc w:val="center"/>
        <w:rPr/>
      </w:pPr>
      <w:r>
        <w:rPr>
          <w:b/>
          <w:i/>
          <w:sz w:val="36"/>
        </w:rPr>
        <w:t>( manuál, 6-ti rychlostní,  „R“ dopředu )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005</wp:posOffset>
            </wp:positionH>
            <wp:positionV relativeFrom="paragraph">
              <wp:posOffset>80010</wp:posOffset>
            </wp:positionV>
            <wp:extent cx="527939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1329" r="990" b="10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80205</wp:posOffset>
                </wp:positionH>
                <wp:positionV relativeFrom="paragraph">
                  <wp:posOffset>254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2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065</wp:posOffset>
                </wp:positionH>
                <wp:positionV relativeFrom="paragraph">
                  <wp:posOffset>44450</wp:posOffset>
                </wp:positionV>
                <wp:extent cx="6400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9450</wp:posOffset>
                </wp:positionH>
                <wp:positionV relativeFrom="paragraph">
                  <wp:posOffset>-3175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17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3pt" to="-2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22225</wp:posOffset>
                </wp:positionH>
                <wp:positionV relativeFrom="paragraph">
                  <wp:posOffset>13335</wp:posOffset>
                </wp:positionV>
                <wp:extent cx="749300" cy="244475"/>
                <wp:effectExtent l="5080" t="5715" r="260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85">
                              <a:moveTo>
                                <a:pt x="0" y="0"/>
                              </a:moveTo>
                              <a:lnTo>
                                <a:pt x="1180" y="3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85" path="m0,0l1180,385e" stroked="t" o:allowincell="f" style="position:absolute;margin-left:-1.75pt;margin-top:1.05pt;width:58.95pt;height:1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4470</wp:posOffset>
                </wp:positionH>
                <wp:positionV relativeFrom="paragraph">
                  <wp:posOffset>130810</wp:posOffset>
                </wp:positionV>
                <wp:extent cx="610235" cy="50800"/>
                <wp:effectExtent l="26670" t="5080" r="444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80">
                              <a:moveTo>
                                <a:pt x="0" y="80"/>
                              </a:move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80" path="m0,80l961,0e" stroked="t" o:allowincell="f" style="position:absolute;margin-left:416.1pt;margin-top:10.3pt;width:48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13080</wp:posOffset>
                </wp:positionH>
                <wp:positionV relativeFrom="paragraph">
                  <wp:posOffset>146050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2870</wp:posOffset>
                </wp:positionH>
                <wp:positionV relativeFrom="paragraph">
                  <wp:posOffset>340995</wp:posOffset>
                </wp:positionV>
                <wp:extent cx="635" cy="360045"/>
                <wp:effectExtent l="5715" t="5715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7">
                              <a:moveTo>
                                <a:pt x="0" y="5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7" path="m0,567l0,0e" stroked="t" o:allowincell="f" style="position:absolute;margin-left:208.1pt;margin-top:26.85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5295</wp:posOffset>
                </wp:positionH>
                <wp:positionV relativeFrom="paragraph">
                  <wp:posOffset>334010</wp:posOffset>
                </wp:positionV>
                <wp:extent cx="635" cy="360045"/>
                <wp:effectExtent l="5715" t="5715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7">
                              <a:moveTo>
                                <a:pt x="0" y="5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7" path="m0,567l0,0e" stroked="t" o:allowincell="f" style="position:absolute;margin-left:235.85pt;margin-top:26.3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627630</wp:posOffset>
                </wp:positionH>
                <wp:positionV relativeFrom="paragraph">
                  <wp:posOffset>336550</wp:posOffset>
                </wp:positionV>
                <wp:extent cx="382270" cy="10160"/>
                <wp:effectExtent l="0" t="36195" r="63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16">
                              <a:moveTo>
                                <a:pt x="0" y="16"/>
                              </a:moveTo>
                              <a:lnTo>
                                <a:pt x="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16" path="m0,16l602,0e" stroked="t" o:allowincell="f" style="position:absolute;margin-left:206.9pt;margin-top:26.5pt;width:30.05pt;height:0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9450</wp:posOffset>
                </wp:positionH>
                <wp:positionV relativeFrom="paragraph">
                  <wp:posOffset>198755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6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1110</wp:posOffset>
                </wp:positionH>
                <wp:positionV relativeFrom="paragraph">
                  <wp:posOffset>121920</wp:posOffset>
                </wp:positionV>
                <wp:extent cx="5715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6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179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3pt" to="-2.1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-7620</wp:posOffset>
                </wp:positionH>
                <wp:positionV relativeFrom="paragraph">
                  <wp:posOffset>36830</wp:posOffset>
                </wp:positionV>
                <wp:extent cx="1744980" cy="186690"/>
                <wp:effectExtent l="5080" t="5080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294">
                              <a:moveTo>
                                <a:pt x="0" y="0"/>
                              </a:moveTo>
                              <a:lnTo>
                                <a:pt x="2748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294" path="m0,0l2748,294e" stroked="t" o:allowincell="f" style="position:absolute;margin-left:-0.6pt;margin-top:2.9pt;width:137.3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7pt" to="492.9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6385</wp:posOffset>
                </wp:positionH>
                <wp:positionV relativeFrom="paragraph">
                  <wp:posOffset>127000</wp:posOffset>
                </wp:positionV>
                <wp:extent cx="1800225" cy="151130"/>
                <wp:effectExtent l="26670" t="5080" r="444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238">
                              <a:moveTo>
                                <a:pt x="0" y="238"/>
                              </a:moveTo>
                              <a:lnTo>
                                <a:pt x="28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238" path="m0,238l2835,0e" stroked="t" o:allowincell="f" style="position:absolute;margin-left:322.55pt;margin-top:10pt;width:141.7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3080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6435</wp:posOffset>
                </wp:positionH>
                <wp:positionV relativeFrom="paragraph">
                  <wp:posOffset>10160</wp:posOffset>
                </wp:positionV>
                <wp:extent cx="6400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8pt;mso-position-vertical-relative:text;margin-left:4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75pt" to="492.9pt,1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1pt" to="-2.1pt,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14605</wp:posOffset>
                </wp:positionH>
                <wp:positionV relativeFrom="paragraph">
                  <wp:posOffset>96520</wp:posOffset>
                </wp:positionV>
                <wp:extent cx="460375" cy="26035"/>
                <wp:effectExtent l="5715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41">
                              <a:moveTo>
                                <a:pt x="0" y="0"/>
                              </a:moveTo>
                              <a:lnTo>
                                <a:pt x="725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41" path="m0,0l725,41e" stroked="t" o:allowincell="f" style="position:absolute;margin-left:-1.15pt;margin-top:7.6pt;width:36.2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4730115</wp:posOffset>
                </wp:positionH>
                <wp:positionV relativeFrom="paragraph">
                  <wp:posOffset>129540</wp:posOffset>
                </wp:positionV>
                <wp:extent cx="1180465" cy="114935"/>
                <wp:effectExtent l="26670" t="5715" r="444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181">
                              <a:moveTo>
                                <a:pt x="0" y="181"/>
                              </a:moveTo>
                              <a:lnTo>
                                <a:pt x="1848" y="11"/>
                              </a:lnTo>
                              <a:lnTo>
                                <a:pt x="1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181" path="m0,181l1848,11l1859,0e" stroked="t" o:allowincell="f" style="position:absolute;margin-left:372.45pt;margin-top:10.2pt;width:92.9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015</wp:posOffset>
                </wp:positionH>
                <wp:positionV relativeFrom="paragraph">
                  <wp:posOffset>57150</wp:posOffset>
                </wp:positionV>
                <wp:extent cx="6400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5pt;mso-position-vertical-relative:text;margin-left:4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3080</wp:posOffset>
                </wp:positionH>
                <wp:positionV relativeFrom="paragraph">
                  <wp:posOffset>-2540</wp:posOffset>
                </wp:positionV>
                <wp:extent cx="6400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2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960</wp:posOffset>
                </wp:positionH>
                <wp:positionV relativeFrom="paragraph">
                  <wp:posOffset>74930</wp:posOffset>
                </wp:positionV>
                <wp:extent cx="372745" cy="109220"/>
                <wp:effectExtent l="26035" t="25400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72">
                              <a:moveTo>
                                <a:pt x="0" y="0"/>
                              </a:moveTo>
                              <a:lnTo>
                                <a:pt x="587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72" path="m0,0l587,172e" stroked="t" o:allowincell="f" style="position:absolute;margin-left:434.8pt;margin-top:5.9pt;width:29.3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179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2pt" to="-2.1pt,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29210</wp:posOffset>
                </wp:positionH>
                <wp:positionV relativeFrom="paragraph">
                  <wp:posOffset>89535</wp:posOffset>
                </wp:positionV>
                <wp:extent cx="539750" cy="2476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39">
                              <a:moveTo>
                                <a:pt x="0" y="39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39" path="m0,39l850,0e" stroked="t" o:allowincell="f" style="position:absolute;margin-left:-2.3pt;margin-top:7.05pt;width:42.45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08805</wp:posOffset>
                </wp:positionH>
                <wp:positionV relativeFrom="paragraph">
                  <wp:posOffset>116840</wp:posOffset>
                </wp:positionV>
                <wp:extent cx="800100" cy="57150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2pt" to="410.1pt,54.1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85pt" to="492.9pt,2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64135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0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4525</wp:posOffset>
                </wp:positionH>
                <wp:positionV relativeFrom="paragraph">
                  <wp:posOffset>118110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3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135255</wp:posOffset>
                </wp:positionV>
                <wp:extent cx="574040" cy="62230"/>
                <wp:effectExtent l="5080" t="26035" r="266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98">
                              <a:moveTo>
                                <a:pt x="0" y="98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98" path="m0,98l904,0e" stroked="t" o:allowincell="f" style="position:absolute;margin-left:-3.85pt;margin-top:10.65pt;width:45.15pt;height: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710</wp:posOffset>
                </wp:positionH>
                <wp:positionV relativeFrom="paragraph">
                  <wp:posOffset>160020</wp:posOffset>
                </wp:positionV>
                <wp:extent cx="2021840" cy="584835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tsubishi Outlander,       Citroen C-Crosser,  Peugeot 4007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113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pt;height:46.05pt;mso-wrap-distance-left:9.05pt;mso-wrap-distance-right:9.05pt;mso-wrap-distance-top:0pt;mso-wrap-distance-bottom:0pt;margin-top:12.6pt;mso-position-vertical-relative:text;margin-left:107.3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tsubishi Outlander,       Citroen C-Crosser,  Peugeot 4007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1134/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5905</wp:posOffset>
                </wp:positionH>
                <wp:positionV relativeFrom="paragraph">
                  <wp:posOffset>130810</wp:posOffset>
                </wp:positionV>
                <wp:extent cx="148590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CF 1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3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CF 1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7305</wp:posOffset>
            </wp:positionH>
            <wp:positionV relativeFrom="paragraph">
              <wp:posOffset>440055</wp:posOffset>
            </wp:positionV>
            <wp:extent cx="1736725" cy="602615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82" t="29254" r="8877" b="30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9pt" to="-2.1pt,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4705</wp:posOffset>
                </wp:positionH>
                <wp:positionV relativeFrom="paragraph">
                  <wp:posOffset>245110</wp:posOffset>
                </wp:positionV>
                <wp:extent cx="365760" cy="0"/>
                <wp:effectExtent l="0" t="14605" r="0" b="146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9.3pt" to="492.9pt,19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5312410</wp:posOffset>
                </wp:positionH>
                <wp:positionV relativeFrom="paragraph">
                  <wp:posOffset>246380</wp:posOffset>
                </wp:positionV>
                <wp:extent cx="591185" cy="431165"/>
                <wp:effectExtent l="26035" t="5715" r="508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679">
                              <a:moveTo>
                                <a:pt x="0" y="679"/>
                              </a:moveTo>
                              <a:lnTo>
                                <a:pt x="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679" path="m0,679l931,0e" stroked="t" o:allowincell="f" style="position:absolute;margin-left:418.3pt;margin-top:19.4pt;width:46.5pt;height:3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-3594735</wp:posOffset>
                </wp:positionV>
                <wp:extent cx="1485900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283.05pt" to="457.75pt,-28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6660</wp:posOffset>
                </wp:positionH>
                <wp:positionV relativeFrom="paragraph">
                  <wp:posOffset>-1309370</wp:posOffset>
                </wp:positionV>
                <wp:extent cx="1485900" cy="5715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103.1pt" to="412.75pt,-58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Zámková část s vložkou  </w:t>
            </w:r>
            <w:r>
              <w:rPr>
                <w:b w:val="false"/>
                <w:sz w:val="20"/>
              </w:rPr>
              <w:t>(jistící čep axiál, l = 45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AX-01-00-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žák zámku CF 1134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CF 1134-02-19-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CF 1134/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34A-10-1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014 – 10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1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1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8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8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– S – 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06-12-03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Platné od : 13.5.2008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35:00Z</dcterms:created>
  <dc:creator>CONSTRUCT A&amp;D</dc:creator>
  <dc:description/>
  <cp:keywords/>
  <dc:language>en-US</dc:language>
  <cp:lastModifiedBy>Marie Brožová</cp:lastModifiedBy>
  <cp:lastPrinted>2007-02-22T10:04:00Z</cp:lastPrinted>
  <dcterms:modified xsi:type="dcterms:W3CDTF">2008-05-13T09:18:00Z</dcterms:modified>
  <cp:revision>13</cp:revision>
  <dc:subject/>
  <dc:title>SESTAVA JEDNOTLIVÝCH DÍLŮ</dc:title>
</cp:coreProperties>
</file>