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12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490</w:t>
      </w:r>
    </w:p>
    <w:p>
      <w:pPr>
        <w:pStyle w:val="Normal"/>
        <w:spacing w:lineRule="atLeast" w:line="360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40"/>
        </w:rPr>
        <w:t xml:space="preserve">MITSUBISHI GALANT 97 (rotační) </w:t>
      </w:r>
    </w:p>
    <w:p>
      <w:pPr>
        <w:pStyle w:val="Normal"/>
        <w:spacing w:lineRule="atLeast" w:line="360"/>
        <w:jc w:val="center"/>
        <w:rPr>
          <w:b/>
          <w:b/>
          <w:sz w:val="32"/>
        </w:rPr>
      </w:pPr>
      <w:r>
        <w:rPr>
          <w:b/>
          <w:sz w:val="40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740</wp:posOffset>
                </wp:positionH>
                <wp:positionV relativeFrom="paragraph">
                  <wp:posOffset>1924050</wp:posOffset>
                </wp:positionV>
                <wp:extent cx="1587500" cy="248920"/>
                <wp:effectExtent l="25400" t="2540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0" h="392">
                              <a:moveTo>
                                <a:pt x="0" y="0"/>
                              </a:moveTo>
                              <a:lnTo>
                                <a:pt x="1952" y="392"/>
                              </a:lnTo>
                              <a:lnTo>
                                <a:pt x="2500" y="3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0,392" path="m0,0l1952,392l2500,380e" stroked="t" o:allowincell="f" style="position:absolute;margin-left:376.2pt;margin-top:151.5pt;width:124.95pt;height:19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00</wp:posOffset>
                </wp:positionH>
                <wp:positionV relativeFrom="paragraph">
                  <wp:posOffset>213995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pt,168.5pt" to="-6.25pt,16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47740</wp:posOffset>
                </wp:positionH>
                <wp:positionV relativeFrom="paragraph">
                  <wp:posOffset>2172970</wp:posOffset>
                </wp:positionV>
                <wp:extent cx="355600" cy="2159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76.2pt;margin-top:171.1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2940</wp:posOffset>
                </wp:positionH>
                <wp:positionV relativeFrom="paragraph">
                  <wp:posOffset>2482850</wp:posOffset>
                </wp:positionV>
                <wp:extent cx="1757680" cy="514985"/>
                <wp:effectExtent l="25400" t="2603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7520" cy="51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8" h="811">
                              <a:moveTo>
                                <a:pt x="0" y="0"/>
                              </a:moveTo>
                              <a:lnTo>
                                <a:pt x="2451" y="811"/>
                              </a:lnTo>
                              <a:lnTo>
                                <a:pt x="2768" y="8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8,811" path="m0,0l2451,811l2768,808e" stroked="t" o:allowincell="f" style="position:absolute;margin-left:352.2pt;margin-top:195.5pt;width:138.35pt;height:40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47740</wp:posOffset>
                </wp:positionH>
                <wp:positionV relativeFrom="paragraph">
                  <wp:posOffset>2995930</wp:posOffset>
                </wp:positionV>
                <wp:extent cx="355600" cy="2159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76.2pt;margin-top:235.9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740</wp:posOffset>
                </wp:positionH>
                <wp:positionV relativeFrom="paragraph">
                  <wp:posOffset>2063750</wp:posOffset>
                </wp:positionV>
                <wp:extent cx="1592580" cy="76200"/>
                <wp:effectExtent l="5080" t="26035" r="2667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8" h="120">
                              <a:moveTo>
                                <a:pt x="2508" y="0"/>
                              </a:moveTo>
                              <a:lnTo>
                                <a:pt x="0" y="120"/>
                              </a:lnTo>
                              <a:lnTo>
                                <a:pt x="10" y="1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8,120" path="m2508,0l0,120l10,111e" stroked="t" o:allowincell="f" style="position:absolute;margin-left:-6.2pt;margin-top:162.5pt;width:125.35pt;height: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00</wp:posOffset>
                </wp:positionH>
                <wp:positionV relativeFrom="paragraph">
                  <wp:posOffset>287147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pt,226.1pt" to="-6.25pt,22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7440</wp:posOffset>
                </wp:positionH>
                <wp:positionV relativeFrom="paragraph">
                  <wp:posOffset>3321050</wp:posOffset>
                </wp:positionV>
                <wp:extent cx="1130300" cy="609600"/>
                <wp:effectExtent l="25400" t="2540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0" h="960">
                              <a:moveTo>
                                <a:pt x="0" y="0"/>
                              </a:moveTo>
                              <a:lnTo>
                                <a:pt x="1740" y="960"/>
                              </a:lnTo>
                              <a:lnTo>
                                <a:pt x="1780" y="9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0,960" path="m0,0l1740,960l1780,928e" stroked="t" o:allowincell="f" style="position:absolute;margin-left:387.2pt;margin-top:261.5pt;width:88.95pt;height:47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47740</wp:posOffset>
                </wp:positionH>
                <wp:positionV relativeFrom="paragraph">
                  <wp:posOffset>3910330</wp:posOffset>
                </wp:positionV>
                <wp:extent cx="355600" cy="2159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76.2pt;margin-top:307.9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8740</wp:posOffset>
                </wp:positionH>
                <wp:positionV relativeFrom="paragraph">
                  <wp:posOffset>2597150</wp:posOffset>
                </wp:positionV>
                <wp:extent cx="1389380" cy="274320"/>
                <wp:effectExtent l="5080" t="25400" r="260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8" h="432">
                              <a:moveTo>
                                <a:pt x="2188" y="0"/>
                              </a:moveTo>
                              <a:lnTo>
                                <a:pt x="0" y="432"/>
                              </a:lnTo>
                              <a:lnTo>
                                <a:pt x="12" y="4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8,432" path="m2188,0l0,432l12,418e" stroked="t" o:allowincell="f" style="position:absolute;margin-left:-6.2pt;margin-top:204.5pt;width:109.35pt;height:21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8740</wp:posOffset>
                </wp:positionH>
                <wp:positionV relativeFrom="paragraph">
                  <wp:posOffset>3181350</wp:posOffset>
                </wp:positionV>
                <wp:extent cx="1287780" cy="421640"/>
                <wp:effectExtent l="5080" t="25400" r="260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42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8" h="664">
                              <a:moveTo>
                                <a:pt x="2028" y="0"/>
                              </a:moveTo>
                              <a:lnTo>
                                <a:pt x="0" y="664"/>
                              </a:lnTo>
                              <a:lnTo>
                                <a:pt x="12" y="6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8,664" path="m2028,0l0,664l12,646e" stroked="t" o:allowincell="f" style="position:absolute;margin-left:-6.2pt;margin-top:250.5pt;width:101.35pt;height:3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00</wp:posOffset>
                </wp:positionH>
                <wp:positionV relativeFrom="paragraph">
                  <wp:posOffset>360299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pt,283.7pt" to="-6.25pt,28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00</wp:posOffset>
                </wp:positionH>
                <wp:positionV relativeFrom="paragraph">
                  <wp:posOffset>144145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pt,113.5pt" to="-6.25pt,11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8740</wp:posOffset>
                </wp:positionH>
                <wp:positionV relativeFrom="paragraph">
                  <wp:posOffset>1435735</wp:posOffset>
                </wp:positionV>
                <wp:extent cx="1567180" cy="158115"/>
                <wp:effectExtent l="5080" t="5715" r="26670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08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8" h="249">
                              <a:moveTo>
                                <a:pt x="2468" y="249"/>
                              </a:moveTo>
                              <a:lnTo>
                                <a:pt x="0" y="9"/>
                              </a:ln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8,249" path="m2468,249l0,9l10,0e" stroked="t" o:allowincell="f" style="position:absolute;margin-left:-6.2pt;margin-top:113.05pt;width:123.35pt;height:12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626100" cy="421513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421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7380</wp:posOffset>
                </wp:positionH>
                <wp:positionV relativeFrom="paragraph">
                  <wp:posOffset>2414270</wp:posOffset>
                </wp:positionV>
                <wp:extent cx="731520" cy="5486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90.1pt;mso-position-vertical-relative:text;margin-left:-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7225</wp:posOffset>
                </wp:positionH>
                <wp:positionV relativeFrom="paragraph">
                  <wp:posOffset>3697605</wp:posOffset>
                </wp:positionV>
                <wp:extent cx="2479040" cy="4660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0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MITSUBISHI GALANT (rotační)  </w:t>
                              <w:br/>
                              <w:t>CF 4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2pt;height:36.7pt;mso-wrap-distance-left:9.05pt;mso-wrap-distance-right:9.05pt;mso-wrap-distance-top:0pt;mso-wrap-distance-bottom:0pt;margin-top:291.15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MITSUBISHI GALANT (rotační)  </w:t>
                        <w:br/>
                        <w:t>CF 4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7380</wp:posOffset>
                </wp:positionH>
                <wp:positionV relativeFrom="paragraph">
                  <wp:posOffset>1682750</wp:posOffset>
                </wp:positionV>
                <wp:extent cx="731520" cy="5486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32.5pt;mso-position-vertical-relative:text;margin-left:-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7380</wp:posOffset>
                </wp:positionH>
                <wp:positionV relativeFrom="paragraph">
                  <wp:posOffset>3145790</wp:posOffset>
                </wp:positionV>
                <wp:extent cx="731520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47.7pt;mso-position-vertical-relative:text;margin-left:-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64860</wp:posOffset>
                </wp:positionH>
                <wp:positionV relativeFrom="paragraph">
                  <wp:posOffset>1715770</wp:posOffset>
                </wp:positionV>
                <wp:extent cx="731520" cy="5486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35.1pt;mso-position-vertical-relative:text;margin-left:4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64860</wp:posOffset>
                </wp:positionH>
                <wp:positionV relativeFrom="paragraph">
                  <wp:posOffset>2551430</wp:posOffset>
                </wp:positionV>
                <wp:extent cx="731520" cy="54864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00.9pt;mso-position-vertical-relative:text;margin-left:4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4860</wp:posOffset>
                </wp:positionH>
                <wp:positionV relativeFrom="paragraph">
                  <wp:posOffset>3453130</wp:posOffset>
                </wp:positionV>
                <wp:extent cx="731520" cy="54864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71.9pt;mso-position-vertical-relative:text;margin-left:4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7380</wp:posOffset>
                </wp:positionH>
                <wp:positionV relativeFrom="paragraph">
                  <wp:posOffset>984250</wp:posOffset>
                </wp:positionV>
                <wp:extent cx="731520" cy="54864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77.5pt;mso-position-vertical-relative:text;margin-left:-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/>
        <w:rPr/>
      </w:pPr>
      <w:r>
        <w:rPr/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90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Distanční sloupek CF 647    ( TR 20 x 5 - 35 mm 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47 – 00-02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6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6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Šroub M 8 x 7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7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VOLV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>
          <w:sz w:val="24"/>
        </w:rPr>
      </w:pPr>
      <w:r>
        <w:rPr>
          <w:sz w:val="24"/>
        </w:rPr>
        <w:t>Vypracoval : Sláma J</w:t>
      </w:r>
    </w:p>
    <w:p>
      <w:pPr>
        <w:pStyle w:val="Heading1"/>
        <w:ind w:right="0" w:hanging="0"/>
        <w:rPr/>
      </w:pPr>
      <w:r>
        <w:rPr/>
        <w:t xml:space="preserve">Schválil      : Ing. Rouš J.        </w:t>
        <w:tab/>
        <w:t xml:space="preserve">                                         </w:t>
        <w:tab/>
        <w:t xml:space="preserve">             Platné od: 23.5. 2007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spacing w:lineRule="atLeast" w:line="0"/>
      <w:ind w:right="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1:13:00Z</dcterms:created>
  <dc:creator>Michal Janoušek</dc:creator>
  <dc:description/>
  <cp:keywords/>
  <dc:language>en-US</dc:language>
  <cp:lastModifiedBy>Jan Sláma</cp:lastModifiedBy>
  <cp:lastPrinted>2007-05-22T13:16:00Z</cp:lastPrinted>
  <dcterms:modified xsi:type="dcterms:W3CDTF">2007-05-22T11:17:00Z</dcterms:modified>
  <cp:revision>4</cp:revision>
  <dc:subject/>
  <dc:title>SESTAVA JEDNOTLIVÝCH DÍLŮ MECHANICKÉHO ZABEZPEČOVACÍHO ZAŘÍZENÍ CF - 490</dc:title>
</cp:coreProperties>
</file>