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MECHANICKÉHO ZABEZPEČENÍ </w:t>
      </w:r>
    </w:p>
    <w:p>
      <w:pPr>
        <w:pStyle w:val="Heading2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741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1"/>
        <w:rPr/>
      </w:pPr>
      <w:r>
        <w:rPr>
          <w:i w:val="false"/>
          <w:sz w:val="36"/>
          <w:szCs w:val="36"/>
        </w:rPr>
        <w:t>MITSUBISHI LANCER</w:t>
      </w:r>
      <w:r>
        <w:rPr>
          <w:b w:val="false"/>
          <w:i w:val="false"/>
          <w:sz w:val="36"/>
          <w:szCs w:val="36"/>
        </w:rPr>
        <w:t xml:space="preserve"> (mr. 2003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 - řazení lanovody)</w:t>
      </w:r>
    </w:p>
    <w:p>
      <w:pPr>
        <w:pStyle w:val="Normal"/>
        <w:jc w:val="center"/>
        <w:rPr>
          <w:i/>
          <w:i/>
          <w:sz w:val="40"/>
          <w:szCs w:val="36"/>
        </w:rPr>
      </w:pPr>
      <w:r>
        <w:rPr>
          <w:i/>
          <w:sz w:val="40"/>
          <w:szCs w:val="36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madlo i kryt řazení s manžetou řadící pá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odkládací přihrádce zadního dílu střední konzoly demontuj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dní díl střední konzoly odstraň (rozpoj konektor elektrické instalace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upevňující šrouby předního dílu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upevňující šrou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 obou stranách v přední části střední konzoly vyjmi plastové krytky. Přední kryt odstraň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 vyjmutým krytem demontuj dle obrázku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přední díl střední konzoly (rozpoj konektor elektrické instalac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ze strany řidiče vlož do pravého horního rohu v otvoru kulisy mechanismu řazení dodávanou vrtací šablonu (BC 741). Dle správně přiložené šablony vrtej přes stěnu kulisy mechanismu řazení otvor Ø 4,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tvor převrtej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zhotoveného otvoru frázuj otvor Ø 25 mm (BF 28+3). Třepy po frézování pečlivě odstra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dva označené originál šrouby mechanismu řazení (pravý přední a levý zadní originál šroub M 8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 případě, že nastanou problémy při upevňování zámkové části, odstřihni zavazející roh plechového držáku střední konzoly (viz. obr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ze strany řidiče přilož ke kulise mechanismu řazení dodávaný levý kryt řazení (vyfrézovaný otvor v kulise řazení je soustředný s otvorem v kryt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le obrázku vlož na místa obou demontovaných originál šroubů M8 mechanismu řazení dodávané ploché podložky Ø 8,8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rubku vedení zámkové části vlož do vyfrézovaného otvoru v kulise mechanismu řazení. Válcové úchyty zámkové části připevni dle obrázku na místa demontovaných originál šroubů (na vložené ploché podložky) a spojení s podlahou vozu proveď pomocí dvou zatrhávacích šroubů M8 x 110 s podložkami Ø 8,3 (tyto podložky vlož na sloupky zámkové části pod hlavy šroubů). Šrouby ještě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yzkoušej správnou funkci mechanického zabezpečení několikerým uzamčením. Při zařazeném zpětném rychlostním stupni a při uzamčení zámkové části vysunutý jistící čep aretuje polohu řadící páky. </w:t>
        <w:br/>
        <w:t xml:space="preserve">       Dle správně přiloženého levého krytu řazení zhotov dle předvrtaných otvorů do kulisy mechanismu řazení čtyři otvory Ø 4,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Levý kryt řazení připevni ke kulise mechanismu řazení pomocí dodávaných pevnostních nýt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ejným způsobem připevni zadní kryt řazení na zadní otvor v kulise mechanismu řazení.(viz. obr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sz w:val="24"/>
        </w:rPr>
      </w:pPr>
      <w:r>
        <w:rPr>
          <w:sz w:val="24"/>
        </w:rPr>
        <w:t>- 21. Také ze strany spolujezdce připevni pomocí pevnostních nýtů dodávaný pravý kryt řazení k bočnímu otvoru kulisy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2. Znovu ověř bezchybnou funkci MZ Construct několikerým uzamčením. Při řazení ostatních rychlostních stupňů nesmí docházet k žádnému omezení řazení. Po ověření zatrhni oba zatrhávací šrouby M8 x 110 upevňující zámkovou část k podlaze vozu.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. Na kryt zámkové vložky nasaď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24. Pečlivě ustav střední konzolu na původní místo. Hrot šablony (Sch 7) označí na vnitřní části střední konzoly místo pro střed krytu zámkové vložky. </w:t>
      </w:r>
    </w:p>
    <w:p>
      <w:pPr>
        <w:pStyle w:val="Normal"/>
        <w:tabs>
          <w:tab w:val="clear" w:pos="708"/>
          <w:tab w:val="left" w:pos="4536" w:leader="none"/>
        </w:tabs>
        <w:ind w:left="426" w:hanging="66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V označeném místě na demontované střední konzole vyvrtej otvor Ø 4,1 mm. Tento otvor zkontroluj opětovným přiložením střední konzoly na původní místo. Po ověření správné polohy otvor převrtej na Ø 6,8 mm.</w:t>
      </w:r>
    </w:p>
    <w:p>
      <w:pPr>
        <w:pStyle w:val="Normal"/>
        <w:tabs>
          <w:tab w:val="clear" w:pos="708"/>
          <w:tab w:val="left" w:pos="4536" w:leader="none"/>
        </w:tabs>
        <w:ind w:left="426" w:hanging="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536" w:leader="none"/>
        </w:tabs>
        <w:ind w:left="426" w:hanging="426"/>
        <w:jc w:val="both"/>
        <w:rPr>
          <w:sz w:val="24"/>
        </w:rPr>
      </w:pPr>
      <w:r>
        <w:rPr>
          <w:sz w:val="24"/>
        </w:rPr>
        <w:t>Znovu zkontroluj správnost zhotoveného otvoru přiložením střední konzoly na původní místo. Po ověření dle vodícího otvoru frézuj do střední konzoly otvor Ø 39,5 mm (BF 11). Vzniklé otřepy po frézování pečlivě začisti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</w:rPr>
      </w:pPr>
      <w:r>
        <w:rPr>
          <w:sz w:val="24"/>
        </w:rPr>
        <w:t>26.  Zkompletuj všechny demontované díly. Na kryt zámkové vložky nasaď pryžovou manžetu č.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jc w:val="both"/>
        <w:rPr>
          <w:sz w:val="24"/>
        </w:rPr>
      </w:pPr>
      <w:r>
        <w:rPr>
          <w:sz w:val="24"/>
        </w:rPr>
        <w:t>-  Zkontroluj správnou činnost mechanického zabezpečení několikerým uzamčení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známka: </w:t>
      </w:r>
    </w:p>
    <w:p>
      <w:pPr>
        <w:pStyle w:val="TextBody"/>
        <w:jc w:val="both"/>
        <w:rPr>
          <w:b w:val="false"/>
          <w:b w:val="false"/>
          <w:sz w:val="10"/>
          <w:u w:val="single"/>
        </w:rPr>
      </w:pPr>
      <w:r>
        <w:rPr>
          <w:b w:val="false"/>
          <w:sz w:val="10"/>
          <w:u w:val="single"/>
        </w:rPr>
      </w:r>
    </w:p>
    <w:p>
      <w:pPr>
        <w:pStyle w:val="TextBody"/>
        <w:jc w:val="both"/>
        <w:rPr/>
      </w:pPr>
      <w:r>
        <w:rPr/>
        <w:t xml:space="preserve">Všechny potřebné díly a přípravky použité a uvedené v tomto návodu, stejně jako i jednotlivé části mechanického zabezpečovacího zaříz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64" w:firstLine="708"/>
        <w:rPr/>
      </w:pPr>
      <w:bookmarkStart w:id="1" w:name="OLE_LINK1"/>
      <w:bookmarkEnd w:id="1"/>
      <w:r>
        <w:rPr/>
        <w:t>Vypracoval: Janoušek M.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Schválil: Ing. Kadlec K.</w:t>
      </w:r>
    </w:p>
    <w:sectPr>
      <w:footerReference w:type="default" r:id="rId3"/>
      <w:type w:val="nextPage"/>
      <w:pgSz w:w="11906" w:h="16838"/>
      <w:pgMar w:left="993" w:right="849" w:gutter="0" w:header="0" w:top="993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41 / 1-CZ / 14.10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tLeast" w:line="240"/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2:49:00Z</dcterms:created>
  <dc:creator>Michal Janoušek</dc:creator>
  <dc:description/>
  <dc:language>en-US</dc:language>
  <cp:lastModifiedBy>Michal Janoušek</cp:lastModifiedBy>
  <cp:lastPrinted>2003-10-14T08:55:00Z</cp:lastPrinted>
  <dcterms:modified xsi:type="dcterms:W3CDTF">2007-05-25T12:38:00Z</dcterms:modified>
  <cp:revision>39</cp:revision>
  <dc:subject/>
  <dc:title>TECHNOLOGICKÝ POSTUP MONTÁŽE</dc:title>
</cp:coreProperties>
</file>