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04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GALANT  r.99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(automat)</w:t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7245</wp:posOffset>
                </wp:positionH>
                <wp:positionV relativeFrom="paragraph">
                  <wp:posOffset>1847215</wp:posOffset>
                </wp:positionV>
                <wp:extent cx="1062990" cy="299085"/>
                <wp:effectExtent l="25400" t="5715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471">
                              <a:moveTo>
                                <a:pt x="0" y="471"/>
                              </a:moveTo>
                              <a:lnTo>
                                <a:pt x="1460" y="18"/>
                              </a:lnTo>
                              <a:lnTo>
                                <a:pt x="1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471" path="m0,471l1460,18l1674,0e" stroked="t" o:allowincell="f" style="position:absolute;margin-left:364.35pt;margin-top:145.45pt;width:83.65pt;height:2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3760</wp:posOffset>
                </wp:positionH>
                <wp:positionV relativeFrom="paragraph">
                  <wp:posOffset>2983865</wp:posOffset>
                </wp:positionV>
                <wp:extent cx="1034415" cy="471805"/>
                <wp:effectExtent l="26035" t="5715" r="508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" h="743">
                              <a:moveTo>
                                <a:pt x="0" y="743"/>
                              </a:moveTo>
                              <a:lnTo>
                                <a:pt x="1276" y="0"/>
                              </a:lnTo>
                              <a:lnTo>
                                <a:pt x="16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,743" path="m0,743l1276,0l1629,0e" stroked="t" o:allowincell="f" style="position:absolute;margin-left:368.8pt;margin-top:234.95pt;width:81.4pt;height:3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8305</wp:posOffset>
                </wp:positionH>
                <wp:positionV relativeFrom="paragraph">
                  <wp:posOffset>1988820</wp:posOffset>
                </wp:positionV>
                <wp:extent cx="1050925" cy="6350"/>
                <wp:effectExtent l="5715" t="26035" r="2603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10">
                              <a:moveTo>
                                <a:pt x="1655" y="0"/>
                              </a:moveTo>
                              <a:lnTo>
                                <a:pt x="202" y="1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10" path="m1655,0l202,10l0,8e" stroked="t" o:allowincell="f" style="position:absolute;margin-left:-32.15pt;margin-top:156.6pt;width:82.7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5295</wp:posOffset>
                </wp:positionH>
                <wp:positionV relativeFrom="paragraph">
                  <wp:posOffset>29838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234.95pt" to="464.6pt,23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606425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35.85pt;margin-top:47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5295</wp:posOffset>
                </wp:positionH>
                <wp:positionV relativeFrom="paragraph">
                  <wp:posOffset>1849120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35.85pt;margin-top:145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2625</wp:posOffset>
                </wp:positionH>
                <wp:positionV relativeFrom="paragraph">
                  <wp:posOffset>19951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157.1pt" to="-25pt,15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2625</wp:posOffset>
                </wp:positionH>
                <wp:positionV relativeFrom="paragraph">
                  <wp:posOffset>33077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260.45pt" to="-25pt,26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9745</wp:posOffset>
                </wp:positionH>
                <wp:positionV relativeFrom="paragraph">
                  <wp:posOffset>3038475</wp:posOffset>
                </wp:positionV>
                <wp:extent cx="1390650" cy="276225"/>
                <wp:effectExtent l="5080" t="26035" r="260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435">
                              <a:moveTo>
                                <a:pt x="2190" y="0"/>
                              </a:moveTo>
                              <a:lnTo>
                                <a:pt x="322" y="435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435" path="m2190,0l322,435l0,435e" stroked="t" o:allowincell="f" style="position:absolute;margin-left:-39.35pt;margin-top:239.25pt;width:109.45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8305</wp:posOffset>
                </wp:positionH>
                <wp:positionV relativeFrom="paragraph">
                  <wp:posOffset>715010</wp:posOffset>
                </wp:positionV>
                <wp:extent cx="869950" cy="20066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" h="316">
                              <a:moveTo>
                                <a:pt x="1370" y="316"/>
                              </a:moveTo>
                              <a:lnTo>
                                <a:pt x="45" y="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0,316" path="m1370,316l45,0l0,40e" stroked="t" o:allowincell="f" style="position:absolute;margin-left:-32.15pt;margin-top:56.3pt;width:68.45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2625</wp:posOffset>
                </wp:positionH>
                <wp:positionV relativeFrom="paragraph">
                  <wp:posOffset>7150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56.3pt" to="-25pt,5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5020</wp:posOffset>
                </wp:positionH>
                <wp:positionV relativeFrom="paragraph">
                  <wp:posOffset>606425</wp:posOffset>
                </wp:positionV>
                <wp:extent cx="930275" cy="173990"/>
                <wp:effectExtent l="26035" t="5080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5" h="274">
                              <a:moveTo>
                                <a:pt x="0" y="274"/>
                              </a:moveTo>
                              <a:lnTo>
                                <a:pt x="1406" y="0"/>
                              </a:lnTo>
                              <a:lnTo>
                                <a:pt x="1412" y="0"/>
                              </a:lnTo>
                              <a:lnTo>
                                <a:pt x="1465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5,274" path="m0,274l1406,0l1412,0l1465,3e" stroked="t" o:allowincell="f" style="position:absolute;margin-left:362.6pt;margin-top:47.75pt;width:73.2pt;height:1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39497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1167765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1.95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0975</wp:posOffset>
                </wp:positionH>
                <wp:positionV relativeFrom="paragraph">
                  <wp:posOffset>149225</wp:posOffset>
                </wp:positionV>
                <wp:extent cx="822960" cy="6400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1.75pt;mso-position-vertical-relative:text;margin-left:4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2415</wp:posOffset>
                </wp:positionH>
                <wp:positionV relativeFrom="paragraph">
                  <wp:posOffset>1403985</wp:posOffset>
                </wp:positionV>
                <wp:extent cx="73152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0.55pt;mso-position-vertical-relative:text;margin-left:4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065</wp:posOffset>
                </wp:positionH>
                <wp:positionV relativeFrom="paragraph">
                  <wp:posOffset>1537970</wp:posOffset>
                </wp:positionV>
                <wp:extent cx="54864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1.1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2415</wp:posOffset>
                </wp:positionH>
                <wp:positionV relativeFrom="paragraph">
                  <wp:posOffset>2526665</wp:posOffset>
                </wp:positionV>
                <wp:extent cx="73152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8.95pt;mso-position-vertical-relative:text;margin-left:4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065</wp:posOffset>
                </wp:positionH>
                <wp:positionV relativeFrom="paragraph">
                  <wp:posOffset>257810</wp:posOffset>
                </wp:positionV>
                <wp:extent cx="54864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.3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3420</wp:posOffset>
                </wp:positionH>
                <wp:positionV relativeFrom="paragraph">
                  <wp:posOffset>3453765</wp:posOffset>
                </wp:positionV>
                <wp:extent cx="2386330" cy="4660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ITSUBISHI GALANT  - (aut.)</w:t>
                              <w:br/>
                            </w:r>
                            <w:r>
                              <w:rPr>
                                <w:b/>
                                <w:sz w:val="26"/>
                              </w:rPr>
                              <w:t>CF 5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71.9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MITSUBISHI GALANT  - (aut.)</w:t>
                        <w:br/>
                      </w:r>
                      <w:r>
                        <w:rPr>
                          <w:b/>
                          <w:sz w:val="26"/>
                        </w:rPr>
                        <w:t>CF 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065</wp:posOffset>
                </wp:positionH>
                <wp:positionV relativeFrom="paragraph">
                  <wp:posOffset>2850515</wp:posOffset>
                </wp:positionV>
                <wp:extent cx="54864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4.45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4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7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</w:t>
        <w:tab/>
        <w:t xml:space="preserve">            Platné od: 7.6. 2007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42:00Z</dcterms:created>
  <dc:creator>Michal Janoušek</dc:creator>
  <dc:description/>
  <cp:keywords/>
  <dc:language>en-US</dc:language>
  <cp:lastModifiedBy>Jan Sláma</cp:lastModifiedBy>
  <cp:lastPrinted>1999-12-20T11:23:00Z</cp:lastPrinted>
  <dcterms:modified xsi:type="dcterms:W3CDTF">2007-06-07T06:44:00Z</dcterms:modified>
  <cp:revision>3</cp:revision>
  <dc:subject/>
  <dc:title>SESTAVA JEDNOTLIVÝCH DÍLŮ MECHANICKÉHO ZABEZPEČENÍ   CF - 504</dc:title>
</cp:coreProperties>
</file>