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8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ODGE  CALIB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33350</wp:posOffset>
            </wp:positionV>
            <wp:extent cx="5654040" cy="413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474" r="1415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3455</wp:posOffset>
                </wp:positionH>
                <wp:positionV relativeFrom="paragraph">
                  <wp:posOffset>228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pt;mso-position-vertical-relative:text;margin-left:4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1590675" cy="208915"/>
                <wp:effectExtent l="26670" t="266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5" h="329">
                              <a:moveTo>
                                <a:pt x="0" y="0"/>
                              </a:moveTo>
                              <a:lnTo>
                                <a:pt x="2505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5,329" path="m0,0l2505,329e" stroked="t" o:allowincell="f" style="position:absolute;margin-left:360pt;margin-top:13.3pt;width:125.2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30910</wp:posOffset>
            </wp:positionH>
            <wp:positionV relativeFrom="paragraph">
              <wp:posOffset>133350</wp:posOffset>
            </wp:positionV>
            <wp:extent cx="2286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74" t="62003" r="82156" b="2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88010</wp:posOffset>
            </wp:positionH>
            <wp:positionV relativeFrom="paragraph">
              <wp:posOffset>133350</wp:posOffset>
            </wp:positionV>
            <wp:extent cx="228600" cy="685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74" t="62003" r="82156" b="2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474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6.35pt" to="514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31010</wp:posOffset>
            </wp:positionH>
            <wp:positionV relativeFrom="paragraph">
              <wp:posOffset>66675</wp:posOffset>
            </wp:positionV>
            <wp:extent cx="388620" cy="4565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51" t="43647" r="86618" b="4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73810</wp:posOffset>
            </wp:positionH>
            <wp:positionV relativeFrom="paragraph">
              <wp:posOffset>66675</wp:posOffset>
            </wp:positionV>
            <wp:extent cx="388620" cy="45656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51" t="43647" r="86618" b="4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25pt" to="3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</wp:posOffset>
                </wp:positionH>
                <wp:positionV relativeFrom="paragraph">
                  <wp:posOffset>183515</wp:posOffset>
                </wp:positionV>
                <wp:extent cx="645795" cy="14859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34">
                              <a:moveTo>
                                <a:pt x="0" y="0"/>
                              </a:moveTo>
                              <a:lnTo>
                                <a:pt x="1017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234" path="m0,0l1017,234e" stroked="t" o:allowincell="f" style="position:absolute;margin-left:2.8pt;margin-top:14.45pt;width:50.8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5765</wp:posOffset>
                </wp:positionH>
                <wp:positionV relativeFrom="paragraph">
                  <wp:posOffset>242570</wp:posOffset>
                </wp:positionV>
                <wp:extent cx="702945" cy="330200"/>
                <wp:effectExtent l="26035" t="2540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520">
                              <a:moveTo>
                                <a:pt x="0" y="0"/>
                              </a:moveTo>
                              <a:lnTo>
                                <a:pt x="1107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520" path="m0,0l1107,520e" stroked="t" o:allowincell="f" style="position:absolute;margin-left:431.95pt;margin-top:19.1pt;width:55.3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pt" to="3.05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2225</wp:posOffset>
                </wp:positionV>
                <wp:extent cx="662305" cy="230505"/>
                <wp:effectExtent l="5715" t="5715" r="2540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63">
                              <a:moveTo>
                                <a:pt x="0" y="0"/>
                              </a:moveTo>
                              <a:lnTo>
                                <a:pt x="1043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363" path="m0,0l1043,363e" stroked="t" o:allowincell="f" style="position:absolute;margin-left:3.35pt;margin-top:1.75pt;width:52.1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pt" to="3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84150</wp:posOffset>
                </wp:positionV>
                <wp:extent cx="623570" cy="18224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287">
                              <a:moveTo>
                                <a:pt x="0" y="0"/>
                              </a:moveTo>
                              <a:lnTo>
                                <a:pt x="982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287" path="m0,0l982,287e" stroked="t" o:allowincell="f" style="position:absolute;margin-left:1.3pt;margin-top:14.5pt;width:49.05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73990</wp:posOffset>
                </wp:positionV>
                <wp:extent cx="1033145" cy="12001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189">
                              <a:moveTo>
                                <a:pt x="0" y="0"/>
                              </a:moveTo>
                              <a:lnTo>
                                <a:pt x="1627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189" path="m0,0l1627,189e" stroked="t" o:allowincell="f" style="position:absolute;margin-left:405pt;margin-top:13.7pt;width:81.3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1pt" to="516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7pt" to="516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52705</wp:posOffset>
                </wp:positionV>
                <wp:extent cx="1727835" cy="48196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759">
                              <a:moveTo>
                                <a:pt x="0" y="0"/>
                              </a:moveTo>
                              <a:lnTo>
                                <a:pt x="2721" y="7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759" path="m0,0l2721,759e" stroked="t" o:allowincell="f" style="position:absolute;margin-left:2.8pt;margin-top:4.15pt;width:136pt;height:3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0</wp:posOffset>
                </wp:positionH>
                <wp:positionV relativeFrom="paragraph">
                  <wp:posOffset>66675</wp:posOffset>
                </wp:positionV>
                <wp:extent cx="698500" cy="20891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329">
                              <a:moveTo>
                                <a:pt x="0" y="0"/>
                              </a:moveTo>
                              <a:lnTo>
                                <a:pt x="1100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329" path="m0,0l1100,329e" stroked="t" o:allowincell="f" style="position:absolute;margin-left:432.5pt;margin-top:5.25pt;width:54.9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6170</wp:posOffset>
            </wp:positionH>
            <wp:positionV relativeFrom="paragraph">
              <wp:posOffset>274955</wp:posOffset>
            </wp:positionV>
            <wp:extent cx="2286000" cy="103441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519" t="30041" r="16432" b="3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48895</wp:posOffset>
                </wp:positionV>
                <wp:extent cx="911860" cy="41910"/>
                <wp:effectExtent l="5080" t="26035" r="266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66">
                              <a:moveTo>
                                <a:pt x="0" y="66"/>
                              </a:moveTo>
                              <a:lnTo>
                                <a:pt x="14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66" path="m0,66l1436,0e" stroked="t" o:allowincell="f" style="position:absolute;margin-left:1.3pt;margin-top:3.85pt;width:71.7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5710</wp:posOffset>
                </wp:positionH>
                <wp:positionV relativeFrom="paragraph">
                  <wp:posOffset>24130</wp:posOffset>
                </wp:positionV>
                <wp:extent cx="1143000" cy="342900"/>
                <wp:effectExtent l="25400" t="2540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.9pt" to="487.25pt,28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424180" cy="3937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62">
                              <a:moveTo>
                                <a:pt x="0" y="0"/>
                              </a:moveTo>
                              <a:lnTo>
                                <a:pt x="668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8,62" path="m0,0l668,62e" stroked="t" o:allowincell="f" style="position:absolute;margin-left:0pt;margin-top:22.7pt;width:33.3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1pt" to="3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875</wp:posOffset>
                </wp:positionH>
                <wp:positionV relativeFrom="paragraph">
                  <wp:posOffset>177800</wp:posOffset>
                </wp:positionV>
                <wp:extent cx="1380490" cy="4686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Cali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4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Cali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1830</wp:posOffset>
                </wp:positionH>
                <wp:positionV relativeFrom="paragraph">
                  <wp:posOffset>100330</wp:posOffset>
                </wp:positionV>
                <wp:extent cx="436880" cy="60960"/>
                <wp:effectExtent l="26035" t="2603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96">
                              <a:moveTo>
                                <a:pt x="0" y="0"/>
                              </a:moveTo>
                              <a:lnTo>
                                <a:pt x="688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96" path="m0,0l688,96e" stroked="t" o:allowincell="f" style="position:absolute;margin-left:452.9pt;margin-top:7.9pt;width:34.35pt;height: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7pt" to="516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8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8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 CF 6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9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Jan Sláma</cp:lastModifiedBy>
  <cp:lastPrinted>2007-01-23T07:05:00Z</cp:lastPrinted>
  <dcterms:modified xsi:type="dcterms:W3CDTF">2007-05-29T10:20:00Z</dcterms:modified>
  <cp:revision>3</cp:revision>
  <dc:subject/>
  <dc:title>SESTAVA JEDNOTLIVÝCH DÍLŮ</dc:title>
</cp:coreProperties>
</file>