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300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sz w:val="36"/>
        </w:rPr>
        <w:t>NISSAN MURANO</w:t>
      </w:r>
      <w:r>
        <w:rPr>
          <w:b w:val="false"/>
          <w:bCs/>
          <w:sz w:val="36"/>
        </w:rPr>
        <w:t xml:space="preserve"> (mr. 2009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>(automatická převodovka - ruční řazení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. - 14. Demontujte rukojeť páky voliče, vyjměte označené kryty a panely středové konzoly (demontujte potřebný spojovací materiál). Dle potřeby rozpojte konektory elektroinstalace. Odstraňte středovou konzolu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5.</w:t>
        <w:tab/>
        <w:t>Demontujte označenou originál matice mechanismu řazení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6.</w:t>
        <w:tab/>
        <w:t>Ze strany spolujezdce profrézujte v místě následného umístění vedení (trubky) zámkové části otvor Ø 25 mm (BF 28+3). Otřepy po frézování pečlivě začistěte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7.</w:t>
        <w:tab/>
        <w:t xml:space="preserve">Na místa demontovaných originál matic mechanismu řazení našroubujte dodávané distanční sloupky. Na pravý přední a zadní šroub mechanismu řazení našroubujte sloupek </w:t>
        <w:br/>
        <w:t>(l = 30 mm). Na přední levý šroub našroubujte sloupek (l = 40 mm).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8.</w:t>
        <w:tab/>
        <w:t>Vedení (trubku) zámkové části vložte do vyfrézovaného otvoru v kulise mechanismu řazení a zámkovou část ustavte dle obr.  na oba distanční sloupky (pravý přední a zadní sloupek). Spojení zámkové části proveďte zatím pouze na zadní sloupek (viz šipka). Použijte zatrhávací šroub M6 x 15 s podložkou Ø 6,3 mm. Šroub zatím nezatrhávejte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9.</w:t>
        <w:tab/>
        <w:t>Dodávaný kryt připevněte k oběma předním distančním sloupkům (vpravo přes úchyt zámkové části). Spojení proveďte pomocí zatrhávacího šroubu M6 x 15 (na pravý sloupek) a M6 x 18 (na levý sloupek).</w:t>
      </w:r>
    </w:p>
    <w:p>
      <w:pPr>
        <w:pStyle w:val="Normal"/>
        <w:spacing w:lineRule="atLeast" w:line="0"/>
        <w:ind w:left="360" w:firstLine="348"/>
        <w:jc w:val="both"/>
        <w:rPr>
          <w:bCs/>
          <w:iCs/>
          <w:sz w:val="24"/>
        </w:rPr>
      </w:pPr>
      <w:r>
        <w:rPr>
          <w:bCs/>
          <w:iCs/>
          <w:sz w:val="24"/>
        </w:rPr>
        <w:t>Ověřte správnou polohu zámkové části a bezchybnou funkci mechanického zabezpečení. Při navolené poloze parking a při uzamčení zámkové části vysunutý jistící čep aretuje polohu páky voliče. Při uzamykání, ani při volení ostatních stupňů nesmí docházet k žádnému omezení prováděné činnosti.</w:t>
      </w:r>
    </w:p>
    <w:p>
      <w:pPr>
        <w:pStyle w:val="Normal"/>
        <w:ind w:left="360" w:firstLine="348"/>
        <w:jc w:val="both"/>
        <w:rPr/>
      </w:pPr>
      <w:r>
        <w:rPr>
          <w:bCs/>
          <w:iCs/>
          <w:sz w:val="24"/>
        </w:rPr>
        <w:t>Po ověření bezchybné funkce mechanického zabezpečení Construct několikerým uzamčením a odemčením zatrhněte všechny tři upevňující šrouby zámkové části.</w:t>
      </w:r>
    </w:p>
    <w:p>
      <w:pPr>
        <w:pStyle w:val="Normal"/>
        <w:ind w:left="360" w:firstLine="348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4"/>
        </w:rPr>
        <w:t>20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21.</w:t>
        <w:tab/>
        <w:t xml:space="preserve">Středovou konzolu upevněte na původní místo. </w:t>
      </w:r>
      <w:r>
        <w:rPr>
          <w:sz w:val="24"/>
          <w:szCs w:val="24"/>
        </w:rPr>
        <w:t>Hrot středící šablony označí na plastové konzole místo pro zhotovení otvoru. V označeném místě vrtejte otvor Ø 4,1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sz w:val="24"/>
          <w:szCs w:val="24"/>
        </w:rPr>
        <w:tab/>
        <w:tab/>
        <w:t>Správnost zhotoveného otvoru zkontrolujte přiložením středové konzoly na původní místo. Po ověření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4"/>
        </w:rPr>
        <w:t>22.</w:t>
        <w:tab/>
      </w:r>
      <w:r>
        <w:rPr>
          <w:sz w:val="24"/>
        </w:rPr>
        <w:t xml:space="preserve">Znovu ověřte správnou polohu vyvrtaného otvoru opětovným přiložením středové konzoly na původní místo. Dle vodícího otvoru frézujte do středové konzoly otvor Ø 39,5 mm </w:t>
        <w:br/>
        <w:t>(BF 11+3). Otřepy vzniklé po frézování pečlivě začist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3.</w:t>
        <w:tab/>
        <w:t>Označený konektor vyjměte z držáku středové konzoly (nesmí být v kontaktu se zámkovou částí, konektor by mohl být poškozen). Kabeláž elektroinstalace veďte v bezpečné poloze podél zámkové čá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/>
        <w:t>24.</w:t>
        <w:tab/>
        <w:t>Proveďte pečlivě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 </w:t>
      </w:r>
      <w:r>
        <w:rPr/>
        <w:t>Zkontrolujte správnou činnost mechanického zabezpečení několikerým uzamčením.</w:t>
      </w:r>
    </w:p>
    <w:p>
      <w:pPr>
        <w:pStyle w:val="Zkladntext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  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ZWAdobeF" w:ascii="ZWAdobeF" w:hAnsi="ZWAdobeF"/>
          <w:sz w:val="2"/>
        </w:rPr>
        <w:t>U</w:t>
      </w:r>
      <w:r>
        <w:rPr>
          <w:b/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76" w:right="1346" w:gutter="0" w:header="0" w:top="1276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</w:t>
    </w:r>
    <w:r>
      <w:rPr>
        <w:sz w:val="24"/>
        <w:szCs w:val="24"/>
      </w:rPr>
      <w:t xml:space="preserve"> </w:t>
    </w:r>
    <w:r>
      <w:rPr>
        <w:sz w:val="24"/>
        <w:szCs w:val="24"/>
      </w:rPr>
      <w:t>MO CF 1300 / 1-CZ / 20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1:49:00Z</dcterms:created>
  <dc:creator>Michal Janoušek</dc:creator>
  <dc:description/>
  <cp:keywords/>
  <dc:language>en-US</dc:language>
  <cp:lastModifiedBy>Michal Janoušek</cp:lastModifiedBy>
  <cp:lastPrinted>2009-01-16T10:23:00Z</cp:lastPrinted>
  <dcterms:modified xsi:type="dcterms:W3CDTF">2009-01-16T09:36:00Z</dcterms:modified>
  <cp:revision>47</cp:revision>
  <dc:subject/>
  <dc:title>TECHNOLOGICKÝ POSTUP MONTÁŽE</dc:title>
</cp:coreProperties>
</file>