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0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NISSAN MURAN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2600</wp:posOffset>
            </wp:positionH>
            <wp:positionV relativeFrom="paragraph">
              <wp:posOffset>3810</wp:posOffset>
            </wp:positionV>
            <wp:extent cx="5153025" cy="45129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1" t="-3" r="11665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59760</wp:posOffset>
            </wp:positionH>
            <wp:positionV relativeFrom="paragraph">
              <wp:posOffset>33655</wp:posOffset>
            </wp:positionV>
            <wp:extent cx="2247900" cy="2122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7" t="5230" r="9767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5397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2.5pt" to="-5.95pt,4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959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790</wp:posOffset>
                </wp:positionH>
                <wp:positionV relativeFrom="paragraph">
                  <wp:posOffset>53340</wp:posOffset>
                </wp:positionV>
                <wp:extent cx="1036320" cy="18923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298">
                              <a:moveTo>
                                <a:pt x="0" y="298"/>
                              </a:moveTo>
                              <a:lnTo>
                                <a:pt x="16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298" path="m0,298l1632,0e" stroked="t" o:allowincell="f" style="position:absolute;margin-left:-7.7pt;margin-top:4.2pt;width:81.5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2875</wp:posOffset>
                </wp:positionH>
                <wp:positionV relativeFrom="paragraph">
                  <wp:posOffset>194310</wp:posOffset>
                </wp:positionV>
                <wp:extent cx="973455" cy="21844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344">
                              <a:moveTo>
                                <a:pt x="0" y="0"/>
                              </a:moveTo>
                              <a:lnTo>
                                <a:pt x="1533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344" path="m0,0l1533,344e" stroked="t" o:allowincell="f" style="position:absolute;margin-left:411.25pt;margin-top:15.3pt;width:76.6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316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4.9pt" to="-5.95pt,2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310</wp:posOffset>
                </wp:positionH>
                <wp:positionV relativeFrom="paragraph">
                  <wp:posOffset>147955</wp:posOffset>
                </wp:positionV>
                <wp:extent cx="783590" cy="165735"/>
                <wp:effectExtent l="5080" t="26035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261">
                              <a:moveTo>
                                <a:pt x="0" y="261"/>
                              </a:moveTo>
                              <a:lnTo>
                                <a:pt x="12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261" path="m0,261l1234,0e" stroked="t" o:allowincell="f" style="position:absolute;margin-left:-5.3pt;margin-top:11.65pt;width:61.6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3820</wp:posOffset>
                </wp:positionH>
                <wp:positionV relativeFrom="paragraph">
                  <wp:posOffset>151130</wp:posOffset>
                </wp:positionV>
                <wp:extent cx="1032510" cy="17653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278">
                              <a:moveTo>
                                <a:pt x="0" y="278"/>
                              </a:moveTo>
                              <a:lnTo>
                                <a:pt x="16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6,278" path="m0,278l1626,0e" stroked="t" o:allowincell="f" style="position:absolute;margin-left:406.6pt;margin-top:11.9pt;width:81.25pt;height:1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6858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6675</wp:posOffset>
                </wp:positionH>
                <wp:positionV relativeFrom="paragraph">
                  <wp:posOffset>204470</wp:posOffset>
                </wp:positionV>
                <wp:extent cx="1042670" cy="21844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344">
                              <a:moveTo>
                                <a:pt x="1642" y="0"/>
                              </a:moveTo>
                              <a:lnTo>
                                <a:pt x="0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344" path="m1642,0l0,344e" stroked="t" o:allowincell="f" style="position:absolute;margin-left:405.25pt;margin-top:16.1pt;width:82.05pt;height:1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207010</wp:posOffset>
                </wp:positionV>
                <wp:extent cx="762000" cy="203835"/>
                <wp:effectExtent l="5080" t="5715" r="26035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321">
                              <a:moveTo>
                                <a:pt x="0" y="0"/>
                              </a:moveTo>
                              <a:lnTo>
                                <a:pt x="1200" y="3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321" path="m0,0l1200,321e" stroked="t" o:allowincell="f" style="position:absolute;margin-left:-7.7pt;margin-top:16.3pt;width:59.95pt;height:1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70993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55.9pt" to="-13.5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5276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1.55pt" to="-5.95pt,4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7048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224790</wp:posOffset>
                </wp:positionV>
                <wp:extent cx="783590" cy="316230"/>
                <wp:effectExtent l="5080" t="508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498">
                              <a:moveTo>
                                <a:pt x="0" y="0"/>
                              </a:moveTo>
                              <a:lnTo>
                                <a:pt x="1234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498" path="m0,0l1234,498e" stroked="t" o:allowincell="f" style="position:absolute;margin-left:-5.3pt;margin-top:17.7pt;width:61.65pt;height:2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2365</wp:posOffset>
                </wp:positionH>
                <wp:positionV relativeFrom="paragraph">
                  <wp:posOffset>179705</wp:posOffset>
                </wp:positionV>
                <wp:extent cx="1151890" cy="468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Mur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300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4.15pt;mso-position-vertical-relative:text;margin-left:189.9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Mur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1pt" to="516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2875</wp:posOffset>
                </wp:positionH>
                <wp:positionV relativeFrom="paragraph">
                  <wp:posOffset>109855</wp:posOffset>
                </wp:positionV>
                <wp:extent cx="966470" cy="135890"/>
                <wp:effectExtent l="26035" t="508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2" h="214">
                              <a:moveTo>
                                <a:pt x="0" y="214"/>
                              </a:moveTo>
                              <a:lnTo>
                                <a:pt x="15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2,214" path="m0,214l1522,0e" stroked="t" o:allowincell="f" style="position:absolute;margin-left:411.25pt;margin-top:8.65pt;width:76.0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0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70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-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92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-3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92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</w:t>
        <w:tab/>
        <w:t>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Platné od: 2.4.2012</w:t>
      </w:r>
    </w:p>
    <w:sectPr>
      <w:headerReference w:type="default" r:id="rId4"/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25160</wp:posOffset>
          </wp:positionH>
          <wp:positionV relativeFrom="paragraph">
            <wp:posOffset>-328295</wp:posOffset>
          </wp:positionV>
          <wp:extent cx="821055" cy="410845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6" r="-34" b="17541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12-10T08:18:00Z</cp:lastPrinted>
  <dcterms:modified xsi:type="dcterms:W3CDTF">2012-04-02T04:53:00Z</dcterms:modified>
  <cp:revision>158</cp:revision>
  <dc:subject/>
  <dc:title>SESTAVA JEDNOTLIVÝCH DÍLŮ</dc:title>
</cp:coreProperties>
</file>