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Heading1"/>
        <w:spacing w:before="0" w:after="0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MECHANICKÉHO ZABEZPEČENÍ </w:t>
        <w:br/>
        <w:t>CONSTRUCT</w:t>
      </w:r>
      <w:r>
        <w:rPr>
          <w:sz w:val="36"/>
          <w:szCs w:val="36"/>
        </w:rPr>
        <w:t xml:space="preserve"> CF 536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2"/>
        <w:spacing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NISSAN MAXIM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0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ická převodovka)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4"/>
          <w:szCs w:val="36"/>
        </w:rPr>
      </w:pPr>
      <w:r>
        <w:rPr>
          <w:b/>
          <w:i/>
          <w:iCs/>
          <w:sz w:val="24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odkládacím prostoru střední konzoly demontuj upevňující šrou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boční šroub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rámeček okolo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demontuj označené šrouby v přední části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střední konzo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Rozpoj elektrickou 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Dle obrázku v místě uložení zámkové části (strana spolujezdce) opatrně odřízni část vnitřní plastové konzol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pravé přední části mechanismu řazení demontuj dle obrázku originál mati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vlož vrtací šablonu (BC 536) do výlisku v pravé boční části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Dle šablony opatrně vrtej přes stěnu mechanismu řazení otvor Ø 6,8 mm. </w:t>
      </w:r>
    </w:p>
    <w:p>
      <w:pPr>
        <w:pStyle w:val="TextBody"/>
        <w:spacing w:lineRule="auto" w:line="240" w:before="120" w:after="0"/>
        <w:ind w:left="426" w:hanging="426"/>
        <w:rPr>
          <w:bCs/>
          <w:iCs/>
        </w:rPr>
      </w:pPr>
      <w:r>
        <w:rPr>
          <w:bCs/>
          <w:iCs/>
        </w:rPr>
        <w:t xml:space="preserve">11.- 12. Dle vodícího otvoru frézuj přes stěnu mechanismu řazení otvor Ø 22 mm (BF 1+3). Pozor na elektrickou instalaci. </w:t>
      </w:r>
    </w:p>
    <w:p>
      <w:pPr>
        <w:pStyle w:val="TextBody"/>
        <w:spacing w:lineRule="auto" w:line="240" w:before="120" w:after="0"/>
        <w:rPr>
          <w:bCs/>
          <w:iCs/>
        </w:rPr>
      </w:pPr>
      <w:r>
        <w:rPr>
          <w:bCs/>
          <w:iCs/>
        </w:rPr>
        <w:t xml:space="preserve">13. Vedení zámkové části vsuň do vyfrézovaného otvoru v mechanismu řazení. </w:t>
      </w:r>
    </w:p>
    <w:p>
      <w:pPr>
        <w:pStyle w:val="TextBody"/>
        <w:spacing w:lineRule="auto" w:line="240" w:before="120" w:after="0"/>
        <w:ind w:left="426" w:hanging="426"/>
        <w:rPr>
          <w:bCs/>
          <w:iCs/>
        </w:rPr>
      </w:pPr>
      <w:r>
        <w:rPr>
          <w:bCs/>
          <w:iCs/>
        </w:rPr>
        <w:t>14. Přední úchyt zámkové části připevni pomocí dodávané zatrhávací matice M6 na pravý přední originál otvor mechanismu řazení. Matici zatím nezatrhávej.</w:t>
      </w:r>
    </w:p>
    <w:p>
      <w:pPr>
        <w:pStyle w:val="TextBody"/>
        <w:spacing w:lineRule="auto" w:line="240" w:before="120" w:after="0"/>
        <w:ind w:left="426" w:hanging="426"/>
        <w:rPr>
          <w:bCs/>
          <w:iCs/>
        </w:rPr>
      </w:pPr>
      <w:r>
        <w:rPr>
          <w:bCs/>
          <w:iCs/>
        </w:rPr>
        <w:t xml:space="preserve">15. Zadní úchyt zámkové části připevni dle obrázku pomocí dodávaného zatrhávacího šroubu M6 x 25 na pravý zadní originál otvor mechanismu řazení (podlaha vozu). </w:t>
      </w:r>
    </w:p>
    <w:p>
      <w:pPr>
        <w:pStyle w:val="TextBody"/>
        <w:spacing w:lineRule="auto" w:line="240" w:before="120" w:after="0"/>
        <w:ind w:left="426" w:hanging="426"/>
        <w:rPr>
          <w:bCs/>
          <w:iCs/>
        </w:rPr>
      </w:pPr>
      <w:r>
        <w:rPr>
          <w:bCs/>
          <w:iCs/>
        </w:rPr>
        <w:t>16. Zkontroluj správnou funkci mechanického zabezpečení. Při zařazené poloze parking a při uzamčení zámkové části musí vysunutý jistící čep aretovat polohu řadící páky. Při řazení ostatních rychlostních stupňů nesmí docházet k žádnému omezení řazení. Po ověření bezchybné funkce mechanického zabezpečení zatrhni šroub i matici upevňující zámkovou část k podlaze vozu.</w:t>
      </w:r>
    </w:p>
    <w:p>
      <w:pPr>
        <w:pStyle w:val="TextBody"/>
        <w:spacing w:lineRule="auto" w:line="240" w:before="120" w:after="0"/>
        <w:ind w:left="426" w:hanging="426"/>
        <w:rPr/>
      </w:pPr>
      <w:r>
        <w:rPr/>
        <w:t xml:space="preserve">17. Na kryt zámkové vložky nasaď středící šablonu (Sch 7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/>
      </w:pPr>
      <w:r>
        <w:rPr>
          <w:sz w:val="24"/>
        </w:rPr>
        <w:t xml:space="preserve">18. Přední část střední konzoly přitlač na hrot šablony. Hrot označí na konzole místo pro zhotovení středu krytu zámkové vložky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24"/>
        </w:rPr>
      </w:pPr>
      <w:r>
        <w:rPr>
          <w:sz w:val="24"/>
        </w:rPr>
        <w:t>19. V označeném místě vrtej do střední konzoly otvor Ø 4,1 mm. Správnost zhotoveného otvoru zkontroluj přiložením přední části střední konzoly ke krytu zámkové vložky. Po ověření otvor převrtej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/>
      </w:pPr>
      <w:r>
        <w:rPr>
          <w:sz w:val="24"/>
        </w:rPr>
        <w:t xml:space="preserve">20. Znovu ověř správnou polohu vyvrtaného otvoru opětovným přiložením přední části střední konzoly ke krytu zámkové vložky. Dle vodícího otvoru frézuj do střední konzoly otvor </w:t>
        <w:br/>
        <w:t>Ø 39,5 mm (BF 11+3. Otřepy vzniklé po frézování pečlivě začist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0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ind w:left="284" w:hanging="284"/>
        <w:jc w:val="both"/>
        <w:rPr/>
      </w:pPr>
      <w:r>
        <w:rPr/>
        <w:t>21. 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 správnou činnost mechanického zabezpečení několikerým uzamčením.</w:t>
      </w:r>
    </w:p>
    <w:p>
      <w:pPr>
        <w:pStyle w:val="Zkladntext2"/>
        <w:ind w:left="360" w:hanging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chválil: Ing. Motáček</w:t>
      </w:r>
      <w:r>
        <w:rPr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320" w:right="1226" w:gutter="0" w:header="0" w:top="851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536 / 1-CZ / 14.6.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0-06-13T15:42:00Z</cp:lastPrinted>
  <dcterms:modified xsi:type="dcterms:W3CDTF">2007-05-28T06:06:00Z</dcterms:modified>
  <cp:revision>14</cp:revision>
  <dc:subject/>
  <dc:title>TECHNOLOGICKÝ POSTUP MONTÁŽE</dc:title>
</cp:coreProperties>
</file>