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 635</w:t>
      </w:r>
    </w:p>
    <w:p>
      <w:pPr>
        <w:pStyle w:val="Heading1"/>
        <w:rPr>
          <w:sz w:val="40"/>
          <w:szCs w:val="40"/>
        </w:rPr>
      </w:pPr>
      <w:r>
        <w:rPr/>
        <w:t xml:space="preserve"> </w:t>
      </w:r>
      <w:r>
        <w:rPr>
          <w:sz w:val="40"/>
          <w:szCs w:val="40"/>
        </w:rPr>
        <w:t xml:space="preserve">OPEL MOVANO,   RENAULT MASTER  </w:t>
      </w:r>
    </w:p>
    <w:p>
      <w:pPr>
        <w:pStyle w:val="Heading1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manuál)</w:t>
      </w:r>
    </w:p>
    <w:p>
      <w:pPr>
        <w:pStyle w:val="Normal"/>
        <w:rPr>
          <w:i/>
          <w:i/>
          <w:sz w:val="44"/>
          <w:szCs w:val="36"/>
          <w:lang w:val="en-US" w:eastAsia="en-US"/>
        </w:rPr>
      </w:pPr>
      <w:r>
        <w:rPr>
          <w:i/>
          <w:sz w:val="44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351155</wp:posOffset>
            </wp:positionV>
            <wp:extent cx="5034915" cy="3884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19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80835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63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44843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1pt;margin-top:114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282003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22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81419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42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35699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06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3734435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94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99707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1pt;margin-top:157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716915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42.1pt;margin-top:56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3010</wp:posOffset>
                </wp:positionH>
                <wp:positionV relativeFrom="paragraph">
                  <wp:posOffset>810260</wp:posOffset>
                </wp:positionV>
                <wp:extent cx="2194560" cy="0"/>
                <wp:effectExtent l="26035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63.8pt" to="469.05pt,63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7410</wp:posOffset>
                </wp:positionH>
                <wp:positionV relativeFrom="paragraph">
                  <wp:posOffset>1082675</wp:posOffset>
                </wp:positionV>
                <wp:extent cx="1280160" cy="274320"/>
                <wp:effectExtent l="25400" t="2540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5.25pt" to="469.05pt,106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5890</wp:posOffset>
                </wp:positionH>
                <wp:positionV relativeFrom="paragraph">
                  <wp:posOffset>1814195</wp:posOffset>
                </wp:positionV>
                <wp:extent cx="2011680" cy="91440"/>
                <wp:effectExtent l="26035" t="5080" r="6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42.85pt" to="469.05pt,15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7410</wp:posOffset>
                </wp:positionH>
                <wp:positionV relativeFrom="paragraph">
                  <wp:posOffset>2454275</wp:posOffset>
                </wp:positionV>
                <wp:extent cx="1280160" cy="365760"/>
                <wp:effectExtent l="25400" t="2540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93.25pt" to="469.05pt,22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970</wp:posOffset>
                </wp:positionH>
                <wp:positionV relativeFrom="paragraph">
                  <wp:posOffset>3734435</wp:posOffset>
                </wp:positionV>
                <wp:extent cx="1371600" cy="182880"/>
                <wp:effectExtent l="26035" t="5080" r="6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94.05pt" to="469.05pt,308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716915</wp:posOffset>
                </wp:positionV>
                <wp:extent cx="1371600" cy="91440"/>
                <wp:effectExtent l="635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6.45pt" to="94.65pt,63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1174115</wp:posOffset>
                </wp:positionV>
                <wp:extent cx="1371600" cy="274320"/>
                <wp:effectExtent l="1270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2.45pt" to="94.65pt,11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1448435</wp:posOffset>
                </wp:positionV>
                <wp:extent cx="1371600" cy="548640"/>
                <wp:effectExtent l="1905" t="25400" r="2540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4.05pt" to="94.65pt,157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30029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6.45pt" to="-13.35pt,23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355155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9.65pt" to="-13.35pt,27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3002915</wp:posOffset>
                </wp:positionV>
                <wp:extent cx="1280160" cy="182880"/>
                <wp:effectExtent l="127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6.45pt" to="87.45pt,25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3551555</wp:posOffset>
                </wp:positionV>
                <wp:extent cx="3291840" cy="91440"/>
                <wp:effectExtent l="635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9.65pt" to="245.85pt,286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4033520</wp:posOffset>
                </wp:positionV>
                <wp:extent cx="2294890" cy="466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pel Movano, Renault Mast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F 63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317.6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pel Movano, Renault Mast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F 63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2362835</wp:posOffset>
                </wp:positionV>
                <wp:extent cx="73152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6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356995</wp:posOffset>
                </wp:positionV>
                <wp:extent cx="731520" cy="548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6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899795</wp:posOffset>
                </wp:positionV>
                <wp:extent cx="73152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0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3277235</wp:posOffset>
                </wp:positionV>
                <wp:extent cx="73152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8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539875</wp:posOffset>
                </wp:positionV>
                <wp:extent cx="73152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1.2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8990</wp:posOffset>
                </wp:positionH>
                <wp:positionV relativeFrom="paragraph">
                  <wp:posOffset>991235</wp:posOffset>
                </wp:positionV>
                <wp:extent cx="73152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8.0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259715</wp:posOffset>
                </wp:positionV>
                <wp:extent cx="731520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351155</wp:posOffset>
                </wp:positionV>
                <wp:extent cx="73152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.6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7550</wp:posOffset>
                </wp:positionH>
                <wp:positionV relativeFrom="paragraph">
                  <wp:posOffset>3094355</wp:posOffset>
                </wp:positionV>
                <wp:extent cx="731520" cy="548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3.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2545715</wp:posOffset>
                </wp:positionV>
                <wp:extent cx="731520" cy="5486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0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5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5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háčk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5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8 x 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1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8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 </w:t>
            </w:r>
            <w:r>
              <w:rPr>
                <w:b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        Ing. Rouš J.                                               </w:t>
        <w:tab/>
        <w:t xml:space="preserve">                     Platné od: 4.6.2007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7:12:00Z</dcterms:created>
  <dc:creator>Michal Janoušek</dc:creator>
  <dc:description/>
  <dc:language>en-US</dc:language>
  <cp:lastModifiedBy>Marie Brožová</cp:lastModifiedBy>
  <cp:lastPrinted>2002-02-27T13:01:00Z</cp:lastPrinted>
  <dcterms:modified xsi:type="dcterms:W3CDTF">2007-06-04T08:51:00Z</dcterms:modified>
  <cp:revision>13</cp:revision>
  <dc:subject/>
  <dc:title>SESTAVA JEDNOTLIVÝCH DÍLŮ MECHANICKÉHO ZABEZPEČENÍ   CF - 505</dc:title>
</cp:coreProperties>
</file>