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40"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Zkladntext2"/>
        <w:spacing w:lineRule="auto" w:line="240" w:before="0" w:after="0"/>
        <w:rPr/>
      </w:pPr>
      <w:r>
        <w:rPr>
          <w:b w:val="false"/>
          <w:sz w:val="36"/>
          <w:szCs w:val="36"/>
        </w:rPr>
        <w:t xml:space="preserve">MECHANICKÉHO ZABEZPEČENÍ </w:t>
        <w:br/>
        <w:t xml:space="preserve"> CONSTRUCT  </w:t>
      </w:r>
      <w:r>
        <w:rPr>
          <w:sz w:val="36"/>
          <w:szCs w:val="36"/>
        </w:rPr>
        <w:t>CF 1202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Heading1"/>
        <w:spacing w:lineRule="auto" w:line="240" w:before="0" w:after="0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DODGE NITRO, </w:t>
      </w:r>
      <w:r>
        <w:rPr>
          <w:b w:val="false"/>
          <w:i w:val="false"/>
          <w:sz w:val="36"/>
          <w:szCs w:val="36"/>
        </w:rPr>
        <w:t>mr. 2007</w:t>
      </w:r>
    </w:p>
    <w:p>
      <w:pPr>
        <w:pStyle w:val="Heading1"/>
        <w:spacing w:lineRule="auto" w:line="240" w:before="0" w:after="0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(mechanická, 6-ti stupňová převodovka)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jměte manžetu ruční brzd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jměte kryt řazen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b w:val="false"/>
          <w:sz w:val="24"/>
        </w:rPr>
        <w:t>- 5. Demontujte označené upevňující šroub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80" w:hanging="780"/>
        <w:jc w:val="both"/>
        <w:rPr/>
      </w:pPr>
      <w:r>
        <w:rPr>
          <w:b w:val="false"/>
          <w:sz w:val="24"/>
        </w:rPr>
        <w:t>Odstraňte panel středové konzoly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80" w:hanging="780"/>
        <w:jc w:val="both"/>
        <w:rPr/>
      </w:pPr>
      <w:r>
        <w:rPr>
          <w:b w:val="false"/>
          <w:sz w:val="24"/>
        </w:rPr>
        <w:t>- 8. Demontujte označené originál matice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Místo demontovaných matic připevněte na oba originál šrouby dodávanou vzpěru. Spojení proveďte pomocí zatrhávacích matic M6 (s podložkami). Matice ještě nezatrhávejte.</w:t>
      </w:r>
    </w:p>
    <w:p>
      <w:pPr>
        <w:pStyle w:val="TextBody"/>
        <w:ind w:left="426" w:hanging="0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Dle úchytu v přišroubované vzpěře vrtejte následně přes podlahu vozu otvor </w:t>
        <w:br/>
        <w:t xml:space="preserve">Ø 6,8 mm, viz obr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zpěru demontujte a zhotovený otvor převrtejte na Ø 8,8 mm. Otvor procházející přes podlahu vozu ošetřete předepsaným ochranným nátěrem. Do zhotoveného otvoru zanýtujte dodávaný maticový nýt M6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zpěru znovu připevněte k oběma originál šroubům a následně i k maticovému nýtu. Spojení proveďte opět pomocí dvou zatrhávacích matic M6 a zatrhávacího šroubu M6 x 20. Pod matice i šroub vložte dodávané podložk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místo demontované matice připevněte dle obrázku na označený originál šroub dodávanou pásovinu, Spojení proveďte pomocí zatrhávací matice M8. Matici ještě nezatrhávejt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14. Konec vedení (trubky) zámkové části vsuňte do kroužku vzpěry. Následně upevněte přední úchyt zámkové části k přišroubované pásovině, viz obr.  Spojení proveďte pomocí dvou zatrhávacích šroubů M6 x 15 (s podložkami). Šrouby ještě nezatrhávejte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Na řadící páku připevněte dvoudílnou objímku s okem. Spojení proveďte pomocí dvou zatrhávacích šroubů M8 x 25. Šrouby ještě nezatrhávejte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řiďte správnou vzájemnou polohu objímky řadící páky se zámkovou částí a vzpěrou. Polohu objímky i zámkové části seřiďte tak, aby při zařazeném zpětném rychlostním stupni a při uzamčení zámkové části vysunutý jistící čep procházel volně okem objímky až do otvoru v záchytu vzpěry. Jak při uzamykání mechanického zabezpečení, tak při řazení zpátečky či ostatních rychlostních stupňů nesmí docházet k žádnému omezení prováděné činnosti.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Po ověření bezchybné funkce mechanického zabezpečení pojistěte polohu vedení zámkové části v kroužku vzpěry dvěma zatrhávacími šrouby M6 x 12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 ověření bezchybné funkce MZ Construct několikerým uzamčením zatrhněte všechny upevňující (zatrhávací) šrouby i matice (viz obr. 11-14)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 místě uložení krytu zámkové vložky odstraňte na vnitřní straně středové konzoly plastová žebra, která by zavazela při označování místa pro zhotovení otvor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ryt zámkové vložky nasaďte středící šablonu (Sch 7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8.</w:t>
        <w:tab/>
        <w:t>Pečlivě ustavte středovou konzolu na původní místo. Hrot šablony označí na plastové konzole místo pro zhotovení otvoru. V označeném místě zhotovte vrtákem Ø 4,1 mm otvor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 xml:space="preserve">       Ověřte správnost zhotoveného otvoru přiložením středové konzoly na původní místo. Otvor převrtejte na Ø 6,8 mm.</w:t>
      </w:r>
    </w:p>
    <w:p>
      <w:pPr>
        <w:pStyle w:val="TextBody"/>
        <w:ind w:firstLine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9.</w:t>
        <w:tab/>
        <w:t>Znovu ověřte správnost zhotoveného otvoru přiložením středové konzoly na původní místo. Dle vodícího otvoru frézujte na demontované středové konzole otvor Ø 39,5 mm (BF 11+3). Vzniklé otřepy po frézování pečlivě začistět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20. – 21. Zkompletujte všechny demontované díly v interiéru vozu. Na kryt zámkové vložky nasaďte pryžovou manžetu č. 5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 xml:space="preserve">Zkontrolujte správnou činnost mechanického zabezpečení několikerým  uzamčením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yplňte řádně a čitelně záruční list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/>
      </w:pPr>
      <w:r>
        <w:rPr>
          <w:sz w:val="24"/>
        </w:rPr>
        <w:t>Jako ochranu proti korozi zhotoveného otvoru v podlaze vozu použijte základní barvu Permacron od firmy Spies Hecker. Ředidlo Permacron 3363 nebo Permacron combi 7850. Pro případné odmaštění použijte Permanol Silikon odmašťovač 7010 nebo Permanol Silikon odmašťovač 7799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jednotlivé části mechanického zabezpečení  lze objednat pouze u výrobce. 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Schválil:  Ing. Kadlec K.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44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2 / 1-CZ / 17.12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2:20:00Z</dcterms:created>
  <dc:creator>Construct</dc:creator>
  <dc:description/>
  <cp:keywords/>
  <dc:language>en-US</dc:language>
  <cp:lastModifiedBy>Michal Janoušek</cp:lastModifiedBy>
  <cp:lastPrinted>2008-01-07T11:23:00Z</cp:lastPrinted>
  <dcterms:modified xsi:type="dcterms:W3CDTF">2008-01-07T11:17:00Z</dcterms:modified>
  <cp:revision>33</cp:revision>
  <dc:subject/>
  <dc:title>TECHNOLOGICKÝ POSTUP MONTÁŽE MECHANICKÉHO ZABEZPEČOVACÍHO </dc:title>
</cp:coreProperties>
</file>