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  <w:szCs w:val="44"/>
        </w:rPr>
        <w:t>CF  718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 xml:space="preserve">RENAULT  KANGOO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( manuál )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262255</wp:posOffset>
            </wp:positionV>
            <wp:extent cx="5466080" cy="409956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4568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3.45pt" to="-13.35pt,19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2680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9.85pt" to="-13.35pt,9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7194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6.65pt" to="-13.35pt,5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4780</wp:posOffset>
                </wp:positionH>
                <wp:positionV relativeFrom="page">
                  <wp:posOffset>2292985</wp:posOffset>
                </wp:positionV>
                <wp:extent cx="739775" cy="297815"/>
                <wp:effectExtent l="26035" t="5715" r="5080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469">
                              <a:moveTo>
                                <a:pt x="0" y="469"/>
                              </a:moveTo>
                              <a:lnTo>
                                <a:pt x="1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469" path="m0,469l1165,0e" stroked="t" o:allowincell="f" style="position:absolute;margin-left:411.4pt;margin-top:180.55pt;width:58.2pt;height:23.4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0360</wp:posOffset>
                </wp:positionH>
                <wp:positionV relativeFrom="page">
                  <wp:posOffset>3033395</wp:posOffset>
                </wp:positionV>
                <wp:extent cx="544195" cy="268605"/>
                <wp:effectExtent l="26035" t="5715" r="4445" b="2476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423">
                              <a:moveTo>
                                <a:pt x="0" y="423"/>
                              </a:moveTo>
                              <a:lnTo>
                                <a:pt x="8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423" path="m0,423l857,0e" stroked="t" o:allowincell="f" style="position:absolute;margin-left:426.8pt;margin-top:238.85pt;width:42.8pt;height:21.1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4625</wp:posOffset>
                </wp:positionH>
                <wp:positionV relativeFrom="page">
                  <wp:posOffset>2576195</wp:posOffset>
                </wp:positionV>
                <wp:extent cx="914400" cy="326390"/>
                <wp:effectExtent l="5080" t="5080" r="26035" b="260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14">
                              <a:moveTo>
                                <a:pt x="0" y="0"/>
                              </a:moveTo>
                              <a:lnTo>
                                <a:pt x="1440" y="5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14" path="m0,0l1440,514e" stroked="t" o:allowincell="f" style="position:absolute;margin-left:-13.75pt;margin-top:202.85pt;width:71.95pt;height:25.6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4625</wp:posOffset>
                </wp:positionH>
                <wp:positionV relativeFrom="page">
                  <wp:posOffset>3120390</wp:posOffset>
                </wp:positionV>
                <wp:extent cx="1951990" cy="297815"/>
                <wp:effectExtent l="5080" t="5715" r="26670" b="260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4" h="469">
                              <a:moveTo>
                                <a:pt x="0" y="0"/>
                              </a:moveTo>
                              <a:lnTo>
                                <a:pt x="3074" y="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4,469" path="m0,0l3074,469e" stroked="t" o:allowincell="f" style="position:absolute;margin-left:-13.75pt;margin-top:245.7pt;width:153.65pt;height:23.4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4625</wp:posOffset>
                </wp:positionH>
                <wp:positionV relativeFrom="page">
                  <wp:posOffset>3664585</wp:posOffset>
                </wp:positionV>
                <wp:extent cx="1908810" cy="384810"/>
                <wp:effectExtent l="5080" t="5080" r="25400" b="260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6" h="606">
                              <a:moveTo>
                                <a:pt x="0" y="0"/>
                              </a:moveTo>
                              <a:lnTo>
                                <a:pt x="3006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6,606" path="m0,0l3006,606e" stroked="t" o:allowincell="f" style="position:absolute;margin-left:-13.75pt;margin-top:288.55pt;width:150.25pt;height:30.2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8930</wp:posOffset>
                </wp:positionH>
                <wp:positionV relativeFrom="paragraph">
                  <wp:posOffset>1965325</wp:posOffset>
                </wp:positionV>
                <wp:extent cx="548640" cy="125730"/>
                <wp:effectExtent l="25400" t="5080" r="127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4.75pt" to="469.05pt,164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37369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4.25pt" to="-13.35pt,29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18167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3.05pt" to="-13.35pt,14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2456815</wp:posOffset>
                </wp:positionV>
                <wp:extent cx="1960880" cy="182880"/>
                <wp:effectExtent l="5080" t="5080" r="26670" b="2667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8" h="288">
                              <a:moveTo>
                                <a:pt x="0" y="0"/>
                              </a:moveTo>
                              <a:lnTo>
                                <a:pt x="3088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8,288" path="m0,0l3088,288e" stroked="t" o:allowincell="f" style="position:absolute;margin-left:-13.3pt;margin-top:193.45pt;width:154.3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309689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3.85pt" to="-13.35pt,24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428561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37.45pt" to="-13.35pt,33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2828290</wp:posOffset>
                </wp:positionV>
                <wp:extent cx="1177290" cy="268605"/>
                <wp:effectExtent l="5080" t="26035" r="2540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4" h="423">
                              <a:moveTo>
                                <a:pt x="0" y="423"/>
                              </a:moveTo>
                              <a:lnTo>
                                <a:pt x="18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4,423" path="m0,423l1854,0e" stroked="t" o:allowincell="f" style="position:absolute;margin-left:-13.3pt;margin-top:222.7pt;width:92.65pt;height:2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3597275</wp:posOffset>
                </wp:positionV>
                <wp:extent cx="727075" cy="139700"/>
                <wp:effectExtent l="5715" t="25400" r="2540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220">
                              <a:moveTo>
                                <a:pt x="0" y="220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220" path="m0,220l1145,0e" stroked="t" o:allowincell="f" style="position:absolute;margin-left:-13.3pt;margin-top:283.25pt;width:57.2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4032885</wp:posOffset>
                </wp:positionV>
                <wp:extent cx="763270" cy="252730"/>
                <wp:effectExtent l="5080" t="25400" r="2603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398">
                              <a:moveTo>
                                <a:pt x="0" y="398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398" path="m0,398l1202,0e" stroked="t" o:allowincell="f" style="position:absolute;margin-left:-13.3pt;margin-top:317.55pt;width:60.05pt;height:1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2905</wp:posOffset>
            </wp:positionH>
            <wp:positionV relativeFrom="paragraph">
              <wp:posOffset>3643630</wp:posOffset>
            </wp:positionV>
            <wp:extent cx="1335405" cy="124650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877" t="27962" r="27893" b="15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3105</wp:posOffset>
                </wp:positionH>
                <wp:positionV relativeFrom="paragraph">
                  <wp:posOffset>3300730</wp:posOffset>
                </wp:positionV>
                <wp:extent cx="914400" cy="685800"/>
                <wp:effectExtent l="3175" t="3810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259.9pt" to="428.1pt,313.8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262255</wp:posOffset>
                </wp:positionV>
                <wp:extent cx="64008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810895</wp:posOffset>
                </wp:positionV>
                <wp:extent cx="640080" cy="5486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3753485</wp:posOffset>
                </wp:positionV>
                <wp:extent cx="1249045" cy="4914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Kang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38.7pt;mso-wrap-distance-left:9.05pt;mso-wrap-distance-right:9.05pt;mso-wrap-distance-top:0pt;mso-wrap-distance-bottom:0pt;margin-top:295.55pt;mso-position-vertical-relative:text;margin-left:1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Kang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3986530</wp:posOffset>
                </wp:positionV>
                <wp:extent cx="64008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13.9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0</wp:posOffset>
                </wp:positionH>
                <wp:positionV relativeFrom="paragraph">
                  <wp:posOffset>1999615</wp:posOffset>
                </wp:positionV>
                <wp:extent cx="109728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57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8990</wp:posOffset>
                </wp:positionH>
                <wp:positionV relativeFrom="paragraph">
                  <wp:posOffset>3828415</wp:posOffset>
                </wp:positionV>
                <wp:extent cx="91440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01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3279775</wp:posOffset>
                </wp:positionV>
                <wp:extent cx="6400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8.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7550</wp:posOffset>
                </wp:positionH>
                <wp:positionV relativeFrom="paragraph">
                  <wp:posOffset>2639695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7550</wp:posOffset>
                </wp:positionH>
                <wp:positionV relativeFrom="paragraph">
                  <wp:posOffset>1359535</wp:posOffset>
                </wp:positionV>
                <wp:extent cx="640080" cy="5486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4690</wp:posOffset>
                </wp:positionH>
                <wp:positionV relativeFrom="paragraph">
                  <wp:posOffset>2182495</wp:posOffset>
                </wp:positionV>
                <wp:extent cx="82296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1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3140</wp:posOffset>
                </wp:positionH>
                <wp:positionV relativeFrom="paragraph">
                  <wp:posOffset>3844290</wp:posOffset>
                </wp:positionV>
                <wp:extent cx="914400" cy="4572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02.7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 5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429768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38.4pt" to="492.9pt,33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81927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3.25pt" to="497.85pt,14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249364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6.35pt" to="497.85pt,19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7490</wp:posOffset>
                </wp:positionH>
                <wp:positionV relativeFrom="paragraph">
                  <wp:posOffset>2493645</wp:posOffset>
                </wp:positionV>
                <wp:extent cx="640080" cy="182880"/>
                <wp:effectExtent l="25400" t="5080" r="1905" b="254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96.35pt" to="469.05pt,210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1160</wp:posOffset>
                </wp:positionH>
                <wp:positionV relativeFrom="paragraph">
                  <wp:posOffset>4235450</wp:posOffset>
                </wp:positionV>
                <wp:extent cx="1691005" cy="57785"/>
                <wp:effectExtent l="26670" t="2667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3" h="91">
                              <a:moveTo>
                                <a:pt x="0" y="0"/>
                              </a:moveTo>
                              <a:lnTo>
                                <a:pt x="2663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3,91" path="m0,0l2663,91e" stroked="t" o:allowincell="f" style="position:absolute;margin-left:330.8pt;margin-top:333.5pt;width:133.1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1362075</wp:posOffset>
                </wp:positionV>
                <wp:extent cx="64008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5625</wp:posOffset>
                </wp:positionH>
                <wp:positionV relativeFrom="paragraph">
                  <wp:posOffset>-1714500</wp:posOffset>
                </wp:positionV>
                <wp:extent cx="685800" cy="11430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-135pt" to="397.7pt,-45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18-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8 - 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1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:  </w:t>
        <w:tab/>
        <w:t xml:space="preserve">Ing. Rouš J.                                                                   Platné od : 30.10. 2007  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17:00Z</dcterms:created>
  <dc:creator>Michal Janoušek</dc:creator>
  <dc:description/>
  <dc:language>en-US</dc:language>
  <cp:lastModifiedBy>Marie Brožová</cp:lastModifiedBy>
  <cp:lastPrinted>2007-10-30T09:31:00Z</cp:lastPrinted>
  <dcterms:modified xsi:type="dcterms:W3CDTF">2007-10-30T08:31:00Z</dcterms:modified>
  <cp:revision>6</cp:revision>
  <dc:subject/>
  <dc:title>SESTAVA JEDNOTLIVÝCH DÍLŮ MECHANICKÉHO ZABEZPEČOVACÍHO ZAŘÍZENÍ CF - 119</dc:title>
</cp:coreProperties>
</file>