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aps/>
          <w:szCs w:val="36"/>
        </w:rPr>
      </w:pPr>
      <w:r>
        <w:rPr>
          <w:caps/>
          <w:szCs w:val="36"/>
        </w:rPr>
        <w:t xml:space="preserve">Technologický postup montáže </w:t>
      </w:r>
    </w:p>
    <w:p>
      <w:pPr>
        <w:pStyle w:val="TextBody"/>
        <w:jc w:val="center"/>
        <w:rPr/>
      </w:pPr>
      <w:r>
        <w:rPr>
          <w:caps/>
          <w:szCs w:val="36"/>
        </w:rPr>
        <w:t xml:space="preserve">mechanického zabezpečENÍ </w:t>
        <w:br/>
        <w:t xml:space="preserve">CONSTRUCT </w:t>
      </w:r>
      <w:r>
        <w:rPr>
          <w:b/>
          <w:caps/>
          <w:szCs w:val="36"/>
        </w:rPr>
        <w:t>CF 1064</w:t>
      </w:r>
      <w:r>
        <w:rPr>
          <w:caps/>
          <w:szCs w:val="36"/>
        </w:rPr>
        <w:t xml:space="preserve"> na vozy </w:t>
      </w:r>
    </w:p>
    <w:p>
      <w:pPr>
        <w:pStyle w:val="TextBody"/>
        <w:jc w:val="center"/>
        <w:rPr>
          <w:caps/>
          <w:szCs w:val="36"/>
        </w:rPr>
      </w:pPr>
      <w:r>
        <w:rPr>
          <w:b/>
          <w:caps/>
          <w:szCs w:val="36"/>
        </w:rPr>
        <w:t>SUZUKI SX4, SWIFT</w:t>
      </w:r>
      <w:r>
        <w:rPr>
          <w:caps/>
          <w:szCs w:val="36"/>
        </w:rPr>
        <w:t xml:space="preserve"> (</w:t>
      </w:r>
      <w:r>
        <w:rPr/>
        <w:t>mr</w:t>
      </w:r>
      <w:r>
        <w:rPr>
          <w:caps/>
          <w:szCs w:val="36"/>
        </w:rPr>
        <w:t>. 2006-)</w:t>
      </w:r>
    </w:p>
    <w:p>
      <w:pPr>
        <w:pStyle w:val="TextBody"/>
        <w:jc w:val="center"/>
        <w:rPr/>
      </w:pPr>
      <w:r>
        <w:rPr/>
        <w:t>(automatická převodovka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</w:rPr>
        <w:t>1. - 2.</w:t>
        <w:tab/>
        <w:t>Demontujte boční upevňující šrouby předního i zadního dílu středové konzol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Vyjměte zadní díl středové konzoly. </w:t>
      </w:r>
      <w:bookmarkStart w:id="0" w:name="OLE_LINK3"/>
      <w:bookmarkStart w:id="1" w:name="OLE_LINK2"/>
      <w:r>
        <w:rPr>
          <w:b/>
          <w:sz w:val="24"/>
        </w:rPr>
        <w:t>Rozpojte elektroinstalac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  <w:bookmarkEnd w:id="0"/>
      <w:bookmarkEnd w:id="1"/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Vyjměte horní kryt předního dílu středové konzoly. Rozpojte elektroinstalac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 - 6.</w:t>
        <w:tab/>
        <w:t>Demontujte označené upevňující šroub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Vyjměte přední díl středové konzol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Do označeného otvoru v boční stěně kulisy mechanismu řazení vložte dle obr. vrták </w:t>
        <w:br/>
        <w:t>Ø 4,1 mm. V tomto místě zhotovte opatrně otvor přes stěnu kulisy mechanismu řazení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Ověřte správnost zhotoveného otvoru, který následně převrtejte na Ø 6,8 m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Znovu ověřte správnost zhotoveného otvoru. Dle tohoto otvoru frézujte otvor Ø 25 mm (BF 28+3). Otřepy po frézování pečlivě začistět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Dle obrázku demontujte tři označené originál matice mechanismu řazení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Na dva označené originál šrouby mechanismu řazení nasaďte dle obrázku zámkovou část (strana řidiče). Zatím pouze zadní úchyt zámkové části připevněte k originál šroubu pomocí dodávané zatrhávací matice M8 (s podložkou). Matici ještě nezatrhávejt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Na oba přední originál šrouby mechanismu řazení nasaďte dle obrázku dodávaný kryt. Tento kryt (i s předním úchytem zámkové části) připevněte k originál šroubům pomocí dvou dodávaných zatrhávacích matic M8 (s podložkami). Matice ještě nezatrhávejt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Vyzkoušejte správnou funkci mechanického zabezpečení několikerým uzamčením. Při zařazené poloze parking a při uzamčení zámkové části vysunutý jistící čep aretuje polohu páky voliče.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  Jak při uzamykání, tak i při volení jednotlivých stupňů mechanismu řazení nesmí docházet k žádnému omezení prováděné činnosti. Po ověření bezchybné funkce MZ Construct všechny tři upevňující matice M8 zatrhněte.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15.</w:t>
        <w:tab/>
        <w:t xml:space="preserve">Na kryt zámkové vložky nasaďte středící šablonu (Sch 7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16.</w:t>
        <w:tab/>
        <w:t xml:space="preserve">Přední díl středové konzoly umístěte pečlivě na původní místo. Hrot šablony označí na vnitřní straně plastové konzoly místo pro zhotovení otvoru. V označeném místě vrtejte otvor Ø 4,1 mm. </w:t>
      </w:r>
    </w:p>
    <w:p>
      <w:pPr>
        <w:pStyle w:val="Normal"/>
        <w:ind w:left="426" w:hanging="0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Ověřte správnost zhotoveného otvoru přiložením středové konzoly na původní místo. Po ověření zhotovený otvor převrtejte na Ø 6,8 mm.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17. Znovu ověřte správnost zhotoveného otvoru přiložením středové konzoly na původní místo. Dle vodícího otvoru frézujte do středové konzoly otvor </w:t>
      </w:r>
      <w:r>
        <w:rPr>
          <w:rFonts w:eastAsia="Symbol" w:cs="Symbol" w:ascii="Symbol" w:hAnsi="Symbol"/>
          <w:b/>
          <w:sz w:val="24"/>
        </w:rPr>
        <w:t></w:t>
      </w:r>
      <w:r>
        <w:rPr>
          <w:b/>
          <w:sz w:val="24"/>
        </w:rPr>
        <w:t xml:space="preserve"> 39,5 mm (BF 11+3). Vzniklé otřepy po frézování pečlivě začistěte.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18. Zkompletujte všechny demontované díly v interieru vozu a zapojte správně konektory elektroinstalace. Na kryt zámkové vložky nasaďte pryžovou manžetu č. 5.</w:t>
      </w:r>
    </w:p>
    <w:p>
      <w:pPr>
        <w:pStyle w:val="Zkladntext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kontrolujte správnou činnost mechanického zabezpečení několikerým uzamčením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"/>
        <w:jc w:val="both"/>
        <w:rPr/>
      </w:pPr>
      <w:r>
        <w:rPr/>
        <w:t>-     Vyplňte řádně a čitelně záruční list.</w:t>
      </w:r>
    </w:p>
    <w:p>
      <w:pPr>
        <w:pStyle w:val="Zkladntext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</w:rPr>
        <w:t>-     Seznamte obsluhu vozidla se správným používáním mechanického zabezpeč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 xml:space="preserve">-  Všechny potřebné díly a přípravky použité a uvedené v tomto návodu, stejně </w:t>
        <w:br/>
        <w:t xml:space="preserve">  jako i  jednotlivé části mechanického zabezpečení, lze objednat pouze u výrob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sz w:val="24"/>
        </w:rPr>
        <w:t>-     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2" w:name="OLE_LINK1"/>
      <w:bookmarkEnd w:id="2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3" w:name="OLE_LINK1"/>
      <w:bookmarkStart w:id="4" w:name="OLE_LINK1"/>
      <w:bookmarkEnd w:id="4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5664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5664" w:hanging="5664"/>
        <w:rPr>
          <w:sz w:val="24"/>
          <w:szCs w:val="24"/>
        </w:rPr>
      </w:pPr>
      <w:r>
        <w:rPr>
          <w:sz w:val="24"/>
          <w:szCs w:val="24"/>
        </w:rPr>
        <w:t>Schválil: Ing. Kadlec K.</w:t>
      </w:r>
    </w:p>
    <w:p>
      <w:pPr>
        <w:pStyle w:val="Normal"/>
        <w:ind w:hanging="56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6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00" w:right="1347" w:gutter="0" w:header="0" w:top="1200" w:footer="452" w:bottom="5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hanging="0"/>
      <w:rPr/>
    </w:pPr>
    <w:r>
      <w:rPr/>
      <w:t>MO CF 1064 / 1-CZ / 26.11.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Zkladntext3">
    <w:name w:val="Základní text 3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0:26:00Z</dcterms:created>
  <dc:creator>Alena Bambulová</dc:creator>
  <dc:description/>
  <cp:keywords/>
  <dc:language>en-US</dc:language>
  <cp:lastModifiedBy>Michal Janoušek</cp:lastModifiedBy>
  <cp:lastPrinted>2007-11-30T09:59:00Z</cp:lastPrinted>
  <dcterms:modified xsi:type="dcterms:W3CDTF">2007-11-30T09:01:00Z</dcterms:modified>
  <cp:revision>22</cp:revision>
  <dc:subject/>
  <dc:title>TECHNOLOGICKÝ POSTUP MONTÁŽE MECHANICKÉHO ZABEZPEČOVACÍHO </dc:title>
</cp:coreProperties>
</file>