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106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SUZUKI  SX4,  SWIFT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27855</wp:posOffset>
            </wp:positionH>
            <wp:positionV relativeFrom="paragraph">
              <wp:posOffset>202565</wp:posOffset>
            </wp:positionV>
            <wp:extent cx="168656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636" t="11836" r="21893" b="6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635</wp:posOffset>
            </wp:positionV>
            <wp:extent cx="5486400" cy="43167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06" t="-3" r="61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9710</wp:posOffset>
                </wp:positionH>
                <wp:positionV relativeFrom="paragraph">
                  <wp:posOffset>247650</wp:posOffset>
                </wp:positionV>
                <wp:extent cx="1143000" cy="18288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9.5pt" to="307.25pt,163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9710</wp:posOffset>
                </wp:positionH>
                <wp:positionV relativeFrom="paragraph">
                  <wp:posOffset>247650</wp:posOffset>
                </wp:positionV>
                <wp:extent cx="1257300" cy="18288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9.5pt" to="316.25pt,163.4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4845</wp:posOffset>
                </wp:positionH>
                <wp:positionV relativeFrom="paragraph">
                  <wp:posOffset>42545</wp:posOffset>
                </wp:positionV>
                <wp:extent cx="14859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poz .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 xml:space="preserve">původní tvar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PCF 10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.35pt;mso-position-vertical-relative:text;margin-left: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poz . 4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 xml:space="preserve">původní tvar 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PCF 10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165</wp:posOffset>
                </wp:positionH>
                <wp:positionV relativeFrom="paragraph">
                  <wp:posOffset>261620</wp:posOffset>
                </wp:positionV>
                <wp:extent cx="1609090" cy="4686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zuki  SX4, Swi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0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20.6pt;mso-position-vertical-relative:text;margin-left: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zuki  SX4, Swif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0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6270</wp:posOffset>
                </wp:positionH>
                <wp:positionV relativeFrom="paragraph">
                  <wp:posOffset>45085</wp:posOffset>
                </wp:positionV>
                <wp:extent cx="474980" cy="469265"/>
                <wp:effectExtent l="25400" t="2603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6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739">
                              <a:moveTo>
                                <a:pt x="0" y="0"/>
                              </a:moveTo>
                              <a:lnTo>
                                <a:pt x="748" y="7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739" path="m0,0l748,739e" stroked="t" o:allowincell="f" style="position:absolute;margin-left:450.1pt;margin-top:3.55pt;width:37.35pt;height:36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4508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15pt" to="516.05pt,1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838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5765</wp:posOffset>
                </wp:positionH>
                <wp:positionV relativeFrom="paragraph">
                  <wp:posOffset>276860</wp:posOffset>
                </wp:positionV>
                <wp:extent cx="698500" cy="130810"/>
                <wp:effectExtent l="25400" t="5080" r="571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206">
                              <a:moveTo>
                                <a:pt x="0" y="206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206" path="m0,206l1100,0e" stroked="t" o:allowincell="f" style="position:absolute;margin-left:431.95pt;margin-top:21.8pt;width:54.95pt;height:1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35pt" to="3.05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69215</wp:posOffset>
                </wp:positionV>
                <wp:extent cx="986155" cy="295275"/>
                <wp:effectExtent l="5715" t="5715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3" h="465">
                              <a:moveTo>
                                <a:pt x="0" y="0"/>
                              </a:moveTo>
                              <a:lnTo>
                                <a:pt x="1553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3,465" path="m0,0l1553,465e" stroked="t" o:allowincell="f" style="position:absolute;margin-left:2.8pt;margin-top:5.45pt;width:77.6pt;height:2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82245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4508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55pt" to="3.0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545</wp:posOffset>
                </wp:positionH>
                <wp:positionV relativeFrom="paragraph">
                  <wp:posOffset>43180</wp:posOffset>
                </wp:positionV>
                <wp:extent cx="619125" cy="461010"/>
                <wp:effectExtent l="5715" t="5080" r="2540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726">
                              <a:moveTo>
                                <a:pt x="0" y="0"/>
                              </a:moveTo>
                              <a:lnTo>
                                <a:pt x="975" y="7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726" path="m0,0l975,726e" stroked="t" o:allowincell="f" style="position:absolute;margin-left:3.35pt;margin-top:3.4pt;width:48.7pt;height:3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8380</wp:posOffset>
                </wp:positionH>
                <wp:positionV relativeFrom="paragraph">
                  <wp:posOffset>1714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35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8945</wp:posOffset>
                </wp:positionH>
                <wp:positionV relativeFrom="paragraph">
                  <wp:posOffset>184150</wp:posOffset>
                </wp:positionV>
                <wp:extent cx="660400" cy="325120"/>
                <wp:effectExtent l="25400" t="5080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512">
                              <a:moveTo>
                                <a:pt x="0" y="512"/>
                              </a:moveTo>
                              <a:lnTo>
                                <a:pt x="10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512" path="m0,512l1040,0e" stroked="t" o:allowincell="f" style="position:absolute;margin-left:435.35pt;margin-top:14.5pt;width:51.95pt;height:2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0</wp:posOffset>
                </wp:positionH>
                <wp:positionV relativeFrom="paragraph">
                  <wp:posOffset>250825</wp:posOffset>
                </wp:positionV>
                <wp:extent cx="580390" cy="90805"/>
                <wp:effectExtent l="5080" t="5715" r="2667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" h="143">
                              <a:moveTo>
                                <a:pt x="0" y="0"/>
                              </a:moveTo>
                              <a:lnTo>
                                <a:pt x="914" y="1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4,143" path="m0,0l914,143e" stroked="t" o:allowincell="f" style="position:absolute;margin-left:1.3pt;margin-top:19.75pt;width:45.65pt;height:7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31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95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3 mm, č.v. CF 740 – 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064-01-00-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CF 10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64-11-19-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 Platné od: 24.8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20:00Z</dcterms:created>
  <dc:creator>CONSTRUCT A&amp;D</dc:creator>
  <dc:description/>
  <cp:keywords/>
  <dc:language>en-US</dc:language>
  <cp:lastModifiedBy>Michal Janoušek</cp:lastModifiedBy>
  <cp:lastPrinted>2006-06-26T13:43:00Z</cp:lastPrinted>
  <dcterms:modified xsi:type="dcterms:W3CDTF">2010-08-24T05:12:00Z</dcterms:modified>
  <cp:revision>9</cp:revision>
  <dc:subject/>
  <dc:title>SESTAVA JEDNOTLIVÝCH DÍLŮ</dc:title>
</cp:coreProperties>
</file>