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0"/>
          <w:szCs w:val="36"/>
        </w:rPr>
      </w:pPr>
      <w:r>
        <w:rPr>
          <w:rFonts w:cs="Microsoft Sans Serif" w:ascii="Microsoft Sans Serif" w:hAnsi="Microsoft Sans Serif"/>
          <w:b w:val="false"/>
          <w:sz w:val="20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371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. - 6. Dle obr. demontujte rukojeť řadící páky, kryty a ostatní označené díly středové konzoly (rozpojte příslušný spojovací materiál i konektory elektroinstalace)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7.</w:t>
        <w:tab/>
        <w:t xml:space="preserve"> Demontujte tři označené originál šrouby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8.</w:t>
        <w:tab/>
        <w:t xml:space="preserve"> Na místa předních dvou demontovaných originál šroubů připevněte dodávanou vzpěru. Spojení proveďte pomocí zatrhávacích šroubů M6 x 70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9.</w:t>
        <w:tab/>
        <w:t xml:space="preserve"> Vedení (trubku) zámkové části vsuňte do kroužku vzpěry. Označený úchyt zámkové části připevněte na místo zadního demontovaného šroubu mechanismu řazení. Spojení proveďte pomocí zatrhávacího šroubu M6 x 70.                          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 xml:space="preserve"> Polohu vedení zámkové části v kroužku vzpěry dle potřeby seřiďte a pojistěte dvěma zatrhávacími šrouby M6 x 12. Šrouby ještě nezatrhávejte. Při uzamčení zámkové části musí vysunutý jistící čep procházet volně až do otvoru (záchytu) vzpěry. Při uzamykání nesmí docházet k žádnému omezení prováděné činnost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1.</w:t>
        <w:tab/>
        <w:t xml:space="preserve"> Na táhlo bovdenu řazení připevněte dle obr. kryt bovdenu. Polohu krytu bovdenu seřiďte tak, aby při zařazení zpětného rychlostního stupně a při uzamčení zámkové části vysunutý jistící čep procházel volně okem krytu bovdenu až do záchytu vzpěry. Spojení krytu bovdenu proveďte pomocí dvou zatrhávacích šroubů M6 (imbus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2.</w:t>
        <w:tab/>
        <w:t xml:space="preserve"> V případě potřeby odstraňte část plastových žeber kulisy řazení, jenž by omezovaly bezchybný chod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>- 15. Znovu ověřte bezchybnou funkci mechanického zabezpečení několikerým uzamčením. Po ověření zatrhněte všechny šrouby upevňující zámkovou část, vzpěru i kryt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6.</w:t>
        <w:tab/>
      </w:r>
      <w:r>
        <w:rPr>
          <w:rFonts w:cs="Microsoft Sans Serif" w:ascii="Microsoft Sans Serif" w:hAnsi="Microsoft Sans Serif"/>
          <w:bCs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008000"/>
        </w:rPr>
      </w:pPr>
      <w:r>
        <w:rPr>
          <w:rFonts w:cs="Microsoft Sans Serif" w:ascii="Microsoft Sans Serif" w:hAnsi="Microsoft Sans Serif"/>
          <w:bCs/>
          <w:color w:val="008000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</w:rPr>
        <w:t>17.</w:t>
        <w:tab/>
        <w:t xml:space="preserve">Středovou konzolu </w:t>
      </w:r>
      <w:r>
        <w:rPr>
          <w:rFonts w:cs="Microsoft Sans Serif" w:ascii="Microsoft Sans Serif" w:hAnsi="Microsoft Sans Serif"/>
        </w:rPr>
        <w:t xml:space="preserve">vložte pečlivě na původní místo a přitiskněte ji ke středící šabloně. Hrot šablony označí na plastové konzole místo pro zhotovení otvoru (pro střed krytu zámkové vložky). Tímto označeným místem vrtejte opatrně otvor </w:t>
        <w:br/>
        <w:t>Ø 4,1 mm. Po ověření otvor převrtejte na Ø  6,8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120"/>
        <w:ind w:left="426" w:hanging="277"/>
        <w:jc w:val="both"/>
        <w:rPr>
          <w:rFonts w:ascii="Microsoft Sans Serif" w:hAnsi="Microsoft Sans Serif" w:eastAsia="Microsoft Sans Serif" w:cs="Microsoft Sans Serif"/>
          <w:color w:val="008000"/>
        </w:rPr>
      </w:pPr>
      <w:r>
        <w:rPr>
          <w:rFonts w:eastAsia="Microsoft Sans Serif" w:cs="Microsoft Sans Serif" w:ascii="Microsoft Sans Serif" w:hAnsi="Microsoft Sans Serif"/>
          <w:color w:val="008000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věřte správnost zhotoveného otvoru přiložením středové konzoly na původní místo. Dle zhotoveného vodícího otvoru frézujte opatrně přes stěnu konzoly otvor Ø 39,5 mm 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bCs/>
        </w:rPr>
        <w:t>19. - 21. Proveďte pečlivě kompletaci všech demontovaných dílů v interiéru vozu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color w:val="008000"/>
        </w:rPr>
      </w:pPr>
      <w:r>
        <w:rPr>
          <w:rFonts w:cs="Microsoft Sans Serif" w:ascii="Microsoft Sans Serif" w:hAnsi="Microsoft Sans Serif"/>
          <w:bCs/>
          <w:color w:val="008000"/>
        </w:rPr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/>
        <w:ind w:left="425" w:hanging="425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Vyplňte řádně a čitelně záruční list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 xml:space="preserve">Schválil:     </w:t>
      </w:r>
      <w:r>
        <w:rPr>
          <w:rFonts w:cs="Microsoft Sans Serif" w:ascii="Microsoft Sans Serif" w:hAnsi="Microsoft Sans Serif"/>
          <w:sz w:val="20"/>
        </w:rPr>
        <w:t xml:space="preserve">  </w:t>
      </w:r>
      <w:r>
        <w:rPr>
          <w:rFonts w:cs="Microsoft Sans Serif" w:ascii="Microsoft Sans Serif" w:hAnsi="Microsoft Sans Serif"/>
          <w:szCs w:val="24"/>
        </w:rPr>
        <w:t>Michal P.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360" w:top="1111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371 / 1-CZ / 5.8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56:00Z</dcterms:created>
  <dc:creator>p. PAVLÍK Jiří</dc:creator>
  <dc:description/>
  <cp:keywords/>
  <dc:language>en-US</dc:language>
  <cp:lastModifiedBy>mrazj</cp:lastModifiedBy>
  <cp:lastPrinted>2009-08-10T08:58:00Z</cp:lastPrinted>
  <dcterms:modified xsi:type="dcterms:W3CDTF">2010-12-13T08:57:00Z</dcterms:modified>
  <cp:revision>8</cp:revision>
  <dc:subject/>
  <dc:title>TECHNOLOGICKÝ POSTUP MONTÁŽE MECHANICKÉHO ZABEZPEČOVACÍHO ZAŘÍZENÍ CONSTRUCT NA VOZY PEUGEOT 306 r</dc:title>
</cp:coreProperties>
</file>