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725160</wp:posOffset>
            </wp:positionH>
            <wp:positionV relativeFrom="paragraph">
              <wp:posOffset>-18542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371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44"/>
          <w:szCs w:val="44"/>
        </w:rPr>
        <w:t>MAZDA 3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M5,  „R“dozadu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860</wp:posOffset>
            </wp:positionH>
            <wp:positionV relativeFrom="paragraph">
              <wp:posOffset>142240</wp:posOffset>
            </wp:positionV>
            <wp:extent cx="5420995" cy="4343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743" t="3931" r="6161" b="4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12001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28130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15pt" to="3.05pt,2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80</wp:posOffset>
                </wp:positionH>
                <wp:positionV relativeFrom="paragraph">
                  <wp:posOffset>70485</wp:posOffset>
                </wp:positionV>
                <wp:extent cx="1223645" cy="211455"/>
                <wp:effectExtent l="5715" t="26035" r="2476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36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7" h="333">
                              <a:moveTo>
                                <a:pt x="0" y="333"/>
                              </a:moveTo>
                              <a:lnTo>
                                <a:pt x="19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7,333" path="m0,333l1927,0e" stroked="t" o:allowincell="f" style="position:absolute;margin-left:2.4pt;margin-top:5.55pt;width:96.3pt;height:16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4410</wp:posOffset>
                </wp:positionH>
                <wp:positionV relativeFrom="paragraph">
                  <wp:posOffset>167005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3302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.6pt" to="516.05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765</wp:posOffset>
                </wp:positionH>
                <wp:positionV relativeFrom="paragraph">
                  <wp:posOffset>262255</wp:posOffset>
                </wp:positionV>
                <wp:extent cx="537210" cy="225425"/>
                <wp:effectExtent l="5080" t="26035" r="260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6" h="355">
                              <a:moveTo>
                                <a:pt x="0" y="355"/>
                              </a:moveTo>
                              <a:lnTo>
                                <a:pt x="8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6,355" path="m0,355l846,0e" stroked="t" o:allowincell="f" style="position:absolute;margin-left:1.95pt;margin-top:20.65pt;width:42.25pt;height:17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51170</wp:posOffset>
                </wp:positionH>
                <wp:positionV relativeFrom="paragraph">
                  <wp:posOffset>27305</wp:posOffset>
                </wp:positionV>
                <wp:extent cx="635000" cy="202565"/>
                <wp:effectExtent l="25400" t="5715" r="5080" b="247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319">
                              <a:moveTo>
                                <a:pt x="0" y="319"/>
                              </a:moveTo>
                              <a:lnTo>
                                <a:pt x="10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,319" path="m0,319l1000,0e" stroked="t" o:allowincell="f" style="position:absolute;margin-left:437.1pt;margin-top:2.15pt;width:49.95pt;height:15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33020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19431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3pt" to="3.05pt,1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287655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6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15049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.85pt" to="516.05pt,1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33900</wp:posOffset>
                </wp:positionH>
                <wp:positionV relativeFrom="paragraph">
                  <wp:posOffset>144780</wp:posOffset>
                </wp:positionV>
                <wp:extent cx="1661160" cy="295910"/>
                <wp:effectExtent l="25400" t="5080" r="571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6" h="466">
                              <a:moveTo>
                                <a:pt x="0" y="466"/>
                              </a:moveTo>
                              <a:lnTo>
                                <a:pt x="26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6,466" path="m0,466l2616,0e" stroked="t" o:allowincell="f" style="position:absolute;margin-left:357pt;margin-top:11.4pt;width:130.75pt;height:23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36195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0</wp:posOffset>
                </wp:positionH>
                <wp:positionV relativeFrom="paragraph">
                  <wp:posOffset>191770</wp:posOffset>
                </wp:positionV>
                <wp:extent cx="711200" cy="184150"/>
                <wp:effectExtent l="5080" t="5080" r="2603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0" h="290">
                              <a:moveTo>
                                <a:pt x="0" y="0"/>
                              </a:moveTo>
                              <a:lnTo>
                                <a:pt x="1120" y="2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0,290" path="m0,0l1120,290e" stroked="t" o:allowincell="f" style="position:absolute;margin-left:2pt;margin-top:15.1pt;width:55.95pt;height:14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45pt" to="3.05pt,1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9265</wp:posOffset>
                </wp:positionH>
                <wp:positionV relativeFrom="paragraph">
                  <wp:posOffset>250190</wp:posOffset>
                </wp:positionV>
                <wp:extent cx="1037590" cy="46863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Mazd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3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9pt;mso-wrap-distance-left:9.05pt;mso-wrap-distance-right:9.05pt;mso-wrap-distance-top:0pt;mso-wrap-distance-bottom:0pt;margin-top:19.7pt;mso-position-vertical-relative:text;margin-left:13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Mazda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3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127635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127635</wp:posOffset>
                </wp:positionV>
                <wp:extent cx="668655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65pt" to="3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</wp:posOffset>
                </wp:positionH>
                <wp:positionV relativeFrom="paragraph">
                  <wp:posOffset>247650</wp:posOffset>
                </wp:positionV>
                <wp:extent cx="714375" cy="38100"/>
                <wp:effectExtent l="5715" t="26035" r="260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60">
                              <a:moveTo>
                                <a:pt x="0" y="60"/>
                              </a:moveTo>
                              <a:lnTo>
                                <a:pt x="11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5,60" path="m0,60l1125,0e" stroked="t" o:allowincell="f" style="position:absolute;margin-left:2.25pt;margin-top:19.5pt;width:56.2pt;height:2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65pt" to="516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97500</wp:posOffset>
                </wp:positionH>
                <wp:positionV relativeFrom="paragraph">
                  <wp:posOffset>283210</wp:posOffset>
                </wp:positionV>
                <wp:extent cx="791210" cy="237490"/>
                <wp:effectExtent l="25400" t="5080" r="5715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6" h="374">
                              <a:moveTo>
                                <a:pt x="0" y="374"/>
                              </a:moveTo>
                              <a:lnTo>
                                <a:pt x="12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6,374" path="m0,374l1246,0e" stroked="t" o:allowincell="f" style="position:absolute;margin-left:425pt;margin-top:22.3pt;width:62.25pt;height:18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75640</wp:posOffset>
            </wp:positionH>
            <wp:positionV relativeFrom="paragraph">
              <wp:posOffset>266065</wp:posOffset>
            </wp:positionV>
            <wp:extent cx="323850" cy="330835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 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jistící čep l = 46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371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Vzpěra CF 137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71-05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CF 137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71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7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7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2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a:  Mráz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</w:r>
      <w:r>
        <w:rPr>
          <w:rFonts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  <w:sz w:val="24"/>
        </w:rPr>
        <w:t>Michal P.                                                                        Platné od: 13.12.2010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razj</cp:lastModifiedBy>
  <cp:lastPrinted>2008-01-09T11:06:00Z</cp:lastPrinted>
  <dcterms:modified xsi:type="dcterms:W3CDTF">2010-12-13T08:43:00Z</dcterms:modified>
  <cp:revision>145</cp:revision>
  <dc:subject/>
  <dc:title>SESTAVA JEDNOTLIVÝCH DÍLŮ</dc:title>
</cp:coreProperties>
</file>