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168/A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5160</wp:posOffset>
            </wp:positionH>
            <wp:positionV relativeFrom="paragraph">
              <wp:posOffset>-112268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40"/>
          <w:szCs w:val="40"/>
        </w:rPr>
        <w:t>NISSAN  X-TRAIL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automat -  sekvenč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74410</wp:posOffset>
                </wp:positionH>
                <wp:positionV relativeFrom="paragraph">
                  <wp:posOffset>13652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</wp:posOffset>
            </wp:positionH>
            <wp:positionV relativeFrom="paragraph">
              <wp:posOffset>215900</wp:posOffset>
            </wp:positionV>
            <wp:extent cx="5646420" cy="35013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69" t="14643" r="1389" b="5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477135</wp:posOffset>
            </wp:positionH>
            <wp:positionV relativeFrom="paragraph">
              <wp:posOffset>164465</wp:posOffset>
            </wp:positionV>
            <wp:extent cx="934085" cy="15043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47" t="7368" r="83160" b="58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50431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8710</wp:posOffset>
                </wp:positionH>
                <wp:positionV relativeFrom="paragraph">
                  <wp:posOffset>3429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7pt" to="516.05pt,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42560</wp:posOffset>
                </wp:positionH>
                <wp:positionV relativeFrom="paragraph">
                  <wp:posOffset>38100</wp:posOffset>
                </wp:positionV>
                <wp:extent cx="966470" cy="424815"/>
                <wp:effectExtent l="25400" t="5715" r="571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42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2" h="669">
                              <a:moveTo>
                                <a:pt x="0" y="669"/>
                              </a:moveTo>
                              <a:lnTo>
                                <a:pt x="15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2,669" path="m0,669l1522,0e" stroked="t" o:allowincell="f" style="position:absolute;margin-left:412.8pt;margin-top:3pt;width:76.05pt;height:33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7pt" to="3.0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10</wp:posOffset>
                </wp:positionH>
                <wp:positionV relativeFrom="paragraph">
                  <wp:posOffset>148590</wp:posOffset>
                </wp:positionV>
                <wp:extent cx="360045" cy="183515"/>
                <wp:effectExtent l="5715" t="5715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89">
                              <a:moveTo>
                                <a:pt x="0" y="0"/>
                              </a:moveTo>
                              <a:lnTo>
                                <a:pt x="567" y="2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89" path="m0,0l567,289e" stroked="t" o:allowincell="f" style="position:absolute;margin-left:1.3pt;margin-top:11.7pt;width:28.3pt;height:14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14859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690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15pt" to="3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</wp:posOffset>
                </wp:positionH>
                <wp:positionV relativeFrom="paragraph">
                  <wp:posOffset>126365</wp:posOffset>
                </wp:positionV>
                <wp:extent cx="346075" cy="163195"/>
                <wp:effectExtent l="5715" t="5715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5" h="257">
                              <a:moveTo>
                                <a:pt x="0" y="0"/>
                              </a:moveTo>
                              <a:lnTo>
                                <a:pt x="545" y="2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5,257" path="m0,0l545,257e" stroked="t" o:allowincell="f" style="position:absolute;margin-left:2.25pt;margin-top:9.95pt;width:27.2pt;height:1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8871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15pt" to="516.05pt,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79010</wp:posOffset>
                </wp:positionH>
                <wp:positionV relativeFrom="paragraph">
                  <wp:posOffset>14605</wp:posOffset>
                </wp:positionV>
                <wp:extent cx="1409700" cy="255270"/>
                <wp:effectExtent l="25400" t="5080" r="571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402">
                              <a:moveTo>
                                <a:pt x="0" y="402"/>
                              </a:moveTo>
                              <a:lnTo>
                                <a:pt x="22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402" path="m0,402l2220,0e" stroked="t" o:allowincell="f" style="position:absolute;margin-left:376.3pt;margin-top:1.15pt;width:110.95pt;height:20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29580</wp:posOffset>
                </wp:positionH>
                <wp:positionV relativeFrom="paragraph">
                  <wp:posOffset>242570</wp:posOffset>
                </wp:positionV>
                <wp:extent cx="668655" cy="151765"/>
                <wp:effectExtent l="26035" t="2603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3" h="239">
                              <a:moveTo>
                                <a:pt x="0" y="0"/>
                              </a:moveTo>
                              <a:lnTo>
                                <a:pt x="1053" y="2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3,239" path="m0,0l1053,239e" stroked="t" o:allowincell="f" style="position:absolute;margin-left:435.4pt;margin-top:19.1pt;width:52.6pt;height:11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73225</wp:posOffset>
                </wp:positionH>
                <wp:positionV relativeFrom="paragraph">
                  <wp:posOffset>62230</wp:posOffset>
                </wp:positionV>
                <wp:extent cx="1392555" cy="6858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původní tva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CF 11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5pt;height:54pt;mso-wrap-distance-left:9.05pt;mso-wrap-distance-right:9.05pt;mso-wrap-distance-top:0pt;mso-wrap-distance-bottom:0pt;margin-top:4.9pt;mso-position-vertical-relative:text;margin-left:1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 xml:space="preserve">původní tvar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CF 11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6pt" to="516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80</wp:posOffset>
                </wp:positionH>
                <wp:positionV relativeFrom="paragraph">
                  <wp:posOffset>103505</wp:posOffset>
                </wp:positionV>
                <wp:extent cx="369570" cy="35560"/>
                <wp:effectExtent l="5080" t="5080" r="26670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56">
                              <a:moveTo>
                                <a:pt x="0" y="0"/>
                              </a:moveTo>
                              <a:lnTo>
                                <a:pt x="582" y="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,56" path="m0,0l582,56e" stroked="t" o:allowincell="f" style="position:absolute;margin-left:3.4pt;margin-top:8.15pt;width:29.05pt;height:2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9445</wp:posOffset>
                </wp:positionH>
                <wp:positionV relativeFrom="paragraph">
                  <wp:posOffset>258445</wp:posOffset>
                </wp:positionV>
                <wp:extent cx="469900" cy="123825"/>
                <wp:effectExtent l="25400" t="2603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195">
                              <a:moveTo>
                                <a:pt x="0" y="0"/>
                              </a:moveTo>
                              <a:lnTo>
                                <a:pt x="740" y="1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195" path="m0,0l740,195e" stroked="t" o:allowincell="f" style="position:absolute;margin-left:450.35pt;margin-top:20.35pt;width:36.95pt;height:9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9pt" to="516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80</wp:posOffset>
                </wp:positionH>
                <wp:positionV relativeFrom="paragraph">
                  <wp:posOffset>19685</wp:posOffset>
                </wp:positionV>
                <wp:extent cx="419100" cy="71120"/>
                <wp:effectExtent l="5080" t="25400" r="260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112">
                              <a:moveTo>
                                <a:pt x="0" y="112"/>
                              </a:moveTo>
                              <a:lnTo>
                                <a:pt x="6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112" path="m0,112l660,0e" stroked="t" o:allowincell="f" style="position:absolute;margin-left:1.4pt;margin-top:1.55pt;width:32.95pt;height: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45</wp:posOffset>
                </wp:positionH>
                <wp:positionV relativeFrom="paragraph">
                  <wp:posOffset>13335</wp:posOffset>
                </wp:positionV>
                <wp:extent cx="360045" cy="49530"/>
                <wp:effectExtent l="5715" t="26035" r="260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78">
                              <a:moveTo>
                                <a:pt x="0" y="78"/>
                              </a:moveTo>
                              <a:lnTo>
                                <a:pt x="5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78" path="m0,78l567,0e" stroked="t" o:allowincell="f" style="position:absolute;margin-left:3.35pt;margin-top:1.05pt;width:28.3pt;height:3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0530</wp:posOffset>
                </wp:positionH>
                <wp:positionV relativeFrom="paragraph">
                  <wp:posOffset>208915</wp:posOffset>
                </wp:positionV>
                <wp:extent cx="685800" cy="85090"/>
                <wp:effectExtent l="26035" t="2603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34">
                              <a:moveTo>
                                <a:pt x="0" y="0"/>
                              </a:moveTo>
                              <a:lnTo>
                                <a:pt x="1080" y="1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34" path="m0,0l1080,134e" stroked="t" o:allowincell="f" style="position:absolute;margin-left:433.9pt;margin-top:16.45pt;width:53.95pt;height:6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1pt" to="3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45</wp:posOffset>
                </wp:positionH>
                <wp:positionV relativeFrom="paragraph">
                  <wp:posOffset>222885</wp:posOffset>
                </wp:positionV>
                <wp:extent cx="365760" cy="111760"/>
                <wp:effectExtent l="5080" t="25400" r="260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76">
                              <a:moveTo>
                                <a:pt x="0" y="176"/>
                              </a:moveTo>
                              <a:lnTo>
                                <a:pt x="5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76" path="m0,176l576,0e" stroked="t" o:allowincell="f" style="position:absolute;margin-left:3.35pt;margin-top:17.55pt;width:28.75pt;height:8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-381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0.3pt" to="516.0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-8255</wp:posOffset>
                </wp:positionV>
                <wp:extent cx="1380490" cy="46863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Nissan X-Tr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68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-0.6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Nissan X-Trai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68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80</wp:posOffset>
                </wp:positionH>
                <wp:positionV relativeFrom="paragraph">
                  <wp:posOffset>29845</wp:posOffset>
                </wp:positionV>
                <wp:extent cx="436880" cy="278130"/>
                <wp:effectExtent l="5080" t="25400" r="2540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" h="438">
                              <a:moveTo>
                                <a:pt x="0" y="438"/>
                              </a:moveTo>
                              <a:lnTo>
                                <a:pt x="6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8,438" path="m0,438l688,0e" stroked="t" o:allowincell="f" style="position:absolute;margin-left:1.4pt;margin-top:2.35pt;width:34.35pt;height:2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5pt" to="3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 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03, l = 35 mm, č.v. CF03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168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CF 1168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68A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oužek se záchytem CF 11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19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ko táhla bovdenu řazení CF 11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19-09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7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7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CF 793A 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0-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>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 Mráz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      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sz w:val="24"/>
        </w:rPr>
        <w:t>Michal P.                                                                       Platné od: 16.12.2010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razj</cp:lastModifiedBy>
  <cp:lastPrinted>2007-07-24T15:11:00Z</cp:lastPrinted>
  <dcterms:modified xsi:type="dcterms:W3CDTF">2010-12-16T10:08:00Z</dcterms:modified>
  <cp:revision>120</cp:revision>
  <dc:subject/>
  <dc:title>SESTAVA JEDNOTLIVÝCH DÍLŮ</dc:title>
</cp:coreProperties>
</file>