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339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HYUNDAI  i 2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manuál, 5-ti rychlostní,  „R“dopředu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1320</wp:posOffset>
            </wp:positionH>
            <wp:positionV relativeFrom="paragraph">
              <wp:posOffset>55245</wp:posOffset>
            </wp:positionV>
            <wp:extent cx="5441315" cy="434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98" t="4957" r="6326" b="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31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27686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30</wp:posOffset>
                </wp:positionH>
                <wp:positionV relativeFrom="paragraph">
                  <wp:posOffset>218440</wp:posOffset>
                </wp:positionV>
                <wp:extent cx="1334770" cy="220980"/>
                <wp:effectExtent l="5080" t="26035" r="266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88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2" h="348">
                              <a:moveTo>
                                <a:pt x="0" y="348"/>
                              </a:moveTo>
                              <a:lnTo>
                                <a:pt x="21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2,348" path="m0,348l2102,0e" stroked="t" o:allowincell="f" style="position:absolute;margin-left:1.9pt;margin-top:17.2pt;width:105.05pt;height:17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15915</wp:posOffset>
                </wp:positionH>
                <wp:positionV relativeFrom="paragraph">
                  <wp:posOffset>76835</wp:posOffset>
                </wp:positionV>
                <wp:extent cx="766445" cy="386080"/>
                <wp:effectExtent l="26035" t="2540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7" h="608">
                              <a:moveTo>
                                <a:pt x="0" y="0"/>
                              </a:moveTo>
                              <a:lnTo>
                                <a:pt x="1207" y="6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7,608" path="m0,0l1207,608e" stroked="t" o:allowincell="f" style="position:absolute;margin-left:426.45pt;margin-top:6.05pt;width:60.3pt;height:3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4410</wp:posOffset>
                </wp:positionH>
                <wp:positionV relativeFrom="paragraph">
                  <wp:posOffset>10160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25pt" to="3.05pt,1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17145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3.5pt" to="516.05pt,1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257175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219075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2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830</wp:posOffset>
                </wp:positionH>
                <wp:positionV relativeFrom="paragraph">
                  <wp:posOffset>1270</wp:posOffset>
                </wp:positionV>
                <wp:extent cx="588010" cy="119380"/>
                <wp:effectExtent l="5080" t="25400" r="260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" h="188">
                              <a:moveTo>
                                <a:pt x="0" y="188"/>
                              </a:moveTo>
                              <a:lnTo>
                                <a:pt x="9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6,188" path="m0,188l926,0e" stroked="t" o:allowincell="f" style="position:absolute;margin-left:2.9pt;margin-top:0.1pt;width:46.25pt;height:9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6390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7pt" to="3.05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45430</wp:posOffset>
                </wp:positionH>
                <wp:positionV relativeFrom="paragraph">
                  <wp:posOffset>155575</wp:posOffset>
                </wp:positionV>
                <wp:extent cx="843280" cy="219075"/>
                <wp:effectExtent l="25400" t="2603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12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8" h="345">
                              <a:moveTo>
                                <a:pt x="0" y="0"/>
                              </a:moveTo>
                              <a:lnTo>
                                <a:pt x="1328" y="3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8,345" path="m0,0l1328,345e" stroked="t" o:allowincell="f" style="position:absolute;margin-left:420.9pt;margin-top:12.25pt;width:66.35pt;height:17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0690</wp:posOffset>
                </wp:positionH>
                <wp:positionV relativeFrom="paragraph">
                  <wp:posOffset>23749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180</wp:posOffset>
                </wp:positionH>
                <wp:positionV relativeFrom="paragraph">
                  <wp:posOffset>201930</wp:posOffset>
                </wp:positionV>
                <wp:extent cx="562610" cy="191135"/>
                <wp:effectExtent l="5080" t="26035" r="260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6" h="301">
                              <a:moveTo>
                                <a:pt x="0" y="301"/>
                              </a:moveTo>
                              <a:lnTo>
                                <a:pt x="8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6,301" path="m0,301l886,0e" stroked="t" o:allowincell="f" style="position:absolute;margin-left:3.4pt;margin-top:15.9pt;width:44.25pt;height: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8871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7pt" to="516.05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6565</wp:posOffset>
                </wp:positionH>
                <wp:positionV relativeFrom="paragraph">
                  <wp:posOffset>48260</wp:posOffset>
                </wp:positionV>
                <wp:extent cx="1266190" cy="46863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yundai  i 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3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3.8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yundai  i 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3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</wp:posOffset>
                </wp:positionH>
                <wp:positionV relativeFrom="paragraph">
                  <wp:posOffset>292100</wp:posOffset>
                </wp:positionV>
                <wp:extent cx="594360" cy="386080"/>
                <wp:effectExtent l="5080" t="25400" r="260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" h="608">
                              <a:moveTo>
                                <a:pt x="0" y="608"/>
                              </a:moveTo>
                              <a:lnTo>
                                <a:pt x="9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,608" path="m0,608l936,0e" stroked="t" o:allowincell="f" style="position:absolute;margin-left:2.4pt;margin-top:23pt;width:46.75pt;height:30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10287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1pt" to="3.05pt,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217170</wp:posOffset>
                </wp:positionV>
                <wp:extent cx="668655" cy="5486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80760</wp:posOffset>
                </wp:positionH>
                <wp:positionV relativeFrom="paragraph">
                  <wp:posOffset>15367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1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65pt" to="516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26355</wp:posOffset>
                </wp:positionH>
                <wp:positionV relativeFrom="paragraph">
                  <wp:posOffset>259080</wp:posOffset>
                </wp:positionV>
                <wp:extent cx="1059815" cy="27940"/>
                <wp:effectExtent l="26670" t="26035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8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9" h="44">
                              <a:moveTo>
                                <a:pt x="0" y="0"/>
                              </a:moveTo>
                              <a:lnTo>
                                <a:pt x="1669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9,44" path="m0,0l1669,44e" stroked="t" o:allowincell="f" style="position:absolute;margin-left:403.65pt;margin-top:20.4pt;width:83.4pt;height:2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390</wp:posOffset>
                </wp:positionH>
                <wp:positionV relativeFrom="paragraph">
                  <wp:posOffset>8001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3pt" to="3.0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269875</wp:posOffset>
                </wp:positionV>
                <wp:extent cx="631190" cy="57785"/>
                <wp:effectExtent l="5080" t="5715" r="26670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4" h="91">
                              <a:moveTo>
                                <a:pt x="0" y="0"/>
                              </a:moveTo>
                              <a:lnTo>
                                <a:pt x="994" y="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4,91" path="m0,0l994,91e" stroked="t" o:allowincell="f" style="position:absolute;margin-left:3.6pt;margin-top:21.25pt;width:49.65pt;height:4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2pt" to="3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61710</wp:posOffset>
                </wp:positionH>
                <wp:positionV relativeFrom="paragraph">
                  <wp:posOffset>138430</wp:posOffset>
                </wp:positionV>
                <wp:extent cx="668655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9pt;mso-position-vertical-relative:text;margin-left:4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28575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5pt" to="516.05pt,2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339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-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62355</wp:posOffset>
            </wp:positionH>
            <wp:positionV relativeFrom="paragraph">
              <wp:posOffset>62230</wp:posOffset>
            </wp:positionV>
            <wp:extent cx="527050" cy="499110"/>
            <wp:effectExtent l="0" t="0" r="0" b="0"/>
            <wp:wrapNone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394" t="76731" r="83977" b="12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1020</wp:posOffset>
            </wp:positionH>
            <wp:positionV relativeFrom="paragraph">
              <wp:posOffset>67945</wp:posOffset>
            </wp:positionV>
            <wp:extent cx="571500" cy="643255"/>
            <wp:effectExtent l="0" t="0" r="0" b="0"/>
            <wp:wrapNone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669" t="76731" r="83977" b="9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41975</wp:posOffset>
                </wp:positionH>
                <wp:positionV relativeFrom="paragraph">
                  <wp:posOffset>-2540</wp:posOffset>
                </wp:positionV>
                <wp:extent cx="553085" cy="220345"/>
                <wp:effectExtent l="26035" t="5715" r="508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1" h="347">
                              <a:moveTo>
                                <a:pt x="0" y="347"/>
                              </a:moveTo>
                              <a:lnTo>
                                <a:pt x="8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1,347" path="m0,347l871,0e" stroked="t" o:allowincell="f" style="position:absolute;margin-left:444.25pt;margin-top:-0.2pt;width:43.5pt;height:17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4pt" to="3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75</wp:posOffset>
                </wp:positionH>
                <wp:positionV relativeFrom="paragraph">
                  <wp:posOffset>255270</wp:posOffset>
                </wp:positionV>
                <wp:extent cx="605790" cy="90170"/>
                <wp:effectExtent l="5080" t="5080" r="26670" b="266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4" h="142">
                              <a:moveTo>
                                <a:pt x="0" y="0"/>
                              </a:moveTo>
                              <a:lnTo>
                                <a:pt x="954" y="1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4,142" path="m0,0l954,142e" stroked="t" o:allowincell="f" style="position:absolute;margin-left:3.25pt;margin-top:20.1pt;width:47.65pt;height:7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2085</wp:posOffset>
                </wp:positionH>
                <wp:positionV relativeFrom="paragraph">
                  <wp:posOffset>217805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.15pt" to="-13.5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26390</wp:posOffset>
                </wp:positionH>
                <wp:positionV relativeFrom="paragraph">
                  <wp:posOffset>47371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7.3pt" to="3.05pt,3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0690</wp:posOffset>
                </wp:positionH>
                <wp:positionV relativeFrom="paragraph">
                  <wp:posOffset>25400</wp:posOffset>
                </wp:positionV>
                <wp:extent cx="668655" cy="5486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30910</wp:posOffset>
            </wp:positionH>
            <wp:positionV relativeFrom="paragraph">
              <wp:posOffset>34290</wp:posOffset>
            </wp:positionV>
            <wp:extent cx="571500" cy="427355"/>
            <wp:effectExtent l="0" t="0" r="0" b="0"/>
            <wp:wrapNone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273" t="90797" r="85224" b="1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275</wp:posOffset>
                </wp:positionH>
                <wp:positionV relativeFrom="paragraph">
                  <wp:posOffset>165100</wp:posOffset>
                </wp:positionV>
                <wp:extent cx="1035050" cy="19050"/>
                <wp:effectExtent l="5080" t="26035" r="26670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0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0" h="30">
                              <a:moveTo>
                                <a:pt x="0" y="30"/>
                              </a:moveTo>
                              <a:lnTo>
                                <a:pt x="16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0,30" path="m0,30l1630,0e" stroked="t" o:allowincell="f" style="position:absolute;margin-left:3.25pt;margin-top:13pt;width:81.45pt;height:1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510</wp:posOffset>
                </wp:positionH>
                <wp:positionV relativeFrom="paragraph">
                  <wp:posOffset>188595</wp:posOffset>
                </wp:positionV>
                <wp:extent cx="672465" cy="194945"/>
                <wp:effectExtent l="5715" t="26035" r="2540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" h="307">
                              <a:moveTo>
                                <a:pt x="0" y="307"/>
                              </a:moveTo>
                              <a:lnTo>
                                <a:pt x="10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9,307" path="m0,307l1059,0e" stroked="t" o:allowincell="f" style="position:absolute;margin-left:1.3pt;margin-top:14.85pt;width:52.9pt;height:15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2639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8pt" to="3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CF 133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339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áchyt kolíku CF 133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39-07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bovdenu CF 133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06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PCF 783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20x5–13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783–00-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10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10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3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4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4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6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</w:t>
      </w:r>
      <w:r>
        <w:rPr>
          <w:rFonts w:cs="Microsoft Sans Serif" w:ascii="Microsoft Sans Serif" w:hAnsi="Microsoft Sans Serif"/>
          <w:color w:val="FF0000"/>
          <w:sz w:val="24"/>
        </w:rPr>
        <w:t xml:space="preserve">                                                                                 </w:t>
      </w:r>
      <w:r>
        <w:rPr>
          <w:rFonts w:cs="Microsoft Sans Serif" w:ascii="Microsoft Sans Serif" w:hAnsi="Microsoft Sans Serif"/>
          <w:sz w:val="24"/>
        </w:rPr>
        <w:t>Platné od: 9.2.2011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09-04-20T08:40:00Z</cp:lastPrinted>
  <dcterms:modified xsi:type="dcterms:W3CDTF">2011-02-09T10:32:00Z</dcterms:modified>
  <cp:revision>161</cp:revision>
  <dc:subject/>
  <dc:title>SESTAVA JEDNOTLIVÝCH DÍLŮ</dc:title>
</cp:coreProperties>
</file>