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61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1. Demontujte rukojeť řadící páky i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14. Pro snazší instalaci mechanického zabezpečení demontujte plechový držák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le obr. demontujte označený boční originál šroub M8 (strana řidiče)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ba přední originál šrouby kulisy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šroubů vložte velkoplošné podložky Ø 8,4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předních demontovaných šroubů (na podložky) vložte dle obr. dodávané distanční sloupky. Vpravo (ve směru jízdy) vložte vyšší sloupek (l = 80 mm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kryt bovdenu. Spojení proveďte pomocí dvou zatrhávacích šroubů M6 (imbus). Šrouby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21. Zámkovou část ustavte dle obr. na levý distanční sloupek a na místo bočního demontovaného šroubu. Mezi boční úchyt zámkové části a plechový držák vložte dodávaný distanční sloupek (l = 22 mm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Boční úchyt zámkové části připevněte (se sloupkem) k plechovému držáku pomocí zatrhávacího šroubu M8 x 40. Pod sloupek vložte dodávanou podložku </w:t>
        <w:br/>
        <w:t>CF 955. Šroub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pohybu krytu bovdenu odfrézujte dle potřeby přední část kulisy řazení.    Chod krytu bovdenu nesmí být nijak omezen.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áchyt kolíku ustavte dle obr. na oba distanční sloupky. Spojení s kulisou řazení proveďte pomocí dvou zatrhávacích šroubů M8 x 120. Šrouby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řiďte správnou vzájemnou polohu krytu bovdenu a zámkové části. Při zařazeném zpětném rychlostním stupni a při uzamčení zámkové části vysunutý jistící čep prochází volně okem krytu bovdenu až do otvoru v záchytu. Při uzamykání nesmí docházet k žádnému omezení prováděné činnosti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28. Po ověření bezchybné funkce MZ Construct několikerým uzamčením zatrhněte šrouby M8 záchytu kolíku a úchytu zámkové části i šrouby M6 krytu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tředovou konzolu ustavte pečlivě na původní místo v interiéru vozu. Hrot šablony označí na plastové konzole místo pro zhotovení otvoru. V tomto místě vrtejte otvor </w:t>
        <w:br/>
        <w:t>Ø 4,1 mm. 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Znovu ověřte správnost zhotoveného otvoru přiložením středové konzoly na původní místo. Po ověření frézujte dle zhotoveného otvoru do plastové konzoly otvor </w:t>
        <w:br/>
        <w:t>Ø 39,5 mm (BF 11+3). Otřepy po frézování pečlivě začist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33. Zkompletujte všechny demontované díly v interiéru vozu (nezapomeňte na demontovaný plechový držák). Na kryt zámkové vložky nasaďte pryžovou </w:t>
        <w:br/>
        <w:t>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    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61 / 1-CZ / 7.9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09-09-30T10:27:00Z</dcterms:modified>
  <cp:revision>7</cp:revision>
  <dc:subject/>
  <dc:title>TECHNOLOGICKÝ POSTUP MONTÁŽE MECHANICKÉHO ZABEZPEČOVACÍHO ZAŘÍZENÍ CONSTRUCT PRO VOZY</dc:title>
</cp:coreProperties>
</file>