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731510</wp:posOffset>
            </wp:positionH>
            <wp:positionV relativeFrom="paragraph">
              <wp:posOffset>-4000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61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MITSUBISHI  LANC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41935</wp:posOffset>
            </wp:positionV>
            <wp:extent cx="5523865" cy="34480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43" t="15175" r="1415" b="4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3710</wp:posOffset>
            </wp:positionH>
            <wp:positionV relativeFrom="paragraph">
              <wp:posOffset>278130</wp:posOffset>
            </wp:positionV>
            <wp:extent cx="800100" cy="68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77" t="20435" r="82548" b="6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1811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1395</wp:posOffset>
                </wp:positionH>
                <wp:positionV relativeFrom="paragraph">
                  <wp:posOffset>22860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8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8003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05pt" to="3.05pt,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1746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75pt" to="516.05pt,1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1785</wp:posOffset>
                </wp:positionH>
                <wp:positionV relativeFrom="paragraph">
                  <wp:posOffset>177800</wp:posOffset>
                </wp:positionV>
                <wp:extent cx="784225" cy="386080"/>
                <wp:effectExtent l="26035" t="5080" r="508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5" h="608">
                              <a:moveTo>
                                <a:pt x="0" y="608"/>
                              </a:moveTo>
                              <a:lnTo>
                                <a:pt x="12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5,608" path="m0,608l1235,0e" stroked="t" o:allowincell="f" style="position:absolute;margin-left:424.55pt;margin-top:14pt;width:61.7pt;height:3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10</wp:posOffset>
                </wp:positionH>
                <wp:positionV relativeFrom="paragraph">
                  <wp:posOffset>280035</wp:posOffset>
                </wp:positionV>
                <wp:extent cx="605155" cy="121285"/>
                <wp:effectExtent l="5715" t="571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191">
                              <a:moveTo>
                                <a:pt x="0" y="0"/>
                              </a:moveTo>
                              <a:lnTo>
                                <a:pt x="953" y="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191" path="m0,0l953,191e" stroked="t" o:allowincell="f" style="position:absolute;margin-left:1.3pt;margin-top:22.05pt;width:47.6pt;height: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8003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13780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4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9855</wp:posOffset>
                </wp:positionH>
                <wp:positionV relativeFrom="paragraph">
                  <wp:posOffset>12065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9.5pt" to="289.6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5410</wp:posOffset>
                </wp:positionH>
                <wp:positionV relativeFrom="paragraph">
                  <wp:posOffset>124460</wp:posOffset>
                </wp:positionV>
                <wp:extent cx="0" cy="12573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9.8pt" to="208.3pt,108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88260</wp:posOffset>
                </wp:positionH>
                <wp:positionV relativeFrom="paragraph">
                  <wp:posOffset>251460</wp:posOffset>
                </wp:positionV>
                <wp:extent cx="1009650" cy="787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měn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→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C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(původně vysunutí kry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z pla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o 5 mm ví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62pt;mso-wrap-distance-left:9.05pt;mso-wrap-distance-right:9.05pt;mso-wrap-distance-top:0pt;mso-wrap-distance-bottom:0pt;margin-top:19.8pt;mso-position-vertical-relative:text;margin-left:2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měna </w:t>
                      </w:r>
                      <w:r>
                        <w:rPr>
                          <w:sz w:val="18"/>
                          <w:szCs w:val="18"/>
                        </w:rPr>
                        <w:t>→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 C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(původně vysunutí krytu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z plastu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o 5 mm ví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9410</wp:posOffset>
            </wp:positionH>
            <wp:positionV relativeFrom="paragraph">
              <wp:posOffset>55880</wp:posOffset>
            </wp:positionV>
            <wp:extent cx="1904365" cy="22923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43" t="36340" r="64602" b="5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5pt" to="3.0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560</wp:posOffset>
                </wp:positionH>
                <wp:positionV relativeFrom="paragraph">
                  <wp:posOffset>129540</wp:posOffset>
                </wp:positionV>
                <wp:extent cx="492125" cy="20320"/>
                <wp:effectExtent l="5715" t="26035" r="260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" h="32">
                              <a:moveTo>
                                <a:pt x="0" y="32"/>
                              </a:moveTo>
                              <a:lnTo>
                                <a:pt x="7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5,32" path="m0,32l775,0e" stroked="t" o:allowincell="f" style="position:absolute;margin-left:2.8pt;margin-top:10.2pt;width:38.7pt;height: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887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2pt" to="516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2605</wp:posOffset>
                </wp:positionH>
                <wp:positionV relativeFrom="paragraph">
                  <wp:posOffset>159385</wp:posOffset>
                </wp:positionV>
                <wp:extent cx="575945" cy="293370"/>
                <wp:effectExtent l="26035" t="5080" r="508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462">
                              <a:moveTo>
                                <a:pt x="0" y="462"/>
                              </a:moveTo>
                              <a:lnTo>
                                <a:pt x="9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462" path="m0,462l907,0e" stroked="t" o:allowincell="f" style="position:absolute;margin-left:441.15pt;margin-top:12.55pt;width:45.3pt;height:2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56460</wp:posOffset>
                </wp:positionH>
                <wp:positionV relativeFrom="paragraph">
                  <wp:posOffset>-20320</wp:posOffset>
                </wp:positionV>
                <wp:extent cx="800735" cy="3435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~ 124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9.85pt;margin-top:-1.6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~ 124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</wp:posOffset>
                </wp:positionH>
                <wp:positionV relativeFrom="paragraph">
                  <wp:posOffset>65405</wp:posOffset>
                </wp:positionV>
                <wp:extent cx="474980" cy="61595"/>
                <wp:effectExtent l="5080" t="26670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97">
                              <a:moveTo>
                                <a:pt x="0" y="97"/>
                              </a:moveTo>
                              <a:lnTo>
                                <a:pt x="7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97" path="m0,97l748,0e" stroked="t" o:allowincell="f" style="position:absolute;margin-left:2.8pt;margin-top:5.15pt;width:37.35pt;height: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5470</wp:posOffset>
                </wp:positionH>
                <wp:positionV relativeFrom="paragraph">
                  <wp:posOffset>83820</wp:posOffset>
                </wp:positionV>
                <wp:extent cx="532765" cy="161290"/>
                <wp:effectExtent l="26035" t="5080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254">
                              <a:moveTo>
                                <a:pt x="0" y="254"/>
                              </a:move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254" path="m0,254l839,0e" stroked="t" o:allowincell="f" style="position:absolute;margin-left:446.1pt;margin-top:6.6pt;width:41.9pt;height:1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59225</wp:posOffset>
                </wp:positionH>
                <wp:positionV relativeFrom="paragraph">
                  <wp:posOffset>158115</wp:posOffset>
                </wp:positionV>
                <wp:extent cx="2229485" cy="543560"/>
                <wp:effectExtent l="26035" t="25400" r="444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948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1" h="856">
                              <a:moveTo>
                                <a:pt x="0" y="0"/>
                              </a:moveTo>
                              <a:lnTo>
                                <a:pt x="3511" y="8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1,856" path="m0,0l3511,856e" stroked="t" o:allowincell="f" style="position:absolute;margin-left:311.75pt;margin-top:12.45pt;width:175.5pt;height:4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069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40</wp:posOffset>
                </wp:positionH>
                <wp:positionV relativeFrom="paragraph">
                  <wp:posOffset>143510</wp:posOffset>
                </wp:positionV>
                <wp:extent cx="511175" cy="256540"/>
                <wp:effectExtent l="5715" t="25400" r="254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404">
                              <a:moveTo>
                                <a:pt x="0" y="404"/>
                              </a:moveTo>
                              <a:lnTo>
                                <a:pt x="8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404" path="m0,404l805,0e" stroked="t" o:allowincell="f" style="position:absolute;margin-left:2.2pt;margin-top:11.3pt;width:40.2pt;height:2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32810</wp:posOffset>
            </wp:positionH>
            <wp:positionV relativeFrom="paragraph">
              <wp:posOffset>16510</wp:posOffset>
            </wp:positionV>
            <wp:extent cx="2448560" cy="1577975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806" t="27140" r="9893" b="10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16525</wp:posOffset>
                </wp:positionH>
                <wp:positionV relativeFrom="paragraph">
                  <wp:posOffset>231140</wp:posOffset>
                </wp:positionV>
                <wp:extent cx="972185" cy="360680"/>
                <wp:effectExtent l="26035" t="2540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568">
                              <a:moveTo>
                                <a:pt x="0" y="0"/>
                              </a:moveTo>
                              <a:lnTo>
                                <a:pt x="1531" y="5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568" path="m0,0l1531,568e" stroked="t" o:allowincell="f" style="position:absolute;margin-left:410.75pt;margin-top:18.2pt;width:76.5pt;height:2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25pt" to="3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53970</wp:posOffset>
                </wp:positionH>
                <wp:positionV relativeFrom="paragraph">
                  <wp:posOffset>118110</wp:posOffset>
                </wp:positionV>
                <wp:extent cx="5080" cy="338455"/>
                <wp:effectExtent l="23495" t="5715" r="2286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533">
                              <a:moveTo>
                                <a:pt x="0" y="533"/>
                              </a:move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533" path="m0,533l8,0e" stroked="t" o:allowincell="f" style="position:absolute;margin-left:201.1pt;margin-top:9.3pt;width:0.35pt;height:26.6pt;mso-wrap-style:none;v-text-anchor:middle">
                <v:fill o:detectmouseclick="t" on="false"/>
                <v:stroke color="red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42870</wp:posOffset>
                </wp:positionH>
                <wp:positionV relativeFrom="paragraph">
                  <wp:posOffset>147955</wp:posOffset>
                </wp:positionV>
                <wp:extent cx="3175" cy="245745"/>
                <wp:effectExtent l="24130" t="5715" r="2413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87">
                              <a:moveTo>
                                <a:pt x="0" y="387"/>
                              </a:move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87" path="m0,387l5,0e" stroked="t" o:allowincell="f" style="position:absolute;margin-left:208.1pt;margin-top:11.65pt;width:0.2pt;height:19.3pt;mso-wrap-style:none;v-text-anchor:middle">
                <v:fill o:detectmouseclick="t" on="false"/>
                <v:stroke color="black" weight="9360" startarrow="block" startarrowwidth="narrow" start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7110</wp:posOffset>
                </wp:positionH>
                <wp:positionV relativeFrom="paragraph">
                  <wp:posOffset>175260</wp:posOffset>
                </wp:positionV>
                <wp:extent cx="668655" cy="5486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8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177165</wp:posOffset>
                </wp:positionV>
                <wp:extent cx="668655" cy="548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</wp:posOffset>
                </wp:positionH>
                <wp:positionV relativeFrom="paragraph">
                  <wp:posOffset>132715</wp:posOffset>
                </wp:positionV>
                <wp:extent cx="453390" cy="176530"/>
                <wp:effectExtent l="5080" t="25400" r="260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278">
                              <a:moveTo>
                                <a:pt x="0" y="278"/>
                              </a:moveTo>
                              <a:lnTo>
                                <a:pt x="7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278" path="m0,278l714,0e" stroked="t" o:allowincell="f" style="position:absolute;margin-left:3.35pt;margin-top:10.45pt;width:35.65pt;height:1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29083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9pt" to="516.05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22875</wp:posOffset>
                </wp:positionH>
                <wp:positionV relativeFrom="paragraph">
                  <wp:posOffset>224155</wp:posOffset>
                </wp:positionV>
                <wp:extent cx="83820" cy="276860"/>
                <wp:effectExtent l="5080" t="5080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436">
                              <a:moveTo>
                                <a:pt x="132" y="0"/>
                              </a:move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436" path="m132,0l0,436e" stroked="t" o:allowincell="f" style="position:absolute;margin-left:411.25pt;margin-top:17.65pt;width:6.55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5410</wp:posOffset>
                </wp:positionH>
                <wp:positionV relativeFrom="paragraph">
                  <wp:posOffset>93980</wp:posOffset>
                </wp:positionV>
                <wp:extent cx="342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7.4pt" to="235.2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50795</wp:posOffset>
                </wp:positionH>
                <wp:positionV relativeFrom="paragraph">
                  <wp:posOffset>151130</wp:posOffset>
                </wp:positionV>
                <wp:extent cx="551815" cy="31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" h="5">
                              <a:moveTo>
                                <a:pt x="869" y="0"/>
                              </a:moveTo>
                              <a:lnTo>
                                <a:pt x="0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9,5" path="m869,0l0,5e" stroked="t" o:allowincell="f" style="position:absolute;margin-left:200.85pt;margin-top:11.9pt;width:43.4pt;height:0.2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74110</wp:posOffset>
            </wp:positionH>
            <wp:positionV relativeFrom="paragraph">
              <wp:posOffset>127635</wp:posOffset>
            </wp:positionV>
            <wp:extent cx="471805" cy="280035"/>
            <wp:effectExtent l="0" t="0" r="0" b="0"/>
            <wp:wrapNone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5839" t="27140" r="9893" b="6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78510</wp:posOffset>
            </wp:positionH>
            <wp:positionV relativeFrom="paragraph">
              <wp:posOffset>73025</wp:posOffset>
            </wp:positionV>
            <wp:extent cx="571500" cy="34290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461" t="79159" r="84544" b="12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55</wp:posOffset>
                </wp:positionH>
                <wp:positionV relativeFrom="paragraph">
                  <wp:posOffset>245745</wp:posOffset>
                </wp:positionV>
                <wp:extent cx="496570" cy="345440"/>
                <wp:effectExtent l="5080" t="25400" r="260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544">
                              <a:moveTo>
                                <a:pt x="0" y="544"/>
                              </a:moveTo>
                              <a:lnTo>
                                <a:pt x="7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544" path="m0,544l782,0e" stroked="t" o:allowincell="f" style="position:absolute;margin-left:1.65pt;margin-top:19.35pt;width:39.05pt;height:2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51195</wp:posOffset>
                </wp:positionH>
                <wp:positionV relativeFrom="paragraph">
                  <wp:posOffset>42545</wp:posOffset>
                </wp:positionV>
                <wp:extent cx="83820" cy="302895"/>
                <wp:effectExtent l="5080" t="5715" r="571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477">
                              <a:moveTo>
                                <a:pt x="132" y="0"/>
                              </a:moveTo>
                              <a:lnTo>
                                <a:pt x="0" y="4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477" path="m132,0l0,477e" stroked="t" o:allowincell="f" style="position:absolute;margin-left:452.85pt;margin-top:3.35pt;width:6.55pt;height:2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16525</wp:posOffset>
                </wp:positionH>
                <wp:positionV relativeFrom="paragraph">
                  <wp:posOffset>203835</wp:posOffset>
                </wp:positionV>
                <wp:extent cx="534670" cy="141605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223">
                              <a:moveTo>
                                <a:pt x="0" y="0"/>
                              </a:moveTo>
                              <a:lnTo>
                                <a:pt x="842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223" path="m0,0l842,223e" stroked="t" o:allowincell="f" style="position:absolute;margin-left:410.75pt;margin-top:16.05pt;width:42.05pt;height:11.1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0410</wp:posOffset>
                </wp:positionH>
                <wp:positionV relativeFrom="paragraph">
                  <wp:posOffset>82550</wp:posOffset>
                </wp:positionV>
                <wp:extent cx="1009650" cy="48895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měn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→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C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 xml:space="preserve">(původn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o 5 mm méně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38.5pt;mso-wrap-distance-left:9.05pt;mso-wrap-distance-right:9.05pt;mso-wrap-distance-top:0pt;mso-wrap-distance-bottom:0pt;margin-top:6.5pt;mso-position-vertical-relative:text;margin-left:4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měna </w:t>
                      </w:r>
                      <w:r>
                        <w:rPr>
                          <w:sz w:val="18"/>
                          <w:szCs w:val="18"/>
                        </w:rPr>
                        <w:t>→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 C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 xml:space="preserve">(původně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o 5 mm méně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91760</wp:posOffset>
                </wp:positionH>
                <wp:positionV relativeFrom="paragraph">
                  <wp:posOffset>44450</wp:posOffset>
                </wp:positionV>
                <wp:extent cx="685800" cy="342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~ 43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5pt;mso-position-vertical-relative:text;margin-left:4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~ 43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20090</wp:posOffset>
            </wp:positionH>
            <wp:positionV relativeFrom="paragraph">
              <wp:posOffset>69215</wp:posOffset>
            </wp:positionV>
            <wp:extent cx="342900" cy="457200"/>
            <wp:effectExtent l="0" t="0" r="0" b="0"/>
            <wp:wrapNone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988" t="79641" r="91019" b="9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7965</wp:posOffset>
                </wp:positionH>
                <wp:positionV relativeFrom="paragraph">
                  <wp:posOffset>69850</wp:posOffset>
                </wp:positionV>
                <wp:extent cx="1609090" cy="46863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itsubishi Lan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5.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itsubishi Lanc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15pt" to="3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87010</wp:posOffset>
                </wp:positionH>
                <wp:positionV relativeFrom="paragraph">
                  <wp:posOffset>169545</wp:posOffset>
                </wp:positionV>
                <wp:extent cx="895350" cy="257810"/>
                <wp:effectExtent l="25400" t="2540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406">
                              <a:moveTo>
                                <a:pt x="0" y="0"/>
                              </a:moveTo>
                              <a:lnTo>
                                <a:pt x="141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406" path="m0,0l1410,406e" stroked="t" o:allowincell="f" style="position:absolute;margin-left:416.3pt;margin-top:13.35pt;width:70.45pt;height:2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560</wp:posOffset>
                </wp:positionH>
                <wp:positionV relativeFrom="paragraph">
                  <wp:posOffset>92075</wp:posOffset>
                </wp:positionV>
                <wp:extent cx="492760" cy="445135"/>
                <wp:effectExtent l="5080" t="26035" r="2603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701">
                              <a:moveTo>
                                <a:pt x="0" y="701"/>
                              </a:moveTo>
                              <a:lnTo>
                                <a:pt x="7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701" path="m0,701l776,0e" stroked="t" o:allowincell="f" style="position:absolute;margin-left:2.8pt;margin-top:7.25pt;width:38.75pt;height: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8890</wp:posOffset>
                </wp:positionV>
                <wp:extent cx="668655" cy="54864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0690</wp:posOffset>
                </wp:positionH>
                <wp:positionV relativeFrom="paragraph">
                  <wp:posOffset>67945</wp:posOffset>
                </wp:positionV>
                <wp:extent cx="668655" cy="54864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3pt" to="516.05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551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CF 1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6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CF 11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61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1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61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záchytu PCF 115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80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54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ržáku zámku CF 40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7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08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vedení CF 512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20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12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4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Platné od: 21.2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9-09-07T14:19:00Z</cp:lastPrinted>
  <dcterms:modified xsi:type="dcterms:W3CDTF">2011-02-21T09:24:00Z</dcterms:modified>
  <cp:revision>123</cp:revision>
  <dc:subject/>
  <dc:title>SESTAVA JEDNOTLIVÝCH DÍLŮ</dc:title>
</cp:coreProperties>
</file>