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024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. - 9. Demontujte rukojeť páky voliče, odstraňte označené kryty středové konzoly, demontujte spojovací materiál. Dle potřeby rozpojte konektory elektroinstalace. Středovou konzolu vyjmět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0.</w:t>
        <w:tab/>
        <w:t xml:space="preserve"> Demontujte šrouby upevňující vzduchovody topení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1.</w:t>
        <w:tab/>
        <w:t xml:space="preserve"> Vzduchovody topení vyjmět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2.</w:t>
        <w:tab/>
        <w:t xml:space="preserve"> Dle obrázku demontujte označený originál šroub kulisy mechanismu řazení (pravý přední - ve směru jízdy). Na místo demontovaného šroubu vložte dodávanou velkoplošnou podložku Ø 8,4 mm (v případě potřeby výškového seřízení zámkové části použijte podložky dvě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>Demontujte šrouby upevňující pravý boční kryt středové konzol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4.</w:t>
        <w:tab/>
        <w:t>Plastový kryt odstraňt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5.</w:t>
        <w:tab/>
        <w:t>Pod vyjmutým krytem demontujte označený originál šroub plechového držáku středové konzol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 xml:space="preserve">V místě polohy následně instalované zámkové části (viz obr. 17) odfrézujte potřebnou část kulisy mechanismu řazení. Použijte např. frézu Ø 25 mm (BF 28+3). Žádné části kulisy mechanismu řazení nesmí omezovat instalaci mechanického zabezpečení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7.</w:t>
        <w:tab/>
        <w:t xml:space="preserve">Zámkovou část připevněte dle obr. na místo demontovaného pravého předního šroubu kulisy mechanismu řazení a na místo demontovaného bočního šroubu plechového držáku. Spojení proveďte pomocí zatrhávacího šroubu M8 x 110 </w:t>
        <w:br/>
        <w:t>(s podložkou) a zatrhávacího šroubu M8 x 30 (s podložkou). Pod přední úchyt zámkové části vložte dodávaný distanční sloupek s dodávanou podložkou CF 955 (viz menší foto). Šrouby ještě nezatrhávejt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8.</w:t>
        <w:tab/>
        <w:t>Ze strany řidiče odstraňte dle obr. označený nálitek (kroužek) kulisy mechanismu řazení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Microsoft Sans Serif" w:hAnsi="Microsoft Sans Serif" w:cs="Microsoft Sans Serif"/>
          <w:color w:val="FF6600"/>
          <w:sz w:val="24"/>
          <w:szCs w:val="24"/>
        </w:rPr>
      </w:pPr>
      <w:r>
        <w:rPr>
          <w:rFonts w:cs="Microsoft Sans Serif" w:ascii="Microsoft Sans Serif" w:hAnsi="Microsoft Sans Serif"/>
          <w:color w:val="FF66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9.</w:t>
        <w:tab/>
        <w:t>Na vedení zámkové části nasaďte dle obr. kroužek se záchytem (nový tvar, viz menší foto) a na táhlo bovdenu řazení připevněte kryt bovdenu. Připevnění kroužku se záchytem proveďte pomocí zatrhávacího šroubu M6 (se zápichem) a připevnění krytu bovdenu proveďte pomocí zatrhávacího šroubu M6 (imbus). Šrouby ještě nezatrhávejt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0.</w:t>
        <w:tab/>
        <w:t>- 21. Seřiďte správnou vzájemnou polohu krytu bovdenu a kroužku se záchytem společně se  zámkovou částí. Při navolené poloze parking a při uzamčení zámkové části prochází vysunutý jistící čep volně okem krytu bovdenu a tím aretuje polohu páky voliče. Při uzamykání nesmí docházet ke kontaktu jistícího čepu jak s okem krytu bovdenu, tak ani s pásovinou kroužku se záchytem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>Při uzamykání, ani při volení ostatních stupňů nesmí docházet k žádnému omezení prováděné činnosti. Po ověření bezchybné funkce zatrhněte šrouby M8 upevňující zámkovou část i šrouby M6 krytu bovdenu a kroužku se záchytem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60" w:firstLine="348"/>
        <w:jc w:val="both"/>
        <w:rPr>
          <w:rFonts w:ascii="Microsoft Sans Serif" w:hAnsi="Microsoft Sans Serif" w:cs="Microsoft Sans Serif"/>
          <w:b/>
          <w:b/>
          <w:color w:val="FF660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FF66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2.</w:t>
        <w:tab/>
      </w:r>
      <w:r>
        <w:rPr>
          <w:rFonts w:cs="Microsoft Sans Serif" w:ascii="Microsoft Sans Serif" w:hAnsi="Microsoft Sans Serif"/>
          <w:bCs/>
          <w:sz w:val="24"/>
          <w:szCs w:val="24"/>
        </w:rPr>
        <w:t>Na kryt zámkové vložky nasaďte středící šablonu (Sch 7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  <w:t>23.</w:t>
        <w:tab/>
        <w:t>Upevněte středovou konzolu pečlivě na původní místo. Hrot šablony označí na konzole místo pro střed krytu zámkové vložky.</w:t>
      </w:r>
    </w:p>
    <w:p>
      <w:pPr>
        <w:pStyle w:val="Normal"/>
        <w:ind w:left="567" w:firstLine="141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bCs/>
          <w:sz w:val="24"/>
          <w:szCs w:val="24"/>
        </w:rPr>
        <w:t xml:space="preserve">   </w:t>
      </w:r>
      <w:r>
        <w:rPr>
          <w:rFonts w:cs="Microsoft Sans Serif" w:ascii="Microsoft Sans Serif" w:hAnsi="Microsoft Sans Serif"/>
          <w:bCs/>
          <w:sz w:val="24"/>
          <w:szCs w:val="24"/>
        </w:rPr>
        <w:t>Na označeném místě středové konzoly vyvrtejte otvor Ø 4,1 mm. Tento otvor zkontrolujte opětovným přiložením středové konzoly na původní místo. Po ověření správné polohy otvor převrtejte na Ø 6,8 mm.</w:t>
      </w:r>
    </w:p>
    <w:p>
      <w:pPr>
        <w:pStyle w:val="Normal"/>
        <w:ind w:hanging="284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  <w:t>24.</w:t>
        <w:tab/>
        <w:t>Znovu zkontrolujte správnost zhotoveného otvoru přiložením středové konzoly na původní místo. Dle vodícího otvoru frézujte do středové konzoly otvor Ø 39,5 mm (BF 11+3). Vzniklé otřepy po frézování pečlivě začistěte.</w:t>
      </w:r>
    </w:p>
    <w:p>
      <w:pPr>
        <w:pStyle w:val="Normal"/>
        <w:ind w:hanging="284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425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  <w:t>25. Zkompletujte pečlivě všechny demontované díly. Na kryt zámkové vložky nasaďte pryžovou manžetu č. 5.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color w:val="339966"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color w:val="339966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/>
          <w:b/>
          <w:bCs/>
          <w:color w:val="339966"/>
        </w:rPr>
      </w:pPr>
      <w:r>
        <w:rPr>
          <w:rFonts w:cs="Microsoft Sans Serif" w:ascii="Microsoft Sans Serif" w:hAnsi="Microsoft Sans Serif"/>
          <w:b/>
          <w:bCs/>
          <w:color w:val="339966"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Ambrož M.</w:t>
      </w:r>
    </w:p>
    <w:sectPr>
      <w:headerReference w:type="default" r:id="rId2"/>
      <w:footerReference w:type="default" r:id="rId3"/>
      <w:type w:val="nextPage"/>
      <w:pgSz w:w="11906" w:h="16838"/>
      <w:pgMar w:left="1200" w:right="1226" w:gutter="0" w:header="284" w:top="567" w:footer="403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024 / 3 - CZ / 15.3.2011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09:00Z</dcterms:created>
  <dc:creator>Michal Janoušek</dc:creator>
  <dc:description/>
  <cp:keywords/>
  <dc:language>en-US</dc:language>
  <cp:lastModifiedBy>Michal Janoušek</cp:lastModifiedBy>
  <cp:lastPrinted>2009-09-21T14:55:00Z</cp:lastPrinted>
  <dcterms:modified xsi:type="dcterms:W3CDTF">2011-03-15T13:52:00Z</dcterms:modified>
  <cp:revision>3</cp:revision>
  <dc:subject/>
  <dc:title>TECHNOLOGICKÝ POSTUP MONTÁŽE MECHANICKÉHO ZABEZPEČOVACÍHO ZAŘÍZENÍ CONSTRUCT PRO VOZY</dc:title>
</cp:coreProperties>
</file>