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5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Zkladntext2"/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 - 14. Demontujte označené plastové díly středové konzoly (dle potřeby demontujte příslušný spojovací materiál, rozpojte elektroinstalaci)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>Demontujte obě označené originál matice kulisy mechanismu řazení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>Na místa demontovaných matic našroubujte na oba originál šrouby dodávané distanční sloupky. Sloupky pečlivě dotáhněte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7.</w:t>
        <w:tab/>
        <w:t xml:space="preserve">Na distanční sloupky přiložte dle obr. dodávaný kryt. Kryt připevněte zatím pouze </w:t>
        <w:br/>
        <w:t>k levému distančnímu sloupku (ve směru jízdy). Spojení proveďte pomocí zatrhávacího šroubu M8 x 20 (s podložkou). Šroub ještě nezatrhávejte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8.</w:t>
        <w:tab/>
        <w:t>Dle obr. demontujte označený originál šroub plechového držáku mechanismu řazení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>Na táhlo bovdenu řazení připevněte dodávaný kryt bovdenu. Spojení proveďte pomocí dvou zatrhávacích šroubů M6 x 12 (imbus). Šrouby ještě nezatrhávat!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20. Na místo demontovaného předního originál šroubu plechového držáku mechanismu řazení a k pravému distančnímu sloupku (přes kryt) připevněte zámkovou část. Spojení proveďte pomocí zatrhávacích šroubů M8 x 20 (s podložkami). Šrouby ještě nezatrhávejte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21. - 22. Kryt bovdenu na táhle řazení seřiďte tak, aby p</w:t>
      </w:r>
      <w:r>
        <w:rPr>
          <w:rFonts w:cs="Microsoft Sans Serif" w:ascii="Microsoft Sans Serif" w:hAnsi="Microsoft Sans Serif"/>
          <w:szCs w:val="24"/>
        </w:rPr>
        <w:t xml:space="preserve">ři zařazeném zpětném rychlostním stupni a při uzamčení zámkové části vysunutý jistící čep procházel volně okem krytu bovdenu. 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Dbejte na to, aby nedocházelo při uzamykání k nežádoucímu kontaktu jistícího čepu s krytem bovdenu. Jak při uzamykání mechanického zabezpečení, nebo při řazení zpátečky, či ostatních rychlostních stupňů (v odemčeném stavu) nesmí docházet k žádnému omezení prováděné činnosti! Požadovanou polohu krytu na táhle řazení pojistěte dotažením upevňujících imbus šroubů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23. - 25. Ověřte bezchybnou funkci MZ Construct několikerým uzamčením a následně zatrhněte upevňující šrouby zámkové části a krytu. </w:t>
      </w:r>
      <w:r>
        <w:rPr>
          <w:rFonts w:cs="Microsoft Sans Serif" w:ascii="Microsoft Sans Serif" w:hAnsi="Microsoft Sans Serif"/>
          <w:sz w:val="24"/>
        </w:rPr>
        <w:t xml:space="preserve">Zatrhněte také oba šrouby </w:t>
        <w:br/>
        <w:t>M6 (imbus) krytu bovdenu.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6. Na kryt zámkové vložky nasaďte středící šablonu (Sch 7)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>Středovou konzolu upevněte pečlivě do původní polohy. Hrot šablony označí na vnitřní straně konzoly místo pro střed krytu zámkové vložky. Dle označeného místa vrtejte na vyjmuté středové konzole otvor Ø 4,1 mm. Správnost zhotoveného otvoru zkontrolujte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>Znovu se ujistěte o správnosti zhotoveného otvoru přiložením středové konzoly na původní místo. Po ověření dle zhotoveného vodícího otvoru frézujte přes středovou konzolu otvor Ø 39,5 mm (BF 11+3). Otřepy po frézování pečlivě začist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9 Proveďte kompletaci všech demontovaných dílů. Na kryt zámkové vložky nasaďte pryžovou manžetu č. 5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357 / 2 - CZ / 30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7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30T05:57:00Z</dcterms:modified>
  <cp:revision>2</cp:revision>
  <dc:subject/>
  <dc:title>TECHNOLOGICKÝ POSTUP MONTÁŽE MECHANICKÉHO ZABEZPEČOVACÍHO ZAŘÍZENÍ CONSTRUCT PRO VOZY</dc:title>
</cp:coreProperties>
</file>