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5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CAREN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5-ti rychlostní, „R“ 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471160" cy="422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2230" r="3302" b="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6985</wp:posOffset>
                </wp:positionV>
                <wp:extent cx="1268730" cy="122555"/>
                <wp:effectExtent l="5080" t="26670" r="266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193">
                              <a:moveTo>
                                <a:pt x="0" y="193"/>
                              </a:moveTo>
                              <a:lnTo>
                                <a:pt x="1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8,193" path="m0,193l1998,0e" stroked="t" o:allowincell="f" style="position:absolute;margin-left:4.1pt;margin-top:0.55pt;width:99.8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0</wp:posOffset>
                </wp:positionH>
                <wp:positionV relativeFrom="paragraph">
                  <wp:posOffset>56515</wp:posOffset>
                </wp:positionV>
                <wp:extent cx="760095" cy="125730"/>
                <wp:effectExtent l="26670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98">
                              <a:moveTo>
                                <a:pt x="0" y="198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98" path="m0,198l1197,0e" stroked="t" o:allowincell="f" style="position:absolute;margin-left:429pt;margin-top:4.45pt;width:59.8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760</wp:posOffset>
                </wp:positionH>
                <wp:positionV relativeFrom="paragraph">
                  <wp:posOffset>62230</wp:posOffset>
                </wp:positionV>
                <wp:extent cx="8001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8pt;margin-top:4.9pt;width:6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010</wp:posOffset>
                </wp:positionH>
                <wp:positionV relativeFrom="paragraph">
                  <wp:posOffset>68580</wp:posOffset>
                </wp:positionV>
                <wp:extent cx="914400" cy="345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5.4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89585" cy="199390"/>
                <wp:effectExtent l="5715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314">
                              <a:moveTo>
                                <a:pt x="0" y="314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314" path="m0,314l771,0e" stroked="t" o:allowincell="f" style="position:absolute;margin-left:2.55pt;margin-top:1.7pt;width:38.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85090</wp:posOffset>
                </wp:positionV>
                <wp:extent cx="828040" cy="20193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318">
                              <a:moveTo>
                                <a:pt x="0" y="0"/>
                              </a:moveTo>
                              <a:lnTo>
                                <a:pt x="1304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318" path="m0,0l1304,318e" stroked="t" o:allowincell="f" style="position:absolute;margin-left:421.9pt;margin-top:6.7pt;width:65.15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4925</wp:posOffset>
                </wp:positionH>
                <wp:positionV relativeFrom="paragraph">
                  <wp:posOffset>265430</wp:posOffset>
                </wp:positionV>
                <wp:extent cx="2337435" cy="184150"/>
                <wp:effectExtent l="26670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1" h="290">
                              <a:moveTo>
                                <a:pt x="0" y="0"/>
                              </a:moveTo>
                              <a:lnTo>
                                <a:pt x="3681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1,290" path="m0,0l3681,290e" stroked="t" o:allowincell="f" style="position:absolute;margin-left:302.75pt;margin-top:20.9pt;width:184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7090</wp:posOffset>
            </wp:positionH>
            <wp:positionV relativeFrom="paragraph">
              <wp:posOffset>115570</wp:posOffset>
            </wp:positionV>
            <wp:extent cx="342900" cy="4572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0" t="66268" r="89131" b="2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14300</wp:posOffset>
                </wp:positionV>
                <wp:extent cx="514985" cy="14160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223">
                              <a:moveTo>
                                <a:pt x="0" y="0"/>
                              </a:moveTo>
                              <a:lnTo>
                                <a:pt x="811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223" path="m0,0l811,223e" stroked="t" o:allowincell="f" style="position:absolute;margin-left:3.6pt;margin-top:9pt;width:40.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676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2pt" to="516.0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5781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197485</wp:posOffset>
                </wp:positionV>
                <wp:extent cx="10375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ar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5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ar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25pt" to="516.05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0</wp:posOffset>
                </wp:positionH>
                <wp:positionV relativeFrom="paragraph">
                  <wp:posOffset>129540</wp:posOffset>
                </wp:positionV>
                <wp:extent cx="1661160" cy="112395"/>
                <wp:effectExtent l="26035" t="5715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177">
                              <a:moveTo>
                                <a:pt x="0" y="177"/>
                              </a:moveTo>
                              <a:lnTo>
                                <a:pt x="2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177" path="m0,177l2616,0e" stroked="t" o:allowincell="f" style="position:absolute;margin-left:356.5pt;margin-top:10.2pt;width:130.75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85725</wp:posOffset>
                </wp:positionV>
                <wp:extent cx="560705" cy="139065"/>
                <wp:effectExtent l="5715" t="26035" r="2476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219">
                              <a:moveTo>
                                <a:pt x="0" y="219"/>
                              </a:moveTo>
                              <a:lnTo>
                                <a:pt x="8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219" path="m0,219l883,0e" stroked="t" o:allowincell="f" style="position:absolute;margin-left:2.05pt;margin-top:6.75pt;width:44.1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st CF 1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5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3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5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5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5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30 / M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58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30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3-30T07:21:00Z</cp:lastPrinted>
  <dcterms:modified xsi:type="dcterms:W3CDTF">2011-03-30T06:01:00Z</dcterms:modified>
  <cp:revision>147</cp:revision>
  <dc:subject/>
  <dc:title>SESTAVA JEDNOTLIVÝCH DÍLŮ</dc:title>
</cp:coreProperties>
</file>