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655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 xml:space="preserve">HONDA  CR-V </w:t>
      </w:r>
    </w:p>
    <w:p>
      <w:pPr>
        <w:pStyle w:val="Normal"/>
        <w:spacing w:lineRule="atLeast" w:line="360" w:before="120" w:after="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manuál, 5-ti a 6-ti  rychlostní )</w:t>
      </w:r>
    </w:p>
    <w:p>
      <w:pPr>
        <w:pStyle w:val="Normal"/>
        <w:spacing w:lineRule="atLeast" w:line="36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958850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75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090</wp:posOffset>
                </wp:positionH>
                <wp:positionV relativeFrom="page">
                  <wp:posOffset>2743200</wp:posOffset>
                </wp:positionV>
                <wp:extent cx="1554480" cy="274320"/>
                <wp:effectExtent l="25400" t="25400" r="127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16pt" to="469.05pt,237.5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ge">
                  <wp:posOffset>3200400</wp:posOffset>
                </wp:positionV>
                <wp:extent cx="822960" cy="548640"/>
                <wp:effectExtent l="25400" t="25400" r="317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52pt" to="469.05pt,295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ge">
                  <wp:posOffset>2743200</wp:posOffset>
                </wp:positionV>
                <wp:extent cx="1371600" cy="640080"/>
                <wp:effectExtent l="2540" t="25400" r="25400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6pt" to="94.65pt,26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9970</wp:posOffset>
                </wp:positionH>
                <wp:positionV relativeFrom="paragraph">
                  <wp:posOffset>958850</wp:posOffset>
                </wp:positionV>
                <wp:extent cx="13716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5.5pt" to="289.05pt,7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7250</wp:posOffset>
                </wp:positionH>
                <wp:positionV relativeFrom="paragraph">
                  <wp:posOffset>958850</wp:posOffset>
                </wp:positionV>
                <wp:extent cx="274320" cy="640080"/>
                <wp:effectExtent l="5080" t="1905" r="444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5.5pt" to="289.05pt,125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873250</wp:posOffset>
                </wp:positionV>
                <wp:extent cx="9144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7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501650</wp:posOffset>
                </wp:positionV>
                <wp:extent cx="73152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9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9480</wp:posOffset>
                </wp:positionH>
                <wp:positionV relativeFrom="paragraph">
                  <wp:posOffset>593090</wp:posOffset>
                </wp:positionV>
                <wp:extent cx="1943100" cy="45720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ysunutí jistícího čepu v odemčené poloze 2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6.7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ysunutí jistícího čepu v odemčené poloze 2 ± 1 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41910</wp:posOffset>
            </wp:positionV>
            <wp:extent cx="5374640" cy="378714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046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15087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248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9621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4.5pt" to="-13.35pt,1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9679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3.7pt" to="-13.35pt,2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32207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0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327910</wp:posOffset>
                </wp:positionV>
                <wp:extent cx="3683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83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956310</wp:posOffset>
                </wp:positionV>
                <wp:extent cx="3683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-42.1pt;margin-top:75.3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8850</wp:posOffset>
                </wp:positionH>
                <wp:positionV relativeFrom="page">
                  <wp:posOffset>4572000</wp:posOffset>
                </wp:positionV>
                <wp:extent cx="1188720" cy="182880"/>
                <wp:effectExtent l="26035" t="26035" r="127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60pt" to="469.05pt,374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0</wp:posOffset>
                </wp:positionH>
                <wp:positionV relativeFrom="page">
                  <wp:posOffset>5577840</wp:posOffset>
                </wp:positionV>
                <wp:extent cx="731520" cy="0"/>
                <wp:effectExtent l="26035" t="25400" r="0" b="254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39.2pt" to="469.05pt,439.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2967990</wp:posOffset>
                </wp:positionV>
                <wp:extent cx="822960" cy="91440"/>
                <wp:effectExtent l="635" t="5080" r="6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3.7pt" to="51.45pt,24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3171825</wp:posOffset>
                </wp:positionV>
                <wp:extent cx="1380490" cy="466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HONDA CR-V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6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49.7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HONDA CR-V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2510790</wp:posOffset>
                </wp:positionV>
                <wp:extent cx="54864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7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864870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870710</wp:posOffset>
                </wp:positionV>
                <wp:extent cx="73152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7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499110</wp:posOffset>
                </wp:positionV>
                <wp:extent cx="73152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9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2693670</wp:posOffset>
                </wp:positionV>
                <wp:extent cx="73152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2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ge">
                  <wp:posOffset>4297680</wp:posOffset>
                </wp:positionV>
                <wp:extent cx="1371600" cy="91440"/>
                <wp:effectExtent l="635" t="26035" r="2603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38.4pt" to="94.65pt,345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pBdr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8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5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55 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v odemčené poloze 2 ± 1 mm)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55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90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2 (Focus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1"/>
        <w:rPr/>
      </w:pPr>
      <w:r>
        <w:rPr>
          <w:rFonts w:cs="Microsoft Sans Serif" w:ascii="Microsoft Sans Serif" w:hAnsi="Microsoft Sans Serif"/>
        </w:rPr>
        <w:t>Schválil: Pokorný P.                                                                      Platné od: 13.6.2011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02:00Z</dcterms:created>
  <dc:creator>Michal Janoušek</dc:creator>
  <dc:description/>
  <cp:keywords/>
  <dc:language>en-US</dc:language>
  <cp:lastModifiedBy>Michal Janoušek</cp:lastModifiedBy>
  <cp:lastPrinted>2005-02-25T10:46:00Z</cp:lastPrinted>
  <dcterms:modified xsi:type="dcterms:W3CDTF">2011-06-13T08:18:00Z</dcterms:modified>
  <cp:revision>4</cp:revision>
  <dc:subject/>
  <dc:title>SESTAVA JEDNOTLIVÝCH DÍLŮ MECHANICKÉHO ZABEZPEČOVACÍHO ZAŘÍZENÍ CF - 426</dc:title>
</cp:coreProperties>
</file>