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3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- 16. Demontujte označené díly středové konzoly. Dle potřeby rozpojte konektory elektroinstalace. Středovou konzolu vyjměte. </w:t>
      </w:r>
    </w:p>
    <w:p>
      <w:pPr>
        <w:pStyle w:val="Zkladntext2"/>
        <w:tabs>
          <w:tab w:val="clear" w:pos="708"/>
          <w:tab w:val="left" w:pos="426" w:leader="none"/>
        </w:tabs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18. Demontujte označené originál šrouby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 - 20. Na místo demontovaného originál šroubu mechanismu řazení (vpravo nahoře) připevněte dle obrázku kroužek se záchytem. Spojení proveďte pomocí zatrhávacího šroubu M8 x 40 (s podložkou). Šroub ještě nezatrhávejte.</w:t>
      </w:r>
    </w:p>
    <w:p>
      <w:pPr>
        <w:pStyle w:val="Zkladntext2"/>
        <w:tabs>
          <w:tab w:val="clear" w:pos="708"/>
          <w:tab w:val="left" w:pos="567" w:leader="none"/>
        </w:tabs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1.</w:t>
        <w:tab/>
        <w:t>Vedení (trubku) zámkové části vsuňte dle obr. do kroužku se záchytem. Zámkovou část připevněte na místa demontovaných originál šroubů mechanismu řazení (vlevo nahoře i dole), viz obr. Spojení proveďte pomocí zatrhávacích šroubů M8 x 40 a M8 x 65 (s podložkami)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tLeast" w:line="0" w:before="0" w:after="0"/>
        <w:ind w:left="502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 - 24.</w:t>
        <w:tab/>
        <w:t>Na táhlo bovdenu řazení připevněte kryt bovdenu. Spojení proveďte pomocí dvou zatrhávacích šroubů M6 (imbus). Šrouby zatím nezatrhávejte.</w:t>
      </w:r>
    </w:p>
    <w:p>
      <w:pPr>
        <w:pStyle w:val="Zkladntext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lineRule="atLeast" w:line="0" w:before="0" w:after="0"/>
        <w:ind w:left="502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 xml:space="preserve">Seřiďte správnou vzájemnou polohu zámkové části a krytu bovdenu. Při zařazeném zpětném rychlostním stupni a při uzamčení zámkové části vysunutý jistící čep prochází volně okem krytu bovdenu. Při uzamykání mechanického zabezpečení, nebo při řazení zpátečky, či ostatních rychlostí nesmí docházet k žádnému omezení prováděné činnosti. </w:t>
      </w:r>
    </w:p>
    <w:p>
      <w:pPr>
        <w:pStyle w:val="Zkladntext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lineRule="atLeast" w:line="0" w:before="0" w:after="0"/>
        <w:ind w:left="502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Po seřízení správné polohy a ověření bezchybné funkce MZ Construct zatrhněte šrouby upevňující zámkovou část.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tLeast" w:line="0" w:before="0" w:after="0"/>
        <w:ind w:left="502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tLeast" w:line="0" w:before="0" w:after="0"/>
        <w:ind w:left="502" w:hanging="360"/>
        <w:jc w:val="both"/>
        <w:rPr/>
      </w:pPr>
      <w:r>
        <w:rPr>
          <w:rFonts w:cs="Microsoft Sans Serif" w:ascii="Microsoft Sans Serif" w:hAnsi="Microsoft Sans Serif"/>
        </w:rPr>
        <w:t>25. - 26.</w:t>
        <w:tab/>
        <w:t xml:space="preserve">Znovu ověřte bezchybnou funkci mechanického zabezpečení několikerým uzamčením. Následně zatrhněte jak oba šrouby kroužku se záchytem, tak </w:t>
        <w:br/>
        <w:t xml:space="preserve">i šrouby krytu bovdenu. 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tLeast" w:line="0" w:before="0" w:after="0"/>
        <w:ind w:left="502" w:hanging="360"/>
        <w:jc w:val="both"/>
        <w:rPr/>
      </w:pPr>
      <w:r>
        <w:rPr>
          <w:rFonts w:cs="Microsoft Sans Serif" w:ascii="Microsoft Sans Serif" w:hAnsi="Microsoft Sans Serif"/>
        </w:rPr>
        <w:t>27.</w:t>
        <w:tab/>
        <w:t>Na místo demontovaného originál šroubu mechanismu řazení (vlevo dole) připevněte dle obr. dodávaný kryt. Spojení proveďte pomocí zatrhávacího šroubu M8 x 80 (s podložkou). Šroub zatrhně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tLeast" w:line="0"/>
        <w:ind w:left="567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 xml:space="preserve">Na kryt zámkové vložky nasaďte středící šablonu (Sch 7)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567" w:hanging="425"/>
        <w:jc w:val="both"/>
        <w:rPr/>
      </w:pPr>
      <w:r>
        <w:rPr>
          <w:rFonts w:cs="Microsoft Sans Serif" w:ascii="Microsoft Sans Serif" w:hAnsi="Microsoft Sans Serif"/>
          <w:sz w:val="24"/>
        </w:rPr>
        <w:t>29.</w:t>
        <w:tab/>
        <w:t xml:space="preserve">Středovou konzolu umístěte pečlivě zpět na původní místo. Hrot šablony označí na vnitřní straně plastové konzoly místo pro zhotovení otvoru. V označeném místě vrtejte otvor Ø 4,1 mm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left="567" w:firstLine="141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 xml:space="preserve">Ověřte správnost zhotoveného otvoru přiložením středové konzoly na původní místo. </w:t>
        <w:br/>
        <w:t>Po ověření zhotovený otvor převrtejte na Ø 6,8 mm.</w:t>
      </w:r>
    </w:p>
    <w:p>
      <w:pPr>
        <w:pStyle w:val="Normal"/>
        <w:spacing w:lineRule="atLeast" w:line="0"/>
        <w:ind w:left="426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567" w:hanging="425"/>
        <w:jc w:val="both"/>
        <w:rPr/>
      </w:pPr>
      <w:r>
        <w:rPr>
          <w:rFonts w:cs="Microsoft Sans Serif" w:ascii="Microsoft Sans Serif" w:hAnsi="Microsoft Sans Serif"/>
          <w:sz w:val="24"/>
        </w:rPr>
        <w:t>30.</w:t>
        <w:tab/>
        <w:t xml:space="preserve">Znovu ověřte správnost zhotoveného otvoru přiložením středové konzoly na původní místo. Dle vodícího otvoru frézujte do středové konzoly otvor </w:t>
      </w:r>
      <w:r>
        <w:rPr>
          <w:rFonts w:eastAsia="Symbol" w:cs="Symbol" w:ascii="Symbol" w:hAnsi="Symbol"/>
          <w:sz w:val="24"/>
        </w:rPr>
        <w:t></w:t>
      </w:r>
      <w:r>
        <w:rPr>
          <w:rFonts w:cs="Microsoft Sans Serif" w:ascii="Microsoft Sans Serif" w:hAnsi="Microsoft Sans Serif"/>
          <w:sz w:val="24"/>
        </w:rPr>
        <w:t xml:space="preserve"> 39,5 mm (BF 11+3). Vzniklé otřepy po frézování pečlivě začistěte.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left="567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1.</w:t>
        <w:tab/>
        <w:t>Zkompletujte pečlivě všechny demontované díly v interiéru vozu a zapojte správně konektory elektroinstalace. Na kryt zámkové vložky nasaďte pryžovou manžetu č. 5.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</w:rPr>
      </w:pPr>
      <w:r>
        <w:rPr>
          <w:rFonts w:cs="Microsoft Sans Serif" w:ascii="Microsoft Sans Serif" w:hAnsi="Microsoft Sans Serif"/>
          <w:b/>
          <w:color w:val="339966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237 / 2-CZ / 8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0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3-24T07:20:00Z</dcterms:modified>
  <cp:revision>3</cp:revision>
  <dc:subject/>
  <dc:title>TECHNOLOGICKÝ POSTUP MONTÁŽE MECHANICKÉHO ZABEZPEČOVACÍHO ZAŘÍZENÍ CONSTRUCT PRO VOZY</dc:title>
</cp:coreProperties>
</file>