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237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HYUNDAI  H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37274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9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, „R“ doza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210185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660</wp:posOffset>
            </wp:positionH>
            <wp:positionV relativeFrom="paragraph">
              <wp:posOffset>187960</wp:posOffset>
            </wp:positionV>
            <wp:extent cx="5600700" cy="38500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913" r="586" b="8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20185</wp:posOffset>
            </wp:positionH>
            <wp:positionV relativeFrom="paragraph">
              <wp:posOffset>38735</wp:posOffset>
            </wp:positionV>
            <wp:extent cx="1912620" cy="8540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234" t="26879" r="9850" b="38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85407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16256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8pt" to="3.05pt,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130</wp:posOffset>
                </wp:positionH>
                <wp:positionV relativeFrom="paragraph">
                  <wp:posOffset>158115</wp:posOffset>
                </wp:positionV>
                <wp:extent cx="661670" cy="334010"/>
                <wp:effectExtent l="5080" t="508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2" h="526">
                              <a:moveTo>
                                <a:pt x="0" y="0"/>
                              </a:moveTo>
                              <a:lnTo>
                                <a:pt x="1042" y="5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2,526" path="m0,0l1042,526e" stroked="t" o:allowincell="f" style="position:absolute;margin-left:1.9pt;margin-top:12.45pt;width:52.05pt;height:2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9525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5pt" to="516.05pt,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30570</wp:posOffset>
                </wp:positionH>
                <wp:positionV relativeFrom="paragraph">
                  <wp:posOffset>106045</wp:posOffset>
                </wp:positionV>
                <wp:extent cx="358775" cy="71755"/>
                <wp:effectExtent l="26035" t="5715" r="508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" h="113">
                              <a:moveTo>
                                <a:pt x="0" y="113"/>
                              </a:moveTo>
                              <a:lnTo>
                                <a:pt x="5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5,113" path="m0,113l565,0e" stroked="t" o:allowincell="f" style="position:absolute;margin-left:459.1pt;margin-top:8.35pt;width:28.2pt;height: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25pt" to="3.0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</wp:posOffset>
                </wp:positionH>
                <wp:positionV relativeFrom="paragraph">
                  <wp:posOffset>143510</wp:posOffset>
                </wp:positionV>
                <wp:extent cx="469900" cy="405130"/>
                <wp:effectExtent l="5080" t="508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638">
                              <a:moveTo>
                                <a:pt x="0" y="0"/>
                              </a:moveTo>
                              <a:lnTo>
                                <a:pt x="740" y="6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638" path="m0,0l740,638e" stroked="t" o:allowincell="f" style="position:absolute;margin-left:1.9pt;margin-top:11.3pt;width:36.95pt;height:3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857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25717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8986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95pt" to="516.05pt,1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6955</wp:posOffset>
                </wp:positionH>
                <wp:positionV relativeFrom="paragraph">
                  <wp:posOffset>109220</wp:posOffset>
                </wp:positionV>
                <wp:extent cx="2612390" cy="78105"/>
                <wp:effectExtent l="26035" t="26670" r="571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4" h="123">
                              <a:moveTo>
                                <a:pt x="0" y="0"/>
                              </a:moveTo>
                              <a:lnTo>
                                <a:pt x="679" y="20"/>
                              </a:lnTo>
                              <a:lnTo>
                                <a:pt x="4114" y="1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4,123" path="m0,0l679,20l4114,123e" stroked="t" o:allowincell="f" style="position:absolute;margin-left:281.65pt;margin-top:8.6pt;width:205.65pt;height: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34155</wp:posOffset>
                </wp:positionH>
                <wp:positionV relativeFrom="paragraph">
                  <wp:posOffset>260350</wp:posOffset>
                </wp:positionV>
                <wp:extent cx="1600200" cy="68580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20.5pt" to="443.6pt,74.4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7pt" to="3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3545</wp:posOffset>
            </wp:positionH>
            <wp:positionV relativeFrom="paragraph">
              <wp:posOffset>204470</wp:posOffset>
            </wp:positionV>
            <wp:extent cx="1175385" cy="27178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554" t="18413" r="9917" b="20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830</wp:posOffset>
                </wp:positionH>
                <wp:positionV relativeFrom="paragraph">
                  <wp:posOffset>120650</wp:posOffset>
                </wp:positionV>
                <wp:extent cx="423545" cy="201295"/>
                <wp:effectExtent l="5715" t="5715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317">
                              <a:moveTo>
                                <a:pt x="0" y="0"/>
                              </a:moveTo>
                              <a:lnTo>
                                <a:pt x="667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317" path="m0,0l667,317e" stroked="t" o:allowincell="f" style="position:absolute;margin-left:2.9pt;margin-top:9.5pt;width:33.3pt;height:1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237490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80</wp:posOffset>
                </wp:positionH>
                <wp:positionV relativeFrom="paragraph">
                  <wp:posOffset>262255</wp:posOffset>
                </wp:positionV>
                <wp:extent cx="450850" cy="130810"/>
                <wp:effectExtent l="5080" t="25400" r="260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206">
                              <a:moveTo>
                                <a:pt x="0" y="206"/>
                              </a:moveTo>
                              <a:lnTo>
                                <a:pt x="7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206" path="m0,206l710,0e" stroked="t" o:allowincell="f" style="position:absolute;margin-left:3.4pt;margin-top:20.65pt;width:35.45pt;height:1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15510</wp:posOffset>
                </wp:positionH>
                <wp:positionV relativeFrom="paragraph">
                  <wp:posOffset>141605</wp:posOffset>
                </wp:positionV>
                <wp:extent cx="1371600" cy="5715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poz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původní tvar PCF 12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1.15pt;mso-position-vertical-relative:text;margin-left:3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poz.3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původní tvar PCF 1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1pt" to="3.0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217170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6660</wp:posOffset>
                </wp:positionH>
                <wp:positionV relativeFrom="paragraph">
                  <wp:posOffset>287020</wp:posOffset>
                </wp:positionV>
                <wp:extent cx="1159510" cy="205105"/>
                <wp:effectExtent l="25400" t="5715" r="508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6" h="323">
                              <a:moveTo>
                                <a:pt x="0" y="323"/>
                              </a:moveTo>
                              <a:lnTo>
                                <a:pt x="18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6,323" path="m0,323l1826,0e" stroked="t" o:allowincell="f" style="position:absolute;margin-left:395.8pt;margin-top:22.6pt;width:91.25pt;height:1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83820</wp:posOffset>
                </wp:positionV>
                <wp:extent cx="542290" cy="144145"/>
                <wp:effectExtent l="5080" t="5715" r="2540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227">
                              <a:moveTo>
                                <a:pt x="0" y="0"/>
                              </a:moveTo>
                              <a:lnTo>
                                <a:pt x="854" y="2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4,227" path="m0,0l854,227e" stroked="t" o:allowincell="f" style="position:absolute;margin-left:2.4pt;margin-top:6.6pt;width:42.65pt;height:1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3pt" to="3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36195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25400</wp:posOffset>
                </wp:positionV>
                <wp:extent cx="567055" cy="167640"/>
                <wp:effectExtent l="5715" t="25400" r="2540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264">
                              <a:moveTo>
                                <a:pt x="0" y="264"/>
                              </a:moveTo>
                              <a:lnTo>
                                <a:pt x="8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3,264" path="m0,264l893,0e" stroked="t" o:allowincell="f" style="position:absolute;margin-left:1.95pt;margin-top:2pt;width:44.6pt;height:13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42915</wp:posOffset>
                </wp:positionH>
                <wp:positionV relativeFrom="paragraph">
                  <wp:posOffset>80645</wp:posOffset>
                </wp:positionV>
                <wp:extent cx="636270" cy="275590"/>
                <wp:effectExtent l="25400" t="2540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434">
                              <a:moveTo>
                                <a:pt x="0" y="0"/>
                              </a:moveTo>
                              <a:lnTo>
                                <a:pt x="1002" y="4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434" path="m0,0l1002,434e" stroked="t" o:allowincell="f" style="position:absolute;margin-left:436.45pt;margin-top:6.35pt;width:50.05pt;height:2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</wp:posOffset>
                </wp:positionH>
                <wp:positionV relativeFrom="paragraph">
                  <wp:posOffset>224155</wp:posOffset>
                </wp:positionV>
                <wp:extent cx="568325" cy="215900"/>
                <wp:effectExtent l="5715" t="25400" r="2540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5" h="340">
                              <a:moveTo>
                                <a:pt x="0" y="340"/>
                              </a:moveTo>
                              <a:lnTo>
                                <a:pt x="8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5,340" path="m0,340l895,0e" stroked="t" o:allowincell="f" style="position:absolute;margin-left:2.4pt;margin-top:17.65pt;width:44.7pt;height:1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1565</wp:posOffset>
                </wp:positionH>
                <wp:positionV relativeFrom="paragraph">
                  <wp:posOffset>98425</wp:posOffset>
                </wp:positionV>
                <wp:extent cx="1266190" cy="46863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 H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2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7.75pt;mso-position-vertical-relative:text;margin-left:18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 H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65pt" to="516.0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7pt" to="3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96055</wp:posOffset>
                </wp:positionH>
                <wp:positionV relativeFrom="paragraph">
                  <wp:posOffset>-3013075</wp:posOffset>
                </wp:positionV>
                <wp:extent cx="1828800" cy="571500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-237.25pt" to="458.6pt,-19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2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23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CF 12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37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 CF 12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37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2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37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8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8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6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6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4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>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</w:t>
      </w:r>
      <w:r>
        <w:rPr>
          <w:rFonts w:cs="Microsoft Sans Serif" w:ascii="Microsoft Sans Serif" w:hAnsi="Microsoft Sans Serif"/>
          <w:color w:val="FF0000"/>
          <w:sz w:val="24"/>
        </w:rPr>
        <w:t xml:space="preserve">                                                                               </w:t>
      </w:r>
      <w:r>
        <w:rPr>
          <w:rFonts w:cs="Microsoft Sans Serif" w:ascii="Microsoft Sans Serif" w:hAnsi="Microsoft Sans Serif"/>
          <w:sz w:val="24"/>
        </w:rPr>
        <w:t>Platné od: 24.3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8-02-26T08:35:00Z</cp:lastPrinted>
  <dcterms:modified xsi:type="dcterms:W3CDTF">2011-03-24T07:12:00Z</dcterms:modified>
  <cp:revision>153</cp:revision>
  <dc:subject/>
  <dc:title>SESTAVA JEDNOTLIVÝCH DÍLŮ</dc:title>
</cp:coreProperties>
</file>