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MECHANICKÉHO ZABEZPEČENÍ  </w:t>
        <w:br/>
        <w:t xml:space="preserve">CONSTRUCT </w:t>
      </w:r>
      <w:r>
        <w:rPr>
          <w:sz w:val="36"/>
        </w:rPr>
        <w:t>CF 785</w:t>
      </w:r>
      <w:r>
        <w:rPr>
          <w:b w:val="false"/>
          <w:bCs/>
          <w:sz w:val="36"/>
        </w:rPr>
        <w:t xml:space="preserve"> PRO VOZY</w:t>
      </w:r>
    </w:p>
    <w:p>
      <w:pPr>
        <w:pStyle w:val="TextBody"/>
        <w:rPr/>
      </w:pPr>
      <w:r>
        <w:rPr>
          <w:sz w:val="36"/>
        </w:rPr>
        <w:t>OPEL MOVANO</w:t>
      </w:r>
      <w:r>
        <w:rPr>
          <w:b w:val="false"/>
          <w:bCs/>
          <w:sz w:val="36"/>
        </w:rPr>
        <w:t xml:space="preserve"> (mr. 2004)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(mechanická převodovka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jmi rámeček s manžetou řadící páky. Manžetu povysuň směrem naho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šrouby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místě následného uložení zámkové části odstřihni dle potřeby část plast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ý originál šroub a mati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táhlo bovdenu řazení připevni dle obrázku dodávaný kryt s okem. Spojení proveď pomocí dvou zatrhávacích šroubů M6 x 12 (imbus). Šrouby ještě nezatrhávej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Kvůli zamezení dotyku oka krytu s plastovou výztuhou řazení (ověř při zařazení všech rychlostních stupňů), odstraň (odřízni) dle potřeby část této výztuhy, viz ob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místa demontovaného originál šroubu a matice připevni dle obrázku zámkovou část. Spojení proveď pomocí zatrhávacího šroubu M6 x 15 a zatrhávací matice M8. Šroub ani matici ještě nezatrhávej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eřiď správnou vzájemnou polohu oka krytu bovdenu řazení s jistícím čepem. Při zařazeném zpětném rychlostním stupni a při uzamčení zámkové části vysunutý jistící čep prochází volně okem krytu a tím aretuje polohu řadící páky. V odemčeném stavu nesmí při řazení ostatních rychlostních stupňů docházet k žádnému omezení řazení. </w:t>
      </w:r>
    </w:p>
    <w:p>
      <w:pPr>
        <w:pStyle w:val="Zkladntextodsazen3"/>
        <w:rPr/>
      </w:pPr>
      <w:r>
        <w:rPr/>
        <w:t xml:space="preserve">       </w:t>
      </w:r>
      <w:r>
        <w:rPr/>
        <w:t>Vyzkoušej správnou funkci mechanického zabezpečení několikerým uzamčením Po ověření bezchybné funkce MZ Construct šroub M6 i matici M8 zámkové části zatrhni. Zatrhni také oba imbusové šrouby krytu bovdenu řazení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 xml:space="preserve">Na kryt zámkové vložky nasaď středící šablonu (Sch 7). 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Střední konzolu přilož pečlivě zpět na původní místo. Hrot středící šablony označí na vnitřní straně plastu místo pro zhotovení otvoru. V tomto označeném místě vrtej otvor </w:t>
        <w:br/>
        <w:t>Ø 4,1 mm. Ověř správnost zhotoveného otvoru přiložením střední konzoly do původní polohy. Otvor převrtej na Ø 6,8 m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Znovu ověř správnost vyvrtaného otvoru přiložením střední konzoly na původní místo. Po ověření dle vyvrtaného otvoru frézuj do střední konzoly otvor Ø 39,5 mm (BF 11+3)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eď kompletaci všech demontovaných dílů. V interieru vozu nasaď na kryt zámkové vložky pryžovou manžetu č.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PageNumber"/>
          <w:b/>
          <w:sz w:val="24"/>
        </w:rPr>
        <w:t>-  Zkontroluj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otodokumentace je pořízena z montáže na voze Renault Master. Tento vůz je celkově totožný s vozem Opel Movan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Vypracoval: Janoušek M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Schválil: Ing. Kadlec K.</w:t>
      </w:r>
    </w:p>
    <w:sectPr>
      <w:footerReference w:type="default" r:id="rId2"/>
      <w:type w:val="nextPage"/>
      <w:pgSz w:w="11906" w:h="16838"/>
      <w:pgMar w:left="1134" w:right="991" w:gutter="0" w:header="0" w:top="993" w:footer="4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85 / 1-CZ / 29.1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4-02-12T14:48:00Z</cp:lastPrinted>
  <dcterms:modified xsi:type="dcterms:W3CDTF">2007-06-18T06:35:00Z</dcterms:modified>
  <cp:revision>54</cp:revision>
  <dc:subject/>
  <dc:title>TECHNOLOGICKÝ POSTUP MONTÁŽE MECHANICKÉHO ZABEZPEČOVACÍHO ZAŘÍZENÍ CONSTRUCT PRO VOZY</dc:title>
</cp:coreProperties>
</file>